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snapToGrid w:val="false"/>
        <w:spacing w:before="92" w:after="92"/>
        <w:rPr>
          <w:rFonts w:ascii="細明體;MingLiU" w:hAnsi="細明體;MingLiU" w:eastAsia="細明體;MingLiU" w:cs="細明體;MingLiU"/>
          <w:b/>
          <w:b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　　　　</w:t>
      </w:r>
      <w:r>
        <w:rPr>
          <w:rFonts w:ascii="細明體;MingLiU" w:hAnsi="細明體;MingLiU" w:cs="細明體;MingLiU" w:eastAsia="細明體;MingLiU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第一學期 五年級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社會領域教學計畫表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 </w:t>
      </w:r>
    </w:p>
    <w:p>
      <w:pPr>
        <w:pStyle w:val="Normal"/>
        <w:snapToGrid w:val="false"/>
        <w:spacing w:before="92" w:after="92"/>
        <w:jc w:val="center"/>
        <w:rPr>
          <w:rFonts w:ascii="細明體;MingLiU" w:hAnsi="細明體;MingLiU" w:eastAsia="細明體;MingLiU" w:cs="細明體;MingLiU"/>
          <w:kern w:val="0"/>
          <w:sz w:val="28"/>
          <w:szCs w:val="28"/>
          <w:u w:val="single"/>
        </w:rPr>
      </w:pP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kern w:val="0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五年級團隊老師　</w:t>
      </w:r>
    </w:p>
    <w:p>
      <w:pPr>
        <w:pStyle w:val="Normal"/>
        <w:spacing w:before="184" w:after="184"/>
        <w:rPr>
          <w:rFonts w:ascii="新細明體;PMingLiU" w:hAnsi="新細明體;PMingLiU" w:eastAsia="新細明體;PMingLiU" w:cs="新細明體;PMingLiU"/>
          <w:sz w:val="18"/>
        </w:rPr>
      </w:pPr>
      <w:r>
        <w:rPr>
          <w:rFonts w:eastAsia="新細明體;PMingLiU" w:cs="新細明體;PMingLiU" w:ascii="新細明體;PMingLiU" w:hAnsi="新細明體;PMingLiU"/>
          <w:sz w:val="24"/>
        </w:rPr>
        <w:t>﹙</w:t>
      </w:r>
      <w:r>
        <w:rPr>
          <w:rFonts w:ascii="新細明體;PMingLiU" w:hAnsi="新細明體;PMingLiU" w:cs="新細明體;PMingLiU" w:eastAsia="新細明體;PMingLiU"/>
          <w:sz w:val="24"/>
        </w:rPr>
        <w:t>一﹚</w:t>
      </w:r>
      <w:r>
        <w:rPr>
          <w:rFonts w:ascii="新細明體;PMingLiU" w:hAnsi="新細明體;PMingLiU" w:cs="新細明體;PMingLiU" w:eastAsia="新細明體;PMingLiU"/>
          <w:sz w:val="24"/>
        </w:rPr>
        <w:t>五</w:t>
      </w:r>
      <w:r>
        <w:rPr>
          <w:rFonts w:ascii="新細明體;PMingLiU" w:hAnsi="新細明體;PMingLiU" w:cs="新細明體;PMingLiU" w:eastAsia="新細明體;PMingLiU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sz w:val="24"/>
        </w:rPr>
        <w:t>上</w:t>
      </w:r>
      <w:r>
        <w:rPr>
          <w:rFonts w:ascii="新細明體;PMingLiU" w:hAnsi="新細明體;PMingLiU" w:cs="新細明體;PMingLiU" w:eastAsia="新細明體;PMingLiU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臺灣地區的範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臺灣周圍的海洋和與其相鄰的國家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具有閱讀地圖的能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臺灣的地理位置與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臺灣本島形成的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臺灣具有的海洋國家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臺灣具備的海洋國家優勢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臺灣地理位置對歷史發展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臺灣本島的地形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經由讀圖描述臺灣地形、氣候與自然環境資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經由數據分析認識臺灣地形、氣候與自然環境資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欣賞臺灣自然環境美麗之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臺灣的氣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臺灣的自然環境資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說出保護臺灣自然環境及自然環境資源的具體做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參與保護臺灣自然環境及自然環境資源的具體行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保護臺灣自然環境與自然環境資源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歐洲人對臺灣的稱呼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漢人對臺灣的稱呼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史前時期和歷史時期的區分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歷史時期的分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和臺灣歷史相關的各種資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研究臺灣歷史的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史前時期的重要文化與事件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臺灣史前遺址的位置與文化發展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臺灣原住民的由來與文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原住民文化的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中國漢人來臺的目的與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</w:t>
      </w:r>
      <w:r>
        <w:rPr>
          <w:rFonts w:eastAsia="新細明體;PMingLiU" w:cs="Arial Unicode MS" w:ascii="新細明體;PMingLiU" w:hAnsi="新細明體;PMingLiU"/>
          <w:sz w:val="20"/>
          <w:szCs w:val="20"/>
        </w:rPr>
        <w:t>17</w:t>
      </w:r>
      <w:r>
        <w:rPr>
          <w:rFonts w:ascii="新細明體;PMingLiU" w:hAnsi="新細明體;PMingLiU" w:cs="Arial Unicode MS" w:eastAsia="新細明體;PMingLiU"/>
          <w:sz w:val="20"/>
          <w:szCs w:val="20"/>
        </w:rPr>
        <w:t>世紀初期來臺開墾的代表人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臺灣地理位置對荷西時期歷史發展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荷西時期的重要人物與事件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荷西時期對臺灣文化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荷蘭人占領臺灣的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西班牙人占領臺灣的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臺灣地理位置對鄭氏時期歷史發展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鄭氏時期的重要人物與事件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鄭氏時期對臺灣文化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荷西到鄭氏時期臺灣政權變動的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清政府治臺前期的政策及其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先民渡海來臺歷經的困難與艱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舉例說明清領前期開發臺灣的重要人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舉例說明清領前期發生在臺灣的重要事件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探討清領前期社會組織形成的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舉例說明社會組織對社會發展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探討清領前期社會動盪不安的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舉例說明不同族群間互動的情形及結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清末臺灣開港通商的背景因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外國勢力進入臺灣後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探索十九世紀以後經濟重心轉移的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傳教士來臺的目的，以及對臺灣社會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舉例說明傳教士代表人物的事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「牡丹社事件」發生的原因，以及對臺灣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沈葆楨政績對臺灣歷史與社會的影響。</w:t>
      </w:r>
      <w:r>
        <w:br w:type="page"/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二﹚五年級上學期之社會領域教學計畫表</w:t>
      </w:r>
    </w:p>
    <w:p>
      <w:pPr>
        <w:pStyle w:val="Normal"/>
        <w:ind w:left="168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8110</wp:posOffset>
                </wp:positionH>
                <wp:positionV relativeFrom="paragraph">
                  <wp:posOffset>-382270</wp:posOffset>
                </wp:positionV>
                <wp:extent cx="6158230" cy="6573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6573600"/>
                          <a:chOff x="0" y="0"/>
                          <a:chExt cx="6158160" cy="6573600"/>
                        </a:xfrm>
                      </wpg:grpSpPr>
                      <wps:wsp>
                        <wps:cNvSpPr/>
                        <wps:spPr>
                          <a:xfrm>
                            <a:off x="546120" y="442440"/>
                            <a:ext cx="0" cy="57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72560"/>
                            <a:ext cx="409680" cy="144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社會五年級上學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120" y="442440"/>
                            <a:ext cx="247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0600" y="304920"/>
                            <a:ext cx="179244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一、認識我們的臺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0"/>
                            <a:ext cx="2916000" cy="86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臺灣小檔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認識經緯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社會放大鏡、認識臺灣本島的「四極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3961080"/>
                            <a:ext cx="25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1320" y="3802320"/>
                            <a:ext cx="17920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四、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十七世紀的臺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0" y="3542040"/>
                            <a:ext cx="2879640" cy="84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「大航海時代」的臺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鄭氏王朝的統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社會放大鏡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走進臺南孔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1574280"/>
                            <a:ext cx="255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0600" y="1418040"/>
                            <a:ext cx="178992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、臺灣的自然環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1042200"/>
                            <a:ext cx="2916000" cy="10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臺灣本島的地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臺灣的氣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臺灣本島的海岸、離島與河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社會放大鏡、一起「看見臺灣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276228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1320" y="2585160"/>
                            <a:ext cx="179208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三、臺灣早期的歷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2243520"/>
                            <a:ext cx="3291840" cy="10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探索臺灣的歷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臺灣的史前文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探尋臺灣原住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社會放大鏡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邵族人的神話傳說─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日月潭逐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5101560"/>
                            <a:ext cx="273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0600" y="4938480"/>
                            <a:ext cx="179244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五、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清領前期的臺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4651200"/>
                            <a:ext cx="2916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清領前期的消極統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清領前期的社會與文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社會放大鏡、認識清領前期的臺灣社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080" y="6147360"/>
                            <a:ext cx="24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0600" y="5971680"/>
                            <a:ext cx="179244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六、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清領後期的臺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0" y="5713200"/>
                            <a:ext cx="2879640" cy="86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開港與通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積極治臺與現代化建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社會放大鏡、百年傳承好茶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3pt;margin-top:-30.1pt;width:484.9pt;height:517.6pt" coordorigin="4186,-602" coordsize="9698,10352">
                <v:line id="shape_0" from="5046,95" to="5046,9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86;top:3449;width:644;height:228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社會五年級上學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6,95" to="8950,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10;top:-122;width:2822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一、認識我們的臺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00;top:-602;width:4591;height:1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臺灣小檔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認識經緯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社會放大鏡、認識臺灣本島的「四極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50,5636" to="9084,5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11;top:5386;width:2821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四、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十七世紀的臺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99;top:4976;width:4534;height:1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「大航海時代」的臺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鄭氏王朝的統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社會放大鏡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走進臺南孔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9,1877" to="9064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10;top:1631;width:2818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、臺灣的自然環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00;top:1039;width:4591;height:1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臺灣本島的地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臺灣的氣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3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臺灣本島的海岸、離島與河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社會放大鏡、一起「看見臺灣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9,3748" to="9257,3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11;top:3469;width:2821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三、臺灣早期的歷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00;top:2931;width:5183;height:1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探索臺灣的歷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臺灣的史前文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3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探尋臺灣原住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社會放大鏡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邵族人的神話傳說─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日月潭逐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50,7432" to="9351,7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10;top:7175;width:2822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五、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清領前期的臺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00;top:6723;width:45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清領前期的消極統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清領前期的社會與文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社會放大鏡、認識清領前期的臺灣社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52,9079" to="8958,9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10;top:8802;width:2822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六、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清領後期的臺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99;top:8395;width:4534;height:1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開港與通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積極治臺與現代化建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社會放大鏡、百年傳承好茶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社會</w:t>
      </w:r>
    </w:p>
    <w:p>
      <w:pPr>
        <w:pStyle w:val="Normal"/>
        <w:ind w:left="168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適用對象：一○七學年度上學期五年級學生</w:t>
      </w:r>
    </w:p>
    <w:p>
      <w:pPr>
        <w:pStyle w:val="Normal"/>
        <w:ind w:left="168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rPr>
          <w:rFonts w:ascii="標楷體" w:hAnsi="標楷體" w:eastAsia="標楷體" w:cs="新細明體;PMingLiU"/>
          <w:color w:val="000000"/>
          <w:sz w:val="24"/>
        </w:rPr>
      </w:pPr>
      <w:r>
        <w:rPr>
          <w:rFonts w:eastAsia="標楷體" w:cs="新細明體;PMingLiU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  <w:r>
        <w:br w:type="page"/>
      </w:r>
    </w:p>
    <w:p>
      <w:pPr>
        <w:pStyle w:val="Normal"/>
        <w:spacing w:before="0" w:after="184"/>
        <w:rPr/>
      </w:pPr>
      <w:r>
        <w:rPr>
          <w:sz w:val="24"/>
        </w:rPr>
        <w:t>（三）五年級上學期九年一貫　社會　課程各單元內涵分析</w:t>
      </w:r>
    </w:p>
    <w:tbl>
      <w:tblPr>
        <w:tblW w:w="148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1110"/>
        <w:gridCol w:w="375"/>
        <w:gridCol w:w="347"/>
        <w:gridCol w:w="2161"/>
        <w:gridCol w:w="2047"/>
        <w:gridCol w:w="1884"/>
        <w:gridCol w:w="441"/>
        <w:gridCol w:w="1726"/>
        <w:gridCol w:w="1277"/>
        <w:gridCol w:w="1639"/>
        <w:gridCol w:w="1392"/>
      </w:tblGrid>
      <w:tr>
        <w:trPr>
          <w:tblHeader w:val="true"/>
          <w:trHeight w:val="53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起訖週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起迄日期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主題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pacing w:val="-14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單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分段能力指標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學習目標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教學重點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節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教學資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方法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重大議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十大基本能力</w:t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9/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認識我們的臺灣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臺灣小檔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用地圖、數據和其它資訊，來描述和解釋地表事象及其空間組織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地理位置的特色及其對臺灣歷史發展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具備海洋國家發展的條件及優勢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地區的範圍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周圍的海洋和與其相鄰的國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有閱讀地圖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的地理位置與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本島形成的原因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具有的海洋國家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具備的海洋國家優勢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指出歐亞大陸和臺灣的位置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指出臺灣在歐亞大陸的位置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四周海域的名稱與地理位置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鄰近的國家名稱及其所在的位置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臺灣島的特色和周圍重要的離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地理位置對交通、經濟及生物發展的重要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島在形成島嶼的過程中，發生火山爆發、地震等情形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地球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板塊推擠示意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歐亞地圖、東亞衛星影像、中華民國疆域圖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地區重要島嶼的圖（照）片或衛星影像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國土（領土）地理位置的特色及重要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具備海洋國家發展的條件及優勢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現臺灣海洋環境的特色，瞭解其海洋環境與人文歷史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、主動探索與研究</w:t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~9/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認識我們的臺灣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臺灣小檔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用地圖、數據和其它資訊，來描述和解釋地表事象及其空間組織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地理位置的特色及其對臺灣歷史發展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具備海洋國家發展的條件及優勢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地區的範圍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周圍的海洋和與其相鄰的國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有閱讀地圖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的地理位置與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本島形成的原因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具有的海洋國家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具備的海洋國家優勢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指出歐亞大陸和臺灣的位置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指出臺灣在歐亞大陸的位置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四周海域的名稱與地理位置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鄰近的國家名稱及其所在的位置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臺灣島的特色和周圍重要的離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地理位置對交通、經濟及生物發展的重要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島在形成島嶼的過程中，發生火山爆發、地震等情形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地球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板塊推擠示意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歐亞地圖、東亞衛星影像、中華民國疆域圖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地區重要島嶼的圖（照）片或衛星影像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國土（領土）地理位置的特色及重要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具備海洋國家發展的條件及優勢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現臺灣海洋環境的特色，瞭解其海洋環境與人文歷史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、主動探索與研究</w:t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~9/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認識我們的臺灣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認識經緯度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會放大鏡、認識臺灣本島的「四極」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用地圖、數據和其它資訊，來描述和解釋地表事象及其空間組織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地理位置的特色及其對臺灣歷史發展的影響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有閱讀地圖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地區的範圍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的地理位置與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地理位置對歷史發展的影響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指出地球儀或地圖上的經緯線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經度與緯度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島的經緯度位置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介紹臺灣四個極點的圖文，辨識臺灣的地理位置，以及認識臺灣各地的經度與緯度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條棉線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英國倫敦格林威治天文臺相關介紹資料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島經緯度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地球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地圖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國土（領土）地理位置的特色及重要性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、主動探索與研究</w:t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臺灣的自然環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臺灣本島的地形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生活環境的地方差異，並能尊重及欣賞各地的不同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用地圖、數據和其它資訊，來描述和解釋地表事象及其空間組織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某一組事物之間的關係是屬於「因果」或「互動」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本島的地形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經由讀圖描述臺灣地形、氣候與自然環境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經由數據分析認識臺灣地形、氣候與自然環境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臺灣自然環境美麗之處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的五大地形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主要地形與分布情形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五大地形圖（照）片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主要地形分布圖或實體地圖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國土（領土）地理位置的特色及重要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具備海洋國家發展的條件及優勢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臺灣的自然環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臺灣的氣候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生活環境的地方差異，並能尊重及欣賞各地的不同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用地圖、數據和其它資訊，來描述和解釋地表事象及其空間組織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某一組事物之間的關係是屬於「因果」或「互動」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的氣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經由讀圖描述臺灣地形、氣候與自然環境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經由數據分析認識臺灣地形、氣候與自然環境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臺灣自然環境美麗之處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對不同氣候差異的感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臺灣氣溫統計圖表，認識臺灣的氣溫分布情形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臺灣冬夏季風示意圖與臺灣地形圖的對照圖，認識臺灣的降雨情形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月平均氣溫分布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季風風向示意圖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央氣象局全球資訊網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簡單分析氣象圖並解讀其與天氣變化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海洋與雨量、風向、溫度等的相關性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臺灣的自然環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臺灣本島的海岸、離島與河川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會放大鏡、一起「看見臺灣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」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生活環境的地方差異，並能尊重及欣賞各地的不同特色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人們對地方與環境的認識與感受有所不同的原因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用地圖、數據和其它資訊，來描述和解釋地表事象及其空間組織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某一組事物之間的關係是屬於「因果」或「互動」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的自然環境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經由讀圖描述臺灣地形、氣候與自然環境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經由數據分析認識臺灣地形、氣候與自然環境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本島的地形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保護臺灣自然環境及自然環境資源的具體做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保護臺灣自然環境及自然環境資源的具體行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臺灣自然環境美麗之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保護臺灣自然環境與自然環境資源的重要性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臺灣河川分布，認識水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自然環境資源的利用方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蒐集臺灣各島嶼照片，並進行討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蒐集臺灣各海岸景觀照片，並進行討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紀錄片看見台灣事例，認識臺灣的自然景觀與環境破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臺灣美麗的自然景觀照片，並分享保護自然環境的做法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主要河川分布圖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介紹轄區內有離島或海岸景觀的政府網站，如北海岸及觀音山國家風景區、太魯閣國家公園、東部海岸國家風景區、墾丁國家公園管理處、台江國家公園、澎湖國家風景區、東沙環礁國家公園、金門國家公園、連江縣政府網站及西部各沿海縣市政府網站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看見台灣紀錄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各地景觀的空拍圖照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基本的生態原則，以及人類與自然和諧共生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的主要河流與港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3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10/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臺灣早期的歷史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探索臺灣的歷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地理位置的特色及其對臺灣歷史發展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臺灣文化的淵源，並欣賞其內涵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歐洲人對臺灣的稱呼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漢人對臺灣的稱呼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史前時期和歷史時期的區分方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歷史時期的分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和臺灣歷史相關的各種資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研究臺灣歷史的方式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被稱為「福爾摩沙」的由來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名稱與開發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名稱定名的過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史前時期和歷史時期的定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歷史時期的發展與分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地理位置對臺灣歷史發展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研究臺灣歷史的具體方法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Formosa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樣的臺灣古地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介紹臺灣地名、臺灣各時期歷史的網站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歷史年表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先民（如平埔族、原住民或其他族群）海洋拓展的歷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臺灣先民海洋拓展史對臺灣開發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臺灣不同時期的海洋文化，並能尊重不同族群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現臺灣海洋環境的特色，瞭解其海洋環境與人文歷史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、主動探索與研究</w:t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4~10/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臺灣早期的歷史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臺灣的史前文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臺灣文化的淵源，並欣賞其內涵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史前時期的重要文化與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史前遺址的位置與文化發展的關係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史前時期重要的文化遺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比較史前時期中各時期的器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比較史前時期各階段的生活樣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史前文化的位置與文化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保存史前遺址的重要性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介紹臺灣史前文化、臺灣各時期歷史的網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史前時期重要遺蹟圖（照）片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考古工作相關介紹資料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先民（如平埔族、原住民或其他族群）海洋拓展的歷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多元族群的傳統與文化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、主動探索與研究</w:t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1~10/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臺灣早期的歷史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探尋臺灣原住民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會放大鏡、邵族人的神話傳說│日月潭逐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臺灣文化的淵源，並欣賞其內涵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原住民的由來與文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原住民文化的特色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臺灣原住民的起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比較臺灣原住民各族的文化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日月潭逐鹿的故事，認識邵族的神話傳說與其故鄉的關聯，並了解原住民文化的重要性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原住民族的圖（照）片，以及神話傳說等相關影片、網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邵族相關介紹資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原住民委員會──兒童網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先民（如平埔族、原住民或其他族群）海洋拓展的歷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多元族群的傳統與文化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、主動探索與研究</w:t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8~11/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十七世紀的臺灣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「大航海時代」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臺灣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地理位置的特色及其對臺灣歷史發展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臺灣文化的淵源，並欣賞其內涵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例說明國際間因利益競爭而造成衝突、對立與結盟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中國漢人來臺的目的與原因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世紀初期來臺開墾的代表人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地理位置對荷西時期歷史發展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荷西時期的重要人物與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荷西時期對臺灣文化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荷蘭人占領臺灣的原因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西班牙人占領臺灣的原因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世紀漢人來臺的目的、過程與轉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地理位置與荷西時期歷史發展的相關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荷西時期在臺灣的治理政策及反抗活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荷西時期臺灣與世界的互動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世紀東亞地區各方勢力如何在臺及其周圍海域競爭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西班牙人與荷蘭人在臺灣的競爭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蒐集荷蘭人和西班牙人遺留下的古蹟、文件、古地圖等資料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荷蘭人治臺相關歷史遺跡圖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西班牙人治臺相關歷史遺跡圖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國大陸、日本、臺灣、澎湖的位置關係圖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歷史年表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戰爭、和平對人類生活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國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領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地理位置的特色及重要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臺灣先民海洋拓展史對臺灣開發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臺灣不同時期的海洋文化，並能尊重不同族群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現臺灣海洋環境的特色，瞭解其海洋環境與人文歷史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文化學習與國際瞭解</w:t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4~11/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十七世紀的臺灣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「大航海時代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」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臺灣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地理位置的特色及其對臺灣歷史發展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臺灣文化的淵源，並欣賞其內涵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例說明國際間因利益競爭而造成衝突、對立與結盟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中國漢人來臺的目的與原因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世紀初期來臺開墾的代表人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地理位置對荷西時期歷史發展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荷西時期的重要人物與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荷西時期對臺灣文化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荷蘭人占領臺灣的原因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西班牙人占領臺灣的原因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世紀漢人來臺的目的、過程與轉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地理位置與荷西時期歷史發展的相關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荷西時期在臺灣的治理政策及反抗活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荷西時期臺灣與世界的互動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世紀東亞地區各方勢力如何在臺及其周圍海域競爭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西班牙人與荷蘭人在臺灣的競爭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蒐集荷蘭人和西班牙人遺留下的古蹟、文件、古地圖等資料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荷蘭人治臺相關歷史遺跡圖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西班牙人治臺相關歷史遺跡圖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國大陸、日本、臺灣、澎湖的位置關係圖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歷史年表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戰爭、和平對人類生活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國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領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地理位置的特色及重要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臺灣先民海洋拓展史對臺灣開發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臺灣不同時期的海洋文化，並能尊重不同族群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現臺灣海洋環境的特色，瞭解其海洋環境與人文歷史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文化學習與國際瞭解</w:t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1~11/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、十七世紀的臺灣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課、鄭氏王朝的統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地理位置的特色及其對臺灣歷史發展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臺灣文化的淵源，並欣賞其內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例說明國際間因利益競爭而造成衝突、對立與結盟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地理位置對鄭氏時期歷史發展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鄭氏時期的重要人物與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鄭氏時期對臺灣文化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荷西到鄭氏時期臺灣政權變動的原因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地理位置與鄭氏時期歷史發展的相關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鄭氏時期在臺灣的治理政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臺灣各地的地名由來，了解鄭氏時期在臺灣的開墾政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鄭成功打敗荷蘭人的原因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鄭氏時期對臺灣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漢人文化成為臺灣主流文化的原因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鄭成功攻臺路線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鄭成功相關介紹資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鄭氏時期屯墾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地名沿革相關書籍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鄭氏時期對外貿易示意圖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歷史年表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戰爭、和平對人類生活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國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領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地理位置的特色及重要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臺灣先民海洋拓展史對臺灣開發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臺灣不同時期的海洋文化，並能尊重不同族群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現臺灣海洋環境的特色，瞭解其海洋環境與人文歷史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文化學習與國際瞭解</w:t>
            </w:r>
          </w:p>
        </w:tc>
      </w:tr>
      <w:tr>
        <w:trPr>
          <w:trHeight w:val="10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8~11/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、十七世紀的臺灣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社會放大鏡、走進臺南孔廟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臺灣文化的淵源，並欣賞其內涵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鄭氏時期的重要人物與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鄭氏時期對臺灣文化的影響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介紹孔廟的圖文，認識臺南孔廟的歷史變遷及其教育功能改變的過程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南孔廟的圖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片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部──孔廟文化資訊網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臺灣先民海洋拓展史對臺灣開發的影響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文化學習與國際瞭解</w:t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四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5~12/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五、清領前期的臺灣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課、清領前期的消極統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個人特質、文化背景、社會制度以及自然環境等因素對生活空間設計和環境類型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依自己的觀點，對一組事物建立起分類和階層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某一組事物之間的關係是屬於「因果」或「互動」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清政府治臺前期的政策及其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先民渡海來臺歷經的困難與艱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例說明清領前期開發臺灣的重要人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例說明清領前期發生在臺灣的重要事件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清政府治臺前期的政策及其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先民渡海來臺歷經的困難與艱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清領前期土地與水利建設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清領前期臺灣與中國大陸的貿易活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清領前期的商業組織發展概況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清朝渡臺禁令的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開墾臺灣的人物及其故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清領前期興建的水利設施、書院及相關資料與圖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金廣福公館與泉郊會館的故事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清政府治理臺灣前期所遺留下來的古蹟或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圖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片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有參與地區性環境議題調查研究的經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平等、正義的原則，並能在生活中實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世界上不同的群體、文化和國家，能尊重欣賞其差異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~12/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五、清領前期的臺灣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課、清領前期的社會與文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依自己的觀點，對一組事物建立起分類和階層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某一組事物之間的關係是屬於「因果」或「互動」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人類社會中主要的宗教與信仰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例說明清領前期開發臺灣的重要人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例說明清領前期發生在臺灣的重要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清領前期社會組織形成的原因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例說明社會組織對社會發展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清領前期社會動盪不安的原因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例說明不同族群間互動的情形及結果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清領前期民變與械鬥發生的原因，以及造成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清領前期各種社會組織形成的原因與功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清領前期臺灣社會文教發展的過程與意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理解不同族群間互動的情形，探討如何增進族群互動的和諧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林爽文事件或其他民變的故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各地原漢、閩客、泉漳械鬥的故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宗親會的介紹資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地信仰組織的介紹資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祭祀活動的相關圖（照）片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清領前期建造的書院相關圖（照）片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平等、正義的原則，並能在生活中實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世界上不同的群體、文化和國家，能尊重欣賞其差異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9~12/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五、清領前期的臺灣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社會放大鏡、讀諺語│認識清領前期的臺灣社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個人特質、文化背景、社會制度以及自然環境等因素對生活空間設計和環境類型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地理位置的特色及其對臺灣歷史發展的影響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先民渡海來臺歷經的困難與艱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例說明清領前期發生在臺灣的重要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清領前期社會動盪不安的原因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例說明不同族群間互動的情形及結果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先人流傳下來的各則諺語，了解臺灣在清領前期的社會概況，同時引導兒童自行蒐集其他諺語，引發學習興趣與動機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有關清領前期臺灣諺語的字辭典、海報、典故等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諺語故事的影片或動畫等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有參與地區性環境議題調查研究的經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國土（領土）地理位置的特色及重要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具備海洋國家發展的條件及優勢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6~12/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六、清領後期的臺灣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課、開港與通商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地理位置的特色及其對臺灣歷史發展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依自己的觀點，對一組事物建立起分類和階層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某一組事物之間的關係是屬於「因果」或「互動」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清末臺灣開港通商的背景因素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外國勢力進入臺灣後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十九世紀以後經濟重心轉移的原因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傳教士來臺的目的，以及對臺灣社會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例說明傳教士代表人物的事蹟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地理位置的優勢及對國際貿易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開港通商後西方文化在臺灣的情形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臺灣開港通商後西方人士來臺後的影響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各地現存的外國商行、領事館，以及基督教教堂照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大稻埕、大溪等各地老街的照片與發展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馬偕、馬雅各、巴克禮牧師的相關圖照，以及在臺事蹟的小故事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清領後期臺灣經濟情況的相關影片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國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領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地理位置的特色及重要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現臺灣海洋環境的特色，瞭解其海洋環境與人文歷史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。</w:t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3~12/2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六、清領後期的臺灣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課、開港與通商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地理位置的特色及其對臺灣歷史發展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依自己的觀點，對一組事物建立起分類和階層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某一組事物之間的關係是屬於「因果」或「互動」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清末臺灣開港通商的背景因素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外國勢力進入臺灣後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十九世紀以後經濟重心轉移的原因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傳教士來臺的目的，以及對臺灣社會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例說明傳教士代表人物的事蹟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地理位置的優勢及對國際貿易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開港通商後西方文化在臺灣的情形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臺灣開港通商後西方人士來臺後的影響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各地現存的外國商行、領事館，以及基督教教堂照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大稻埕、大溪等各地老街的照片與發展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馬偕、馬雅各、巴克禮牧師的相關圖照，以及在臺事蹟的小故事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清領後期臺灣經濟情況的相關影片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國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領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地理位置的特色及重要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現臺灣海洋環境的特色，瞭解其海洋環境與人文歷史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。</w:t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30~1/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六、清領後期的臺灣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課、積極治臺與現代化建設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地理位置的特色及其對臺灣歷史發展的影響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依自己的觀點，對一組事物建立起分類和階層關係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某一組事物之間的關係是屬於「因果」或「互動」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「牡丹社事件」發生的原因，以及對臺灣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沈葆楨政績對臺灣歷史與社會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「牡丹社事件」發生的原因，以及對臺灣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沈葆楨政績對臺灣歷史與社會的影響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地理位置的優勢及對國際貿易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外國勢力除了經濟，為何還採取武力手段，將臺灣納入勢力範圍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沈葆楨、劉銘傳在臺建設的具體政績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清領後期臺灣發生重要事件的相關資料（含圖片及文字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清領後期相關介紹影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清領後期相關古蹟的照片或故事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清領後期重要人物或事件的相關故事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戰爭、和平對人類生活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國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領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地理位置的特色及重要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現臺灣海洋環境的特色，瞭解其海洋環境與人文歷史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。</w:t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6~1/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六、清領後期的臺灣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社會放大鏡、百年傳承好茶香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個人特質、文化背景、社會制度以及自然環境等因素對生活空間設計和環境類型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臺灣地理位置的特色及其對臺灣歷史發展的影響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清末臺灣開港通商的背景因素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十九世紀以後經濟重心轉移的原因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臺灣茶葉的例子，認識臺灣茶葉種植的區域、茶種，以及製茶的流程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北部地形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茶製品的圖（照）片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傳統節慶食物與臺灣本土飲食文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現臺灣海洋環境的特色，瞭解其海洋環境與人文歷史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。</w:t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十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3~1/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休業式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14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6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南一">
    <w:altName w:val="新細明體"/>
    <w:charset w:val="88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17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相關領域─◎"/>
    <w:basedOn w:val="Style22"/>
    <w:qFormat/>
    <w:pPr>
      <w:ind w:left="567" w:hanging="567"/>
    </w:pPr>
    <w:rPr>
      <w:b/>
      <w:bCs/>
    </w:rPr>
  </w:style>
  <w:style w:type="paragraph" w:styleId="Style24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5">
    <w:name w:val="教學資源"/>
    <w:basedOn w:val="Style24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6">
    <w:name w:val="註解文字"/>
    <w:basedOn w:val="Normal"/>
    <w:qFormat/>
    <w:pPr/>
    <w:rPr>
      <w:lang w:val="en-US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南一;新細明體" w:hAnsi="南一;新細明體" w:eastAsia="南一;新細明體" w:cs="南一;新細明體"/>
      <w:color w:val="000000"/>
      <w:sz w:val="24"/>
      <w:szCs w:val="24"/>
      <w:lang w:val="en-US" w:eastAsia="zh-TW" w:bidi="ar-SA"/>
    </w:rPr>
  </w:style>
  <w:style w:type="paragraph" w:styleId="Style29">
    <w:name w:val="清單段落"/>
    <w:basedOn w:val="Normal"/>
    <w:qFormat/>
    <w:pPr>
      <w:ind w:left="480" w:hanging="0"/>
    </w:pPr>
    <w:rPr>
      <w:rFonts w:ascii="Times New Roman" w:hAnsi="Times New Roman" w:eastAsia="新細明體;PMingLiU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01:38:00Z</dcterms:created>
  <dc:creator>TPEDJ16</dc:creator>
  <dc:description/>
  <cp:keywords/>
  <dc:language>en-US</dc:language>
  <cp:lastModifiedBy>jiji</cp:lastModifiedBy>
  <cp:lastPrinted>2005-10-25T15:52:00Z</cp:lastPrinted>
  <dcterms:modified xsi:type="dcterms:W3CDTF">2018-08-01T05:59:00Z</dcterms:modified>
  <cp:revision>48</cp:revision>
  <dc:subject/>
  <dc:title>各學習領域課程計畫</dc:title>
</cp:coreProperties>
</file>