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before="92" w:after="92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五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社會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五年級團隊老師　</w:t>
      </w:r>
    </w:p>
    <w:p>
      <w:pPr>
        <w:pStyle w:val="Normal"/>
        <w:spacing w:before="184" w:after="184"/>
        <w:ind w:left="265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本統治臺灣的原因與經過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民眾武裝抗日的事件與人物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民眾的自主改革運動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臺灣先民抗日的愛國情操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臺灣先民遭受殖民統治的辛酸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治時期實施的政治措施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治時期對臺灣民眾的差別待遇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治時期推動的經濟建設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治時期建立的社會制度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識日治時期建立的社會制度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在戰後初期的主要局勢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民主化的主要過程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憲法所賦予人民的基本權利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憲法所規定人民應盡的義務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政府的組織架構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政府組織的運作原則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人民監督政府施政的方式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人民參與公共事務的素養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社會變遷的概念與內容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當前臺灣社會在變遷過程中的問題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人口變遷的原因與展望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家庭型態的變遷過程與現況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文化的特色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文化的內涵與創新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飲食文化的精髓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宗教信仰的內涵與獨特性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文藝創作的特色與歷程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不同文化會在交流的過程中產生融合與創新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規範的意義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基本的生活規範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發展自我道德觀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反省與珍視道德信念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遵守基本規範的好處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保護自我的方法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監督法律的做法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法律的功用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法律的產生方式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保護兒童的法律內容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政府立法保護兒童的用意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城鎮開發的演進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目前臺灣的城鄉分布與行政區域規畫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鄉村的景觀、生活空間與交通概況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都市的景觀、生活空間與交通概況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城鄉間的互動關係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城鄉資源分配的差異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不同族群的空間規畫需求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理想的生活空間規畫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四大區域的發展現況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索四大區域的區域特色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四大區域如何交互影響與支援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識臺灣自然資源的種類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說出臺灣特有的生物資源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自然資源使用現況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了解臺灣資源利用的物產現況與未來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舉出保護臺灣自然資源的具體作法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了解經濟開發與永續經營自然資源並重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了解設置國家公園的目的與重要性。</w:t>
      </w:r>
    </w:p>
    <w:p>
      <w:pPr>
        <w:pStyle w:val="Normal"/>
        <w:numPr>
          <w:ilvl w:val="2"/>
          <w:numId w:val="1"/>
        </w:numPr>
        <w:ind w:left="47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愛護與保育自然資源的態度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﹚五年級下學期之社會領域教學計畫表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9020</wp:posOffset>
                </wp:positionH>
                <wp:positionV relativeFrom="paragraph">
                  <wp:posOffset>-135255</wp:posOffset>
                </wp:positionV>
                <wp:extent cx="6127115" cy="6523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6523200"/>
                          <a:chOff x="0" y="0"/>
                          <a:chExt cx="6127200" cy="6523200"/>
                        </a:xfrm>
                      </wpg:grpSpPr>
                      <wps:wsp>
                        <wps:cNvSpPr/>
                        <wps:spPr>
                          <a:xfrm>
                            <a:off x="546120" y="416520"/>
                            <a:ext cx="28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16520"/>
                            <a:ext cx="0" cy="57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4628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五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568520"/>
                            <a:ext cx="29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72304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838680"/>
                            <a:ext cx="287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975200"/>
                            <a:ext cx="27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121440"/>
                            <a:ext cx="28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594540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六、臺灣的自然環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27864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日本統治下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1412280"/>
                            <a:ext cx="19576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戰後臺灣的政治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2545560"/>
                            <a:ext cx="21844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臺灣的社會變遷與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67992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規範面面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4812120"/>
                            <a:ext cx="1999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城鄉發展與區域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0"/>
                            <a:ext cx="277308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人民的抗日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殖民統治下的臺灣社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放大鏡、臺北府北門的時空跨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1167840"/>
                            <a:ext cx="27730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從權威到民主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民主政治的運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放大鏡、理性參與民主政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2268720"/>
                            <a:ext cx="2773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臺灣社會的變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臺灣的文化傳承與創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放大鏡、求新求變的臺灣布袋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3426480"/>
                            <a:ext cx="2773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生活中的規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生活中的法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放大鏡、博愛座　給誰坐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行　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4479840"/>
                            <a:ext cx="294444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臺灣的城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臺灣本島的區域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放大鏡、昔日的國防第一線─金門與馬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5706000"/>
                            <a:ext cx="277308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資源的開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永續經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放大鏡、蘭花王國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-10.65pt;width:482.5pt;height:513.6pt" coordorigin="3652,-213" coordsize="9650,10272">
                <v:line id="shape_0" from="4512,443" to="9036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443" to="4512,9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52;top:3797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五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5,2257" to="9136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5,4075" to="8723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5832" to="9036,5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622" to="8819,7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9427" to="8940,9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6;top:9150;width:282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六、臺灣的自然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6;top:226;width:282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日本統治下的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6;top:2011;width:308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戰後臺灣的政治發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7;top:3796;width:343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臺灣的社會變遷與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7;top:5582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規範面面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6;top:7365;width:314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城鄉發展與區域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4;top:-213;width:4366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人民的抗日運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殖民統治下的臺灣社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社會放大鏡、臺北府北門的時空跨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4;top:1626;width:436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從權威到民主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民主政治的運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社會放大鏡、理性參與民主政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4;top:3360;width:4366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臺灣社會的變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臺灣的文化傳承與創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放大鏡、求新求變的臺灣布袋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4;top:5183;width:4366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生活中的規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生活中的法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放大鏡、博愛座　給誰坐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行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4;top:6842;width:4636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臺灣的城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臺灣本島的區域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放大鏡、昔日的國防第一線─金門與馬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4;top:8773;width:4366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資源的開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永續經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放大鏡、蘭花王國在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Normal"/>
        <w:ind w:left="1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適用對象：一○七學年度下學期五年級學生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五年級下學期九年一貫　社會　課程各單元內涵分析</w:t>
      </w:r>
    </w:p>
    <w:tbl>
      <w:tblPr>
        <w:tblW w:w="149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903"/>
        <w:gridCol w:w="418"/>
        <w:gridCol w:w="394"/>
        <w:gridCol w:w="1788"/>
        <w:gridCol w:w="1934"/>
        <w:gridCol w:w="2016"/>
        <w:gridCol w:w="376"/>
        <w:gridCol w:w="1717"/>
        <w:gridCol w:w="1289"/>
        <w:gridCol w:w="2012"/>
        <w:gridCol w:w="1589"/>
      </w:tblGrid>
      <w:tr>
        <w:trPr>
          <w:tblHeader w:val="true"/>
          <w:trHeight w:val="36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訖週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迄日期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主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單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分段能力指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學習目標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教學重點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節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教學資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方法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重大議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十大基本能力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日本統治下的臺灣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人民的抗日運動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日本統治臺灣的原因與經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臺灣民眾武裝抗日的事件與人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臺灣民眾的自主改革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體會臺灣先民抗日的愛國情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體會臺灣先民遭受殖民統治的辛酸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甲午戰爭的起因、戰況與結果，以及馬關條約的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民主國成立的原因、過程與結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臺灣總督府的權力結構與警察、保甲制度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苗栗事件、噍吧哖事件、霧社事件的起因、過程與結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文化協會、臺灣民報、臺灣議會請願團的成立與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皇民化運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臺灣武裝抗日事件的重要代表人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臺灣非武裝抗日事件的重要代表人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界地圖或亞洲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甲午戰爭、臺灣民主國的書籍或網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抗日事件與人物的相關書籍或網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抗日事件與人物的故事、影片、照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438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搜尋保障權利及救援系統之資訊，維護並爭取基本人權。</w:t>
            </w:r>
          </w:p>
          <w:p>
            <w:pPr>
              <w:pStyle w:val="Normal"/>
              <w:ind w:left="438" w:hanging="438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地理位置的特色及重要性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日本統治下的臺灣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殖民統治下的臺灣社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日治時期實施的政治措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日治時期對臺灣民眾的差別待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日治時期推動的經濟建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日治時期建立的社會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體會臺灣先民遭受殖民統治的辛酸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臺灣總督府的殖民經濟建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臺灣總督府財政、專賣以及資源開發制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的公學校、小學校、農林、醫學校等教育措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禁止纏足、辮髮等措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日治時期推動守時、星期制、公共衛生、防疫等社會新觀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日治時期臺灣總督府的權力結構與警察、保甲制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日治時期皇民化運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進行資源調查，以及推展金融制度、交通、水利等經濟建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經濟與社會發展的歷程，以及臺灣人民在不公平制度下的處境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日治時期的教育、社會改革、經濟建設、產業活動的老照片或圖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日治時期有關教育、社會改革、經濟建設、產業活動的歌謠、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保甲制度、皇民化運動的相關書籍或網站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438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貧窮、階級剝削的相互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日本統治下的臺灣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北府北門的時空跨越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析個人特質、文化背景、社會制度以及自然環境等因素對生活空間設計和環境類型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依自己的觀點，對一組事務建立起分類和階層關係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識日治時期建立的社會制度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臺北府北門遺跡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臺灣傳統建築的空間利用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北北門的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北北門官方網站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438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了解臺灣國土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領土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地理位置的特色及重要性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戰後臺灣的政治發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從權威到民主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臺灣在戰後初期的主要局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臺灣民主化的主要過程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明二二八事件的發生原因與後續相關措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明國民政府遷臺的原因與實施戒嚴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討政府解除戒嚴、實施總統直選的政治改革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出個人或家人參與二二八和平紀念日的經驗與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出家人參與總統直選的經驗與感想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史照片及新聞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鄉耆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漫畫臺灣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二八紀念館及公園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戰後臺灣的政治發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民主政治的運作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我國政府的主要組織與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列舉我國人民受到憲法所規範的權利與義務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憲法所賦予人民的基本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憲法所規定人民應盡的義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政府的組織架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政府組織的運作原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人民監督政府施政的方式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憲法所賦予人民的平等、自由、受益、參政等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憲法所規範人民的受國民教育、服兵役、納稅等義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中央政府總統以及五院的主要職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建立廉能政府的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個人或家人參與政治的經驗與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日常生活中，人們所關心的國家政治事項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民權利與義務的圖表與相關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央政府組織的圖表與相關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聞事件剪報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戰後臺灣的政治發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民主政治的運作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我國政府的主要組織與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列舉我國人民受到憲法所規範的權利與義務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憲法所賦予人民的基本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憲法所規定人民應盡的義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政府的組織架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政府組織的運作原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人民監督政府施政的方式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憲法所賦予人民的平等、自由、受益、參政等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憲法所規範人民的受國民教育、服兵役、納稅等義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中央政府總統以及五院的主要職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建立廉能政府的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個人或家人參與政治的經驗與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日常生活中，人們所關心的國家政治事項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民權利與義務的圖表與相關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央政府組織的圖表與相關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聞事件剪報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戰後臺灣的政治發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性參與民主政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列舉我國人民受到憲法所規範的權利與義務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民主化的主要過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人民參與公共事務的素養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臺灣實施總統直選的案例，探討臺灣的民主成就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總統選舉的新聞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各種政治活動（如遊行、選舉、公民投票等）的新聞圖（照）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臺灣社會變遷與文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社會的變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類社會中的各種藝術形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社會變遷的概念與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當前臺灣社會在變遷過程中的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人口變遷的原因與展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家庭型態的變遷過程與現況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並認知社會變遷的背景與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並思考臺灣人口變遷的過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臺灣家庭型態的變遷過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提出當前社會新興議題的個人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個人家庭的型態與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個人家中的親子互動方式與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個人對社會新興議題的看法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年人口變化趨勢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民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代「家庭計畫」相關海報與宣傳圖（照）片或影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生活周遭的環境問題形成的原因，並探究可能的改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臺灣社會變遷與文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社會的變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類社會中的各種藝術形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社會變遷的概念與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當前臺灣社會在變遷過程中的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人口變遷的原因與展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家庭型態的變遷過程與現況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並認知社會變遷的背景與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並思考臺灣人口變遷的過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臺灣家庭型態的變遷過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提出當前社會新興議題的個人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個人家庭的型態與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個人家中的親子互動方式與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個人對社會新興議題的看法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年人口變化趨勢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民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代「家庭計畫」相關海報與宣傳圖（照）片或影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生活周遭的環境問題形成的原因，並探究可能的改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臺灣社會變遷與文化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的文化傳承與創新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新求變的臺灣布袋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各地風俗民情的形成背景、傳統的節令、禮俗的意義及其在生活中的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人類社會中的主要宗教與信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類社會中的各種藝術形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文化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文化的內涵與創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飲食文化的精髓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宗教信仰的內涵與獨特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文藝創作的特色與歷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文化會在交流的過程中產生融合與創新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臺灣文化的形成背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飲食文化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宗教信仰的特色與形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不同時期的藝文特色與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個人參與宗教信仰活動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展示個人接觸的各種藝文活動紀錄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個人最想參加的傳統節慶與祭典活動，並說明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了解臺灣布袋戲發展與創新的實例，認識民間藝術轉型的歷程及努力奮鬥的人文精神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展示臺灣特色小吃或飲食的相關海報與圖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展示不同宗教信仰的儀式與活動圖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展示臺灣各個時期的藝文發展的相關圖照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布袋戲「雲州大儒俠」、「奇人密碼」的海報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共電視影片「表演打天下──亦宛然掌中劇團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愛電視影片「在台灣站起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片「史艷文大結局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奇人密碼」預告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傳統節慶食物與臺灣本土飲食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地區不同海洋民俗活動、宗教信仰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內容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規範面面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生活中的規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各種會議、議會或委員會（如學生、教師、家長、社區或地方政府的會議）的基本運作原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並遵守生活中的基本規範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規範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基本的生活規範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自我道德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省與珍視道德信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遵守基本規範的好處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眾對各種角色期待的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規範的產生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規範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規範制定的目的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基本生活規範的種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遵守基本生活規範的目的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遵守基本生活規範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基本生活規範產生的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基本生活規範的制約力量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規與校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遵守交通規則之宣導海報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規劃、組織與實踐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規範面面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生活中的法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並遵守生活中的基本規範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保護自我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監督法律的做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法律的功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法律的產生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保護兒童的法律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政府立法保護兒童的用意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在生活中應遵守的規範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遵守生活規範對大眾的利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監督法律執行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保護兒童的規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家立法保護兒童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省行為，探索與珍視正確的道德信念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、學校、社區生活情境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體行善的資料或影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規劃、組織與實踐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規範面面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博愛座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給誰坐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並遵守生活中的基本規範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14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規範的意義。</w:t>
            </w:r>
          </w:p>
          <w:p>
            <w:pPr>
              <w:pStyle w:val="Normal"/>
              <w:ind w:left="146" w:hanging="14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基本的生活規範。</w:t>
            </w:r>
          </w:p>
          <w:p>
            <w:pPr>
              <w:pStyle w:val="Normal"/>
              <w:ind w:left="146" w:hanging="14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反省與珍視道德信念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博愛座讓位事例，探討相關的生活規範，並能建立互相關懷的道德信念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外觀光客在個人部落格中描述博愛座的相關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因博愛座引發糾紛的相關新聞事件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權與民主法治的密切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規劃、組織與實踐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城鄉發展與區域特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的城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人口空間分布的差異及人口遷移的原因和結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交通運輸的類型及其與生活環境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城鎮開發的演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目前臺灣的城鄉分布與行政區域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鄉村的景觀、生活空間與交通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都市的景觀、生活空間與交通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城鄉間的互動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城鄉資源分配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族群的空間規畫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理想的生活空間規畫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城鎮發展與人口遷移的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目前臺灣城鄉分布與行政區域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城鄉的景觀、土地利用、交通方式與設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早期到現在臺灣城鎮發展的趨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城鄉的環境與土地利用形成不同的景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城鄉居民的交通方式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從荷西時期到日治時期的城鎮開發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現行臺灣行政區域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時期城鄉發展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城鄉的景觀圖（照）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的生活環境，分享漁民生活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充實社會科學之基本知識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城鄉發展與區域特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的城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人口空間分布的差異及人口遷移的原因和結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交通運輸的類型及其與生活環境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城鎮開發的演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目前臺灣的城鄉分布與行政區域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鄉村的景觀、生活空間與交通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都市的景觀、生活空間與交通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城鄉間的互動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城鄉資源分配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族群的空間規畫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理想的生活空間規畫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城鎮發展與人口遷移的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目前臺灣城鄉分布與行政區域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城鄉的景觀、土地利用、交通方式與設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早期到現在臺灣城鎮發展的趨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城鄉的環境與土地利用形成不同的景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城鄉居民的交通方式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從荷西時期到日治時期的城鎮開發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現行臺灣行政區域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時期城鄉發展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城鄉的景觀圖（照）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的生活環境，分享漁民生活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充實社會科學之基本知識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城鄉發展與區域特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臺灣本島的區域特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城鄉之間或區域與區域之間有交互影響和交互倚賴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對當前生活型態的看法與選擇未來理想生活型態的理由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目前臺灣的城鄉分布與行政區域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族群的空間規畫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理想的生活空間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四大區域的發展現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四大區域的區域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四大區域如何交互影響與支援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四大區域的發展現況與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臺灣四大區域的角色與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可以幫助改善鄉村生活的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四大區域的生活空間規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訪社區並製作紀錄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歸納良好的生活空間規畫方式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四大區域當地自然風光、人文建築，以及產業活動等相關圖（照）片或影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比較國內不同區域性環境議題的特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充實社會科學之基本知識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城鄉發展與區域特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昔日的國防第一線│金門與馬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交通運輸的類型及其與生活環境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對當前生活型態的看法與選擇未來理想生活型態的理由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都市的景觀、生活空間與交通概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族群的空間規畫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理想的生活空間規畫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認識離島地區的發展現況，引導兒童思考戰地與觀光的關係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金門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馬祖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金門閩式建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馬祖芹壁村（照）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比較國內不同區域性環境議題的特徵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充實社會科學之基本知識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臺灣的自然資源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資源的開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利用地圖、數據、坐標和其它資訊，來描述和解釋地表事象及其空間組織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產業與經濟發展宜考量本土的自然和人文特色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臺灣自然資源的種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說出臺灣特有的生物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自然資源使用現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資源利用的物產現況與未來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海洋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臺灣的林業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臺灣的礦產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「黑潮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臺灣動植物資源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主要物產分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農林漁牧礦業相關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特有野生動植物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海域立體地形圖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利用資訊科技媒體等搜尋需要的資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基本的生態原則，以及人類與自然和諧共生的關係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臺灣的自然資源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永續經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利用地圖、數據、坐標和其它資訊，來描述和解釋地表事象及其空間組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列舉地方或區域環境變遷所引發的環境破壞，並提出可能的解決方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產業與經濟發展宜考量本土的自然和人文特色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出保護臺灣自然資源的具體作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了解經濟開發與永續經營自然資源並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了解設置國家公園的目的與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愛護與保育自然資源的態度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永續經營漁業與林業的做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環保節能對資源的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「永續經營」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永續經營漁業的作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說出日常環保節能的作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國家公園的設置目的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達悟族飛魚季影片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家公園分布圖（照）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利用資訊科技媒體等搜尋需要的資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基本的生態原則，以及人類與自然和諧共生的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衝擊，進而建立環境友善的生活與消費觀念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臺灣的自然資源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蘭花王國在臺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產業與經濟發展宜考量本土的自然和人文特色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了解臺灣資源利用的物產現況與未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愛護與保育自然資源的態度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臺灣蘭花產業的案例，認識產業的經營與轉型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蘭花科技園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http://top.tainan.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v.tw/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衝擊，進而建立環境友善的生活與消費觀念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50" w:hanging="48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93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9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5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3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3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6:00Z</dcterms:created>
  <dc:creator>TPEDJ16</dc:creator>
  <dc:description/>
  <cp:keywords/>
  <dc:language>en-US</dc:language>
  <cp:lastModifiedBy>jiji</cp:lastModifiedBy>
  <cp:lastPrinted>2005-10-25T15:52:00Z</cp:lastPrinted>
  <dcterms:modified xsi:type="dcterms:W3CDTF">2018-08-01T07:26:00Z</dcterms:modified>
  <cp:revision>58</cp:revision>
  <dc:subject/>
  <dc:title>各學習領域課程計畫</dc:title>
</cp:coreProperties>
</file>