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bookmarkStart w:id="0" w:name="BOOK"/>
      <w:bookmarkEnd w:id="0"/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  <w:u w:val="single"/>
        </w:rPr>
        <w:t>集集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五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國語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  <w:u w:val="single"/>
        </w:rPr>
        <w:t>白汸可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___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</w:rPr>
        <w:t xml:space="preserve">            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5</w:t>
      </w:r>
      <w:r>
        <w:rPr>
          <w:b/>
          <w:kern w:val="0"/>
          <w:u w:val="single"/>
        </w:rPr>
        <w:t>上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4909820" cy="5606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680" cy="5606280"/>
                          <a:chOff x="0" y="0"/>
                          <a:chExt cx="4909680" cy="5606280"/>
                        </a:xfrm>
                      </wpg:grpSpPr>
                      <wps:wsp>
                        <wps:cNvSpPr/>
                        <wps:spPr>
                          <a:xfrm>
                            <a:off x="754560" y="26344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85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636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9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饗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情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開拓視野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2451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讓愛飛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38500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貝殼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湖邊散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一池子的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與山為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3850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棉花上的沉睡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幸福的味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198360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古今西湖詩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擅長推理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角力士糞金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敏銳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44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讓我做你的眼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一萬五千元的學生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誰該被派去非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不一樣的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煙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1.95pt;width:386.6pt;height:441.45pt" coordorigin="1980,439" coordsize="7732,8829">
                <v:line id="shape_0" from="3169,4588" to="4325,4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4,1483" to="3708,9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8,1498" to="7511,1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8,3403" to="7487,3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8,5770" to="7511,5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8,7740" to="7511,7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3987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9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41;top:1137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饗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55;top:2848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情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8;top:512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開拓視野的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95;top:7124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讓愛飛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56;top:439;width:3755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貝殼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湖邊散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一池子的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與山為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56;top:2488;width:375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棉花上的沉睡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幸福的味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8;top:4947;width:3123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古今西湖詩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擅長推理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角力士糞金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敏銳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68;top:6928;width:3843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讓我做你的眼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一萬五千元的學生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誰該被派去非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8;top:4228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不一樣的房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8;top:8728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煙會說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08,9088" to="4067,9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余光中（民</w:t>
      </w:r>
      <w:r>
        <w:rPr>
          <w:kern w:val="0"/>
        </w:rPr>
        <w:t>95</w:t>
      </w:r>
      <w:r>
        <w:rPr>
          <w:kern w:val="0"/>
        </w:rPr>
        <w:t>）：余光中詩選。貓頭鷹出版社。臺北：洪範出版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傅孟麗（民</w:t>
      </w:r>
      <w:r>
        <w:rPr>
          <w:kern w:val="0"/>
        </w:rPr>
        <w:t>88</w:t>
      </w:r>
      <w:r>
        <w:rPr>
          <w:kern w:val="0"/>
        </w:rPr>
        <w:t>）：茱萸的孩子──余光中傳。臺北：天下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3. </w:t>
      </w:r>
      <w:r>
        <w:rPr>
          <w:kern w:val="0"/>
        </w:rPr>
        <w:t>張萬春（民</w:t>
      </w:r>
      <w:r>
        <w:rPr>
          <w:kern w:val="0"/>
        </w:rPr>
        <w:t>84</w:t>
      </w:r>
      <w:r>
        <w:rPr>
          <w:kern w:val="0"/>
        </w:rPr>
        <w:t>）：臺灣的水鳥。臺中：中臺科學技術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4. </w:t>
      </w:r>
      <w:r>
        <w:rPr>
          <w:kern w:val="0"/>
        </w:rPr>
        <w:t>劉克襄（民</w:t>
      </w:r>
      <w:r>
        <w:rPr>
          <w:kern w:val="0"/>
        </w:rPr>
        <w:t>84</w:t>
      </w:r>
      <w:r>
        <w:rPr>
          <w:kern w:val="0"/>
        </w:rPr>
        <w:t>）：山黃麻家書。臺中：晨星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5. </w:t>
      </w:r>
      <w:r>
        <w:rPr>
          <w:kern w:val="0"/>
        </w:rPr>
        <w:t>趙翠英（民</w:t>
      </w:r>
      <w:r>
        <w:rPr>
          <w:kern w:val="0"/>
        </w:rPr>
        <w:t>93</w:t>
      </w:r>
      <w:r>
        <w:rPr>
          <w:kern w:val="0"/>
        </w:rPr>
        <w:t>）：心美看什麼都順眼。臺北市：國語日報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6. </w:t>
      </w:r>
      <w:r>
        <w:rPr>
          <w:kern w:val="0"/>
        </w:rPr>
        <w:t>張騰蛟（民</w:t>
      </w:r>
      <w:r>
        <w:rPr>
          <w:kern w:val="0"/>
        </w:rPr>
        <w:t>90</w:t>
      </w:r>
      <w:r>
        <w:rPr>
          <w:kern w:val="0"/>
        </w:rPr>
        <w:t>）：結交一塊山野。臺北：文經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7. </w:t>
      </w:r>
      <w:r>
        <w:rPr>
          <w:kern w:val="0"/>
        </w:rPr>
        <w:t>張騰蛟（民</w:t>
      </w:r>
      <w:r>
        <w:rPr>
          <w:kern w:val="0"/>
        </w:rPr>
        <w:t>99</w:t>
      </w:r>
      <w:r>
        <w:rPr>
          <w:kern w:val="0"/>
        </w:rPr>
        <w:t>）：筆花：張騰蛟散文選（</w:t>
      </w:r>
      <w:r>
        <w:rPr>
          <w:kern w:val="0"/>
        </w:rPr>
        <w:t>1973-2010</w:t>
      </w:r>
      <w:r>
        <w:rPr>
          <w:kern w:val="0"/>
        </w:rPr>
        <w:t>）。臺北：威秀資訊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8. </w:t>
      </w:r>
      <w:r>
        <w:rPr>
          <w:kern w:val="0"/>
        </w:rPr>
        <w:t>張曼娟（民</w:t>
      </w:r>
      <w:r>
        <w:rPr>
          <w:kern w:val="0"/>
        </w:rPr>
        <w:t>93</w:t>
      </w:r>
      <w:r>
        <w:rPr>
          <w:kern w:val="0"/>
        </w:rPr>
        <w:t>年）：黃魚聽雷。臺北：皇冠文化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9. </w:t>
      </w:r>
      <w:r>
        <w:rPr>
          <w:kern w:val="0"/>
        </w:rPr>
        <w:t>梁實秋（民</w:t>
      </w:r>
      <w:r>
        <w:rPr>
          <w:kern w:val="0"/>
        </w:rPr>
        <w:t>98</w:t>
      </w:r>
      <w:r>
        <w:rPr>
          <w:kern w:val="0"/>
        </w:rPr>
        <w:t>年）：雅舍談吃。臺北：九歌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0. </w:t>
      </w:r>
      <w:r>
        <w:rPr>
          <w:kern w:val="0"/>
        </w:rPr>
        <w:t>琹涵（民</w:t>
      </w:r>
      <w:r>
        <w:rPr>
          <w:kern w:val="0"/>
        </w:rPr>
        <w:t>96</w:t>
      </w:r>
      <w:r>
        <w:rPr>
          <w:kern w:val="0"/>
        </w:rPr>
        <w:t>年）：陽光下的笑臉。臺北：文經出版社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1. </w:t>
      </w:r>
      <w:r>
        <w:rPr>
          <w:kern w:val="0"/>
        </w:rPr>
        <w:t>天下雜誌編（民</w:t>
      </w:r>
      <w:r>
        <w:rPr>
          <w:kern w:val="0"/>
        </w:rPr>
        <w:t>95</w:t>
      </w:r>
      <w:r>
        <w:rPr>
          <w:kern w:val="0"/>
        </w:rPr>
        <w:t>年）：發現臺灣。臺北：天下雜誌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2. </w:t>
      </w:r>
      <w:r>
        <w:rPr>
          <w:kern w:val="0"/>
        </w:rPr>
        <w:t>小野（民</w:t>
      </w:r>
      <w:r>
        <w:rPr>
          <w:kern w:val="0"/>
        </w:rPr>
        <w:t>82</w:t>
      </w:r>
      <w:r>
        <w:rPr>
          <w:kern w:val="0"/>
        </w:rPr>
        <w:t>年）：大小雞婆。臺北：皇冠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3. </w:t>
      </w:r>
      <w:r>
        <w:rPr>
          <w:kern w:val="0"/>
        </w:rPr>
        <w:t>國家圖書館編著（民</w:t>
      </w:r>
      <w:r>
        <w:rPr>
          <w:kern w:val="0"/>
        </w:rPr>
        <w:t>101</w:t>
      </w:r>
      <w:r>
        <w:rPr>
          <w:kern w:val="0"/>
        </w:rPr>
        <w:t>）：千古風流人物：蘇東坡。臺北市：國家圖書館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4. </w:t>
      </w:r>
      <w:r>
        <w:rPr>
          <w:kern w:val="0"/>
        </w:rPr>
        <w:t>朱衍青（民</w:t>
      </w:r>
      <w:r>
        <w:rPr>
          <w:kern w:val="0"/>
        </w:rPr>
        <w:t>85</w:t>
      </w:r>
      <w:r>
        <w:rPr>
          <w:kern w:val="0"/>
        </w:rPr>
        <w:t>）：劉大白。香港：三聯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5. </w:t>
      </w:r>
      <w:r>
        <w:rPr>
          <w:kern w:val="0"/>
        </w:rPr>
        <w:t>張杏如、朱昆槐、鄧美玲、呂榮華、鄭榮珍、朱昆槐、鄧美玲編著（民</w:t>
      </w:r>
      <w:r>
        <w:rPr>
          <w:kern w:val="0"/>
        </w:rPr>
        <w:t>99</w:t>
      </w:r>
      <w:r>
        <w:rPr>
          <w:kern w:val="0"/>
        </w:rPr>
        <w:t>）：處處聞啼鳥。臺北市：信誼基金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6. </w:t>
      </w:r>
      <w:r>
        <w:rPr>
          <w:kern w:val="0"/>
        </w:rPr>
        <w:t>柯南．道爾（民</w:t>
      </w:r>
      <w:r>
        <w:rPr>
          <w:kern w:val="0"/>
        </w:rPr>
        <w:t>103</w:t>
      </w:r>
      <w:r>
        <w:rPr>
          <w:kern w:val="0"/>
        </w:rPr>
        <w:t>）：福爾摩斯探案全集。臺北市：臉譜文化事業股份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7. </w:t>
      </w:r>
      <w:r>
        <w:rPr>
          <w:kern w:val="0"/>
        </w:rPr>
        <w:t>風車編輯群（民</w:t>
      </w:r>
      <w:r>
        <w:rPr>
          <w:kern w:val="0"/>
        </w:rPr>
        <w:t>97</w:t>
      </w:r>
      <w:r>
        <w:rPr>
          <w:kern w:val="0"/>
        </w:rPr>
        <w:t>）：柯南道爾所不知道的福爾摩斯。臺北市：遠流出版事業股份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8. </w:t>
      </w:r>
      <w:r>
        <w:rPr>
          <w:kern w:val="0"/>
        </w:rPr>
        <w:t>林義祥（民</w:t>
      </w:r>
      <w:r>
        <w:rPr>
          <w:kern w:val="0"/>
        </w:rPr>
        <w:t>103</w:t>
      </w:r>
      <w:r>
        <w:rPr>
          <w:kern w:val="0"/>
        </w:rPr>
        <w:t>）：甲蟲小百科。臺北市：幼福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9. </w:t>
      </w:r>
      <w:r>
        <w:rPr>
          <w:kern w:val="0"/>
        </w:rPr>
        <w:t>我愛科學編委會（民</w:t>
      </w:r>
      <w:r>
        <w:rPr>
          <w:kern w:val="0"/>
        </w:rPr>
        <w:t>102</w:t>
      </w:r>
      <w:r>
        <w:rPr>
          <w:kern w:val="0"/>
        </w:rPr>
        <w:t>）：昆蟲大發現。臺北市：幼福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20. </w:t>
      </w:r>
      <w:r>
        <w:rPr>
          <w:kern w:val="0"/>
        </w:rPr>
        <w:t>吳建光、崔華芳（民</w:t>
      </w:r>
      <w:r>
        <w:rPr>
          <w:kern w:val="0"/>
        </w:rPr>
        <w:t>98</w:t>
      </w:r>
      <w:r>
        <w:rPr>
          <w:kern w:val="0"/>
        </w:rPr>
        <w:t>）：培養孩子觀察力的</w:t>
      </w:r>
      <w:r>
        <w:rPr>
          <w:kern w:val="0"/>
        </w:rPr>
        <w:t>50</w:t>
      </w:r>
      <w:r>
        <w:rPr>
          <w:kern w:val="0"/>
        </w:rPr>
        <w:t>種方法。臺北市：稻田出版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1. </w:t>
      </w:r>
      <w:r>
        <w:rPr>
          <w:kern w:val="0"/>
        </w:rPr>
        <w:t>陳克敏（民</w:t>
      </w:r>
      <w:r>
        <w:rPr>
          <w:kern w:val="0"/>
        </w:rPr>
        <w:t>91</w:t>
      </w:r>
      <w:r>
        <w:rPr>
          <w:kern w:val="0"/>
        </w:rPr>
        <w:t>）：糞金龜的世界。臺北：貓頭鷹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2. </w:t>
      </w:r>
      <w:r>
        <w:rPr>
          <w:kern w:val="0"/>
        </w:rPr>
        <w:t>陳芸英（民</w:t>
      </w:r>
      <w:r>
        <w:rPr>
          <w:kern w:val="0"/>
        </w:rPr>
        <w:t>101</w:t>
      </w:r>
      <w:r>
        <w:rPr>
          <w:kern w:val="0"/>
        </w:rPr>
        <w:t>）：再見，</w:t>
      </w:r>
      <w:r>
        <w:rPr>
          <w:kern w:val="0"/>
        </w:rPr>
        <w:t>Ohara</w:t>
      </w:r>
      <w:r>
        <w:rPr>
          <w:kern w:val="0"/>
        </w:rPr>
        <w:t>。臺北市：寶瓶文化事業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3. </w:t>
      </w:r>
      <w:r>
        <w:rPr>
          <w:kern w:val="0"/>
        </w:rPr>
        <w:t>高正旭（民</w:t>
      </w:r>
      <w:r>
        <w:rPr>
          <w:kern w:val="0"/>
        </w:rPr>
        <w:t>99</w:t>
      </w:r>
      <w:r>
        <w:rPr>
          <w:kern w:val="0"/>
        </w:rPr>
        <w:t>）：我的另一雙眼：導盲犬炭實。新北市：狗狗圖書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4. </w:t>
      </w:r>
      <w:r>
        <w:rPr>
          <w:kern w:val="0"/>
        </w:rPr>
        <w:t>栗良平著、李佳純譯（民</w:t>
      </w:r>
      <w:r>
        <w:rPr>
          <w:kern w:val="0"/>
        </w:rPr>
        <w:t>78</w:t>
      </w:r>
      <w:r>
        <w:rPr>
          <w:kern w:val="0"/>
        </w:rPr>
        <w:t>）：一碗湯麵。臺北：文經社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5. </w:t>
      </w:r>
      <w:r>
        <w:rPr>
          <w:kern w:val="0"/>
        </w:rPr>
        <w:t>連加恩（民</w:t>
      </w:r>
      <w:r>
        <w:rPr>
          <w:kern w:val="0"/>
        </w:rPr>
        <w:t>99</w:t>
      </w:r>
      <w:r>
        <w:rPr>
          <w:kern w:val="0"/>
        </w:rPr>
        <w:t>）：你的生命，是一份美麗的禮物。臺北市：格子外面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6. </w:t>
      </w:r>
      <w:r>
        <w:rPr>
          <w:kern w:val="0"/>
        </w:rPr>
        <w:t>連加恩（民</w:t>
      </w:r>
      <w:r>
        <w:rPr>
          <w:kern w:val="0"/>
        </w:rPr>
        <w:t>95</w:t>
      </w:r>
      <w:r>
        <w:rPr>
          <w:kern w:val="0"/>
        </w:rPr>
        <w:t>）：星星旅館的探險：連加恩的西非海星任務。臺北市：國語日報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  <w:u w:val="single"/>
              </w:rPr>
              <w:t>五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  <w:u w:val="single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學生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學生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學生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學生應用本國語文，從事思考，理解、協調、討論、欣賞、創作，以擴充生活經驗，拓展多元視野，面對國際思潮，並激發學生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學生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上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五年級是孩子進入閱讀與寫作的快速成長時期，透過大量的閱讀不同文類與內容，滋養孩子寫作與表達的能力。建議教師除了基礎的認讀生字外，可以加強學生深究課文與閱讀理解。例如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閱讀教學：運用每課中的閱讀理解提問，達到與學生一起深究文章的內容，並且引導學生明確的表達自我的意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統整能力培養：能引導學生找尋關鍵語句，歸納出課文中的大意與主旨，嘗試解析新詩的內容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聽：能掌握聆聽的基礎技巧，正確的記取聆聽的內容細節與要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說：能清楚的表達自己的意見，把握說話的基礎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讀：能掌握文章的要點，認識文章的各種表述方式。具有良好的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寫：能正確的遣詞造句、安排段落、組織成篇。能掌握不同表述方式的寫作知識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568"/>
        <w:gridCol w:w="1392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8/30~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貝殼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譬喻的手法，描述「大自然景色」的詩歌寫作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琢磨」、「寵愛」、「光澤」等語詞的意義和用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欣賞詩歌的形式，學會運用擬人和譬喻的寫作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學生欣賞、愛護大自然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擬人、譬喻的修辭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對常見的事物進行充滿想像力的聯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辨「搓」的讀音與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作者對白淨沙灘的讚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遺憾、惋惜和反諷的情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劃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查「巧」、「罐」的部首與字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配合「關鍵語句」，引導學生敘述分段大意，師生共同摘錄重點，再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以圖片示意、實物說明、肢體表演、造句舉例、情境敘述等方式，解釋本課的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引導學生透過想像力，體會詩人所要表達的情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閱讀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海灘、珊瑚和貝殼的圖片、童詩或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1</w:t>
            </w:r>
            <w:r>
              <w:rPr>
                <w:bCs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湖邊散步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文的寫作方式，敘寫生活小故事，並從中表達對生活周遭人事物的尊重與關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花穗」、「垂釣」、「丟棄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但……也……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愛護環境的觀念與態度，進而願意在日常生活中身體力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煦」、「穗」的正確讀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辨「覓」、「釣」、「鉤」的讀音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寫景、抒情的不同語調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課文中「活活的溺死了」所表達的不捨與惋惜之情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在聆聽中，感受到「在湖邊安心而快樂的生活」所傳達出的期待與欣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辨別多音字「任」的讀音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芒、盲、忙」、「褐、喝、渴、歇、葛、揭、遏」、「斑、班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有關愛鄉愛土的影片、文章、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9~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一池子的綠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文的形式，描寫植物的生長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洋溢」、「點綴」、「佇立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如果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不由得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欣賞生活中有趣而值得深思之處，進而體驗生活處處是美的意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擬人修辭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以記敘的形式，對生活中令人產生喜悅心情的事情，簡單而完整的記錄下來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玻」、「佇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池塘裡的魚和水芙蓉的有趣互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到作者因為水芙蓉所帶來的快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找字典：「射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易錯字：「翡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盎、盆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跟水芙蓉有關的資料或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藉由感官接觸環境中的動、植物和景觀，欣賞自然之美，並能以</w:t>
            </w:r>
            <w:r>
              <w:rPr>
                <w:sz w:val="20"/>
                <w:szCs w:val="20"/>
              </w:rPr>
              <w:t>多元</w:t>
            </w:r>
            <w:r>
              <w:rPr>
                <w:sz w:val="20"/>
                <w:szCs w:val="20"/>
              </w:rPr>
              <w:t>的方式表達</w:t>
            </w:r>
            <w:r>
              <w:rPr>
                <w:sz w:val="20"/>
                <w:szCs w:val="20"/>
              </w:rPr>
              <w:t>內心</w:t>
            </w:r>
            <w:r>
              <w:rPr>
                <w:sz w:val="20"/>
                <w:szCs w:val="20"/>
              </w:rPr>
              <w:t>感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16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與山為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山林的美景，體會「山與人」之間的情感，如何與山成為朋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運用「折扣」、「疲倦」、「令人叫絕」等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為了……就……」、「……只有……才……」等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用視覺摹寫的方式，表達顏色豐富的變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學習從日常生活的不同角度，了解美的意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以記敘文方式，描寫爬山時所見所聞的情形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「敖」、「輾」、「穫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朗讀時優美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尤」等字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倦、蜷、捲、圈」、「愧、塊、傀、槐、魂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作者張騰蛟的資料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閱讀與臺灣山林有關的文章及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藉由感官接觸環境中的動、植物和景觀，欣賞自然之美，並能以</w:t>
            </w:r>
            <w:r>
              <w:rPr>
                <w:sz w:val="20"/>
                <w:szCs w:val="20"/>
              </w:rPr>
              <w:t>多元</w:t>
            </w:r>
            <w:r>
              <w:rPr>
                <w:sz w:val="20"/>
                <w:szCs w:val="20"/>
              </w:rPr>
              <w:t>的方式表達</w:t>
            </w:r>
            <w:r>
              <w:rPr>
                <w:sz w:val="20"/>
                <w:szCs w:val="20"/>
              </w:rPr>
              <w:t>內心</w:t>
            </w:r>
            <w:r>
              <w:rPr>
                <w:sz w:val="20"/>
                <w:szCs w:val="20"/>
              </w:rPr>
              <w:t>感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3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認識象形及指事字的造字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擬人法的效果與使用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外來的語詞並了解使用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記敘文常用的開頭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以課文例子做說明，讓學生了解象形及指事字的造字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擬人修辭法運用在文章裡所產生的效果，並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以記敘文為例，說明各種開頭法的使用，並指導學生進行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識字指導─認識象形字與指事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課文例子做說明，讓學生了解象形字的造字原理，再引導學生提出更多學過的象形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課文例子做說明，讓學生了解指事字的造字原理，再引導學生提出更多學過的指事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擬人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擬人修辭法運用在文章裡所產生的效果，並引導學生回顧本單元各課，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擬人法來口頭造句，進而練習運用在寫作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句子中的外來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明「外來語」的結構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寫作指導──文章開頭的寫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順敘法、倒敘法、原因法為例，說明文章開頭法的使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各種開頭方法，進行記敘文的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9/3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棉花上的沉睡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描寫自己對食物的喜愛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運用「步驟」、「浩大」等生難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一邊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一邊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先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再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不僅僅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也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因為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細心聆聽、觀察和感受周遭事物的情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設問修辭等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描寫對某一種食物的喜愛情形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驟」、「烹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「可以煮綠豆湯啦！」所要表現調皮活潑的感覺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課文中「我把綠豆放在碟子裡……寶貝一般的拿進房間，小心的放在陰暗的角落裡。」小心翼翼的緊張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聽出課文中「你要把這些都吃進肚子裡嗎？」微怒反問的高昂語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兮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髒」、「膩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豆芽的資料或影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3-5</w:t>
            </w:r>
            <w:r>
              <w:rPr>
                <w:bCs/>
                <w:sz w:val="20"/>
                <w:szCs w:val="20"/>
              </w:rPr>
              <w:t>選擇符合營養且安全衛生的食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3-7</w:t>
            </w:r>
            <w:r>
              <w:rPr>
                <w:bCs/>
                <w:sz w:val="20"/>
                <w:szCs w:val="20"/>
              </w:rPr>
              <w:t>認識傳統節慶食物與臺灣本土飲食文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7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書信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說明文的形式，說明書信特質與功能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瑣事」、「扣人心弦」、「真摯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珍惜朋友的來信，並能適時寫信給好友傳達思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學習運用說明文來描寫書信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從課文中體會作者所要表達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摯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書信可以讓人一讀再讀，令人著迷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書信是溫柔的藝術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聽出作者也喜歡給朋友寫信細訴思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找出「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摰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瑣、鎖、嗩」、「摯、擎、擊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寫作練習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書信的資料、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5-3-1 </w:t>
            </w:r>
            <w:r>
              <w:rPr>
                <w:bCs/>
                <w:sz w:val="20"/>
                <w:szCs w:val="20"/>
              </w:rPr>
              <w:t>能了解網路的虛擬特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1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幸福的味道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雖然是描寫生活中的小事，卻能感受幸福味道的寫作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並運用「猛然」、「煞有介事」等生難語詞的意義和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並運用「……於是……」、「……一……就……」等句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培養專心聆聽、仔細觀察和感受周遭事物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</w:t>
            </w:r>
            <w:r>
              <w:rPr>
                <w:bCs/>
                <w:sz w:val="20"/>
                <w:szCs w:val="20"/>
              </w:rPr>
              <w:t>練習敘寫與家人相處的感受，以及描述經歷事件後的心情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煞」、「嗅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「妳覺得自己很幸福嗎？」好奇又期待的心情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課文中，女兒感受幸福味道的愉快心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：說一說有什麼事情，可以讓自己覺得很幸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肅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覆、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續、讀、瀆、犢」、「否、吞、吝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短文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作者小野的文章及相關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</w:t>
            </w:r>
            <w:r>
              <w:rPr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諧音的語詞並了解使用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讓學生能明白在寫作之前，「審題」是非常重要的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讓學生能明白「立意」的重要性，也就是確立寫作的方向及中心思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了解設問法的效果與使用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「諧音」的意思並介紹生活中常見的「諧音詞」運用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說明「審題」的意義、重要性及要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範例說明設問修辭法的使用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諧音的趣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明「諧音」的結構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廣泛的認識諧音的語詞，並請學生討論和提出學過的諧音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寫作指導──審題和立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老師說明「審題」的意義、重要性以及審題的要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說明「立意」的意義、重要性以及立意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老師出一個寫作題目讓學生練習如何審題和立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認識修辭──設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設問修辭法運用在文章裡所產生的效果，並引導學生回顧本單元各課，舉出其他的設問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設問法來口頭造句，進而練習運用在寫作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0/2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不一樣的房子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讓學生了解人類為了適應不同地方的氣候與環境，蓋出不一樣的房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說出閱讀前後對課名的想法有何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看到這篇文章的課名，它的內容可能在說些什麼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一說作者想要傳達的想法是什麼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古今西湖詩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5</w:t>
            </w:r>
            <w:r>
              <w:rPr>
                <w:sz w:val="20"/>
                <w:szCs w:val="20"/>
              </w:rPr>
              <w:t>能結合科技與資訊，提升聆聽學習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5</w:t>
            </w:r>
            <w:r>
              <w:rPr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8-2</w:t>
            </w:r>
            <w:r>
              <w:rPr>
                <w:sz w:val="20"/>
                <w:szCs w:val="20"/>
              </w:rPr>
              <w:t>能嘗試創作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童詩、童話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並欣賞自己的作品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賞析的形式，介紹古詩和現代詩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空濛」、「淡妝」、「美不勝收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用白話解釋＜飲湖上初晴後雨＞和＜西湖秋泛＞這兩首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欣賞古詩和現代詩的興趣和情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學習運用五感來觀察與討論四季的景象變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運用譬喻、類疊等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瀲」、「掩」、「曳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「欲把西湖比西子，淡妝濃抹總相宜。」所流露的讚賞和喜愛之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詩中「湖面的，葉葉扁舟葉葉蓬；掩映著一葉葉的斜陽，搖曳著一葉葉的西風。」所傳達的悠閒及愜意的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亦」、「妝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軾、杭、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軾、拭、試」、「杭、吭、航」、「喻、諭、愉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改寫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仿作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西湖的資料、影片、詩歌作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擅長推理的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5</w:t>
            </w:r>
            <w:r>
              <w:rPr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3</w:t>
            </w:r>
            <w:r>
              <w:rPr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觀察並描寫人物的外貌與性格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打量」、「謬論」、「尷尬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只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以對話表現手法為主軸的記敘文寫作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生活中各種人物的形象特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偵探故事的寫作策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「擅」、「謬」、「某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所流露的機智與風趣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表達的輕鬆與自信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課文中流露的欣賞與讚揚的語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斯」、「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瀑、謬、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輯、緝」、「瀑、曝」、「扶、伕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標點符號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偵探故事的寫作策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柯南˙道爾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角力士糞金龜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</w:t>
            </w:r>
            <w:r>
              <w:rPr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「皺褶」、「跗節」等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知道角力士糞金龜的外觀與習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分辨客觀的描寫與主觀的陳述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比較自己與作者觀察昆蟲經驗的異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自己喜愛的昆蟲的形象特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描寫昆蟲的外型與習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雌」、「褶」、「掘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對角力士糞金龜的讚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表達的興奮情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皺、雛、鄒」、「摺、褶」、「雄、雌」、「掘、倔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角力士糞金龜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1/2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敏銳觀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運用議論的方式，論述敏銳觀察如何促成偉大的發現與創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敏銳」、「出版」、「靈光乍現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而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如果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找出自己的論點，並運用論證來說明自己的主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敏銳觀察而創造發明的實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議論文的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納」、「司」、「亞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露思所流露的喜獲靈感及躍躍欲試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引用亞里斯多德話語的肯定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丈」、「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納、鈉、訥、吶」、「銷、消、悄、哨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議論文的寫作策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世界地圖、芭比娃娃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近體詩與現代詩的差異和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類疊修辭的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以課文為例，指導學生分辨近體詩和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認識常見類疊修辭的類型，請學生舉出更多例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認識近體詩和現代詩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說明近體詩與現代詩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參考課本上的比較表，以〈飲湖上初晴後雨〉和〈西湖秋泛〉為例，分別說出近體詩與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類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類疊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常見類疊修辭的類型，並給予情境提示，配合課本的提問，請學生舉出更多例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9~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讓我做你的眼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描寫人與動物間和諧相處的寫作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限制」、「發威」、「承載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由於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以敘事手法為主軸的記敘文寫作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常見動物的表情、聲音和動作姿態，所傳達的意義和情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訪談故事的寫作策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瑞」、「係」、「鑽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張國瑞被歐哈拉感動的情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張國瑞疼惜歐哈拉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威」、「鞍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盲、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瑞、端、湍」、「牌、脾、啤、碑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訪談故事的寫作策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導盲犬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人身自由權並具有自我保護的知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1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一萬五千元的學生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物品故事以表達惜福與感恩的寫作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並應用「抵押」、「猶豫」等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並運用「……但是……」等句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能常常心懷感激和主動關懷別人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記敘人物事蹟的寫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冊」、「褪」、「噎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女高中生的情緒轉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作者幫助女高中生完成註冊後感動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績、積」、「兼、謙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當鋪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3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誰該被派去非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「奉獻」、「慎重」等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找出史懷哲與作者個人經驗之共同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體會課文內容並與自己的經驗做比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知道書信的寫法並運用於寫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用書信講述事理的寫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哲」、「瞄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作者對兒子的慈愛與殷切的期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史懷哲的思考轉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瞄、喵、描」、「末、未、本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連加恩及史懷哲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理解貧窮、階級剝削的相互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2/3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會意字及形聲字的造字原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引用修辭的特色及功能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會意字及形聲字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指導學生「引用」修辭的意思及功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識字指導──認識會意字與形聲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先說明「休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、「森」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認識形聲字的特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引導學生能分辨形聲字的構造方法，以及形符和聲符的配合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找一找有哪些字是形聲字，並說出字的形符和聲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引用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說明「引用」的意思與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從課文中找出「引用」的相關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分辨各種「引用」的敘述有何異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煙會說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了解生命中任何事物都有人性化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命化的一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對於「煙會說話」的聯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作者對煙的描述和自己生活經驗中的印象有何異同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3-1</w:t>
            </w:r>
            <w:r>
              <w:rPr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1" w:name="週次表"/>
            <w:bookmarkEnd w:id="1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3~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</w:t>
            </w:r>
            <w:r>
              <w:rPr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全冊各類文體的特色要點及異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了解各課句型，活用句型於文章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「結構圖」整理所閱讀過的課文或文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複習全冊學過的字詞，並針對特別需要注意的字詞加以反覆練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不同文體的方式練習作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各課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應用各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體會明白各單元的意涵及重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討論全冊各單元總說及情境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回顧各單元的意涵及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各課較難的生字及語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複習各課句型，並比較其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整理各課文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比較各類文體之特點及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1 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7-12-25T19:28:00Z</cp:lastPrinted>
  <dcterms:modified xsi:type="dcterms:W3CDTF">2018-08-01T07:38:00Z</dcterms:modified>
  <cp:revision>70</cp:revision>
  <dc:subject/>
  <dc:title>     市/縣   學年度   學期         國民小學    年級        領域教學計畫表　　設計者：        </dc:title>
</cp:coreProperties>
</file>