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rPr>
          <w:rFonts w:ascii="Times New Roman" w:hAnsi="Times New Roman" w:eastAsia="新細明體;PMingLiU"/>
        </w:rPr>
      </w:pPr>
      <w:r>
        <w:rPr>
          <w:rFonts w:ascii="標楷體" w:hAnsi="標楷體" w:cs="標楷體" w:eastAsia="標楷體"/>
          <w:sz w:val="28"/>
        </w:rPr>
        <w:t>　　集集  國民小學一○七學年度　上學期　五年級　綜合活動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﹙</w:t>
      </w:r>
      <w:r>
        <w:rPr>
          <w:rFonts w:ascii="新細明體;PMingLiU" w:hAnsi="新細明體;PMingLiU" w:cs="新細明體;PMingLiU" w:eastAsia="新細明體;PMingLiU"/>
          <w:sz w:val="24"/>
        </w:rPr>
        <w:t>一﹚五年級上學期之學習目標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bookmarkStart w:id="0" w:name="_Hlk416482570"/>
      <w:bookmarkEnd w:id="0"/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討新環境帶來的生活改變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享自己面對新環境的感受與想法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說出自己適應新環境的策略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討自身的策略對適應新環境的成效為何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順應環境的需求提出有效的解決策略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省思適應策略的合宜性，並願意改變調整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利用問題解決法來分析問題成因，並提出多元的解決策略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願意嘗試合宜的適應策略，解決生活中的困境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利用問題解決策略，並應用在生活中不同的層面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實踐執行計畫並自我檢核執行的成效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體驗後，能歸納並統整面對新環境所需要具備的能力及態度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覺察自己的壓力源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體驗活動中思考累積壓力對個體的影響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享自己面對壓力時的感受、想法及應對的方式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氣球打氣的體驗活動，了解過多壓力對個體的影響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多元的抒壓體驗活動中學習抒壓的方法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找出適合自己的抒壓方式，並避免不合宜的抒壓方式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課本圖例去發現，即使面對相同情境，每個人的想法卻可能不同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析正、負面想法對情緒造成的影響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演練中釐清自己是屬於抱怨者或是正向思考者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名人範例分析，了解正向思考對個人的影響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完成「正向思考訪問單」，分享正向楷模面對困境的積極態度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正向思考、問題解決及抒壓等方式，實際運用在生活當中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欣賞他人的優點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表達真誠的方式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對他人表達真誠的讚美或肯定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了解他人的想法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利用溝通、協調與接納完成團體目標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接納他人合理的想法與意見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自己在團體中的行為表現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自己在團體分工中所扮演的角色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自己與他人角色的異同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協助阻礙團體角色，共同為團體目標努力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自己扮演團體角色的困境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影響個人在團體中表現的約束力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省思自己為團體做的事情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討論戶外活動的類型和特色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利用各種資源來進行戶外活動的行前準備工作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分工合作來策畫戶外活動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戶外活動中的注意事項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討論小組分工檢核項目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準備戶外活動背包個人物品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索自然與人文景觀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檢視戶外探索之旅的發現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討論並準備戶外探索展的內容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討論自然與人文景觀的問題及改善方法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討和諧的人文與自然環境。</w:t>
      </w:r>
    </w:p>
    <w:p>
      <w:pPr>
        <w:pStyle w:val="Normal"/>
        <w:numPr>
          <w:ilvl w:val="0"/>
          <w:numId w:val="2"/>
        </w:numPr>
        <w:ind w:left="360" w:hanging="13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討論尊重自然與人文景觀的做法。</w:t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/>
        </w:rPr>
      </w:pPr>
      <w:bookmarkStart w:id="1" w:name="_Hlk416482570"/>
      <w:bookmarkEnd w:id="1"/>
      <w:r>
        <w:rPr>
          <w:rFonts w:eastAsia="新細明體;PMingLiU" w:cs="新細明體;PMingLiU" w:ascii="新細明體;PMingLiU" w:hAnsi="新細明體;PMingLiU"/>
          <w:sz w:val="24"/>
        </w:rPr>
        <w:t>﹙</w:t>
      </w:r>
      <w:r>
        <w:rPr>
          <w:rFonts w:ascii="新細明體;PMingLiU" w:hAnsi="新細明體;PMingLiU" w:eastAsia="新細明體;PMingLiU"/>
          <w:sz w:val="24"/>
        </w:rPr>
        <w:t>二﹚五年級上學期之綜合活動領域教學計畫表</w:t>
      </w:r>
    </w:p>
    <w:p>
      <w:pPr>
        <w:pStyle w:val="Style15"/>
        <w:spacing w:before="0" w:after="0"/>
        <w:ind w:left="119" w:hanging="0"/>
        <w:rPr/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科領域：綜合活動</w:t>
      </w:r>
    </w:p>
    <w:p>
      <w:pPr>
        <w:pStyle w:val="Style15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適用對象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一○七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年度上學期五年級學生</w:t>
      </w:r>
    </w:p>
    <w:p>
      <w:pPr>
        <w:pStyle w:val="Style15"/>
        <w:spacing w:before="0" w:after="0"/>
        <w:ind w:left="119" w:hanging="0"/>
        <w:rPr>
          <w:rFonts w:ascii="標楷體" w:hAnsi="標楷體" w:eastAsia="標楷體"/>
          <w:color w:val="00000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架構圖：</w:t>
      </w:r>
    </w:p>
    <w:p>
      <w:pPr>
        <w:pStyle w:val="Normal"/>
        <w:rPr>
          <w:rFonts w:ascii="標楷體" w:hAnsi="標楷體" w:eastAsia="標楷體"/>
          <w:color w:val="000000"/>
          <w:sz w:val="24"/>
          <w:lang w:val="en-US" w:eastAsia="en-US"/>
        </w:rPr>
      </w:pPr>
      <w:r>
        <w:rPr>
          <w:rFonts w:eastAsia="標楷體" w:ascii="標楷體" w:hAnsi="標楷體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-1270</wp:posOffset>
                </wp:positionV>
                <wp:extent cx="4884420" cy="3969385"/>
                <wp:effectExtent l="7683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4480" cy="3969360"/>
                          <a:chOff x="0" y="0"/>
                          <a:chExt cx="4884480" cy="3969360"/>
                        </a:xfrm>
                      </wpg:grpSpPr>
                      <wps:wsp>
                        <wps:cNvSpPr txBox="1"/>
                        <wps:spPr>
                          <a:xfrm>
                            <a:off x="0" y="1369080"/>
                            <a:ext cx="537840" cy="21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綜合活動五年級上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0" y="268560"/>
                            <a:ext cx="0" cy="33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924200"/>
                            <a:ext cx="299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68560"/>
                            <a:ext cx="28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087200"/>
                            <a:ext cx="28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803680"/>
                            <a:ext cx="29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440" y="123840"/>
                            <a:ext cx="18968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一、迎向新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901800"/>
                            <a:ext cx="1896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、正面思考的力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755000"/>
                            <a:ext cx="18961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、欣賞你我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2623320"/>
                            <a:ext cx="189612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四、團體中的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440" y="1631880"/>
                            <a:ext cx="14536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學習欣賞讚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接納合理意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2497320"/>
                            <a:ext cx="14508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角色知多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合宜的表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8920" y="0"/>
                            <a:ext cx="146556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適應新環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實踐好方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796320"/>
                            <a:ext cx="144540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我的抗壓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正向的力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240" y="3597840"/>
                            <a:ext cx="29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9080" y="3213720"/>
                            <a:ext cx="1445400" cy="75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行前筆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戶外探索之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戶外探索大發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3424680"/>
                            <a:ext cx="18961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五、戶外活動任我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-0.1pt;width:384.65pt;height:312.55pt" coordorigin="1200,-2" coordsize="7693,62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00;top:2154;width:846;height:340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綜合活動五年級上學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81,421" to="2181,5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2,3028" to="6907,3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4,421" to="6615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2,1710" to="6709,1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7,4413" to="6783,4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0;top:193;width:2986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一、迎向新生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418;width:298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、正面思考的力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2762;width:298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三、欣賞你我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6;top:4129;width:2985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四、團體中的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2;top:2568;width:2288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學習欣賞讚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接納合理意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6;top:3931;width:2284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角色知多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合宜的表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4;top:-2;width:2307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適應新環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實踐好方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6;top:1252;width:2275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我的抗壓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正向的力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97,5664" to="6783,5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16;top:5059;width:2275;height:1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行前筆記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戶外探索之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3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戶外探索大發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5;top:5391;width:298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五、戶外活動任我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三﹚五年級上學期九年一貫　綜合活動　課程各單元內涵分析</w:t>
      </w:r>
    </w:p>
    <w:tbl>
      <w:tblPr>
        <w:tblW w:w="5150" w:type="pct"/>
        <w:jc w:val="left"/>
        <w:tblInd w:w="-2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"/>
        <w:gridCol w:w="526"/>
        <w:gridCol w:w="390"/>
        <w:gridCol w:w="334"/>
        <w:gridCol w:w="2173"/>
        <w:gridCol w:w="2683"/>
        <w:gridCol w:w="2543"/>
        <w:gridCol w:w="420"/>
        <w:gridCol w:w="1536"/>
        <w:gridCol w:w="1174"/>
        <w:gridCol w:w="2069"/>
        <w:gridCol w:w="1090"/>
      </w:tblGrid>
      <w:tr>
        <w:trPr>
          <w:tblHeader w:val="true"/>
          <w:trHeight w:val="6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週次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主題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pacing w:val="-14"/>
                <w:w w:val="90"/>
                <w:sz w:val="20"/>
                <w:szCs w:val="20"/>
              </w:rPr>
              <w:t>單元名稱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段能力指標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目標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學重點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pacing w:val="-10"/>
                <w:w w:val="90"/>
                <w:sz w:val="20"/>
                <w:szCs w:val="20"/>
              </w:rPr>
              <w:t>節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  <w:szCs w:val="20"/>
              </w:rPr>
              <w:t>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學資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  <w:szCs w:val="20"/>
              </w:rPr>
              <w:t>評量方法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重大議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大基本能力</w:t>
            </w:r>
          </w:p>
        </w:tc>
      </w:tr>
      <w:tr>
        <w:trPr>
          <w:trHeight w:val="62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6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一、迎向新生活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適應新環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適應新環境的策略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新環境帶來的生活改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面對新環境的感受與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自己適應新環境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自身的策略對適應新環境的成效為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順應環境的需求提出有效的解決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省思適應策略的合宜性，並願意改變調整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探討新環境帶來的生活改變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自己面對新環境的感受與想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說出自己適應新環境的策略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探討自身的策略對適應新環境的成效為何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情境圖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家庭與學校中的分工，不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不同性別者在溝通過程中有平等表達的權利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</w:p>
        </w:tc>
      </w:tr>
      <w:tr>
        <w:trPr>
          <w:trHeight w:val="62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6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一、迎向新生活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適應新環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適應新環境的策略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新環境帶來的生活改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面對新環境的感受與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自己適應新環境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自身的策略對適應新環境的成效為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順應環境的需求提出有效的解決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省思適應策略的合宜性，並願意改變調整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探討新環境帶來的生活改變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自己面對新環境的感受與想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說出自己適應新環境的策略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探討自身的策略對適應新環境的成效為何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情境圖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家庭與學校中的分工，不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不同性別者在溝通過程中有平等表達的權利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6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一、迎向新生活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實踐好方法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適應新環境的策略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問題解決法來分析問題成因，並提出多元的解決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願意嘗試合宜的適應策略，解決生活中的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問題解決策略，並應用在生活中不同的層面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提出自己在新環境中遇到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針對問題，利用問題解決法來加以解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能探究問題形成的原因，並集思廣意，提出多元解決策略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關懷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箱一只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每生便條紙數張、「問題解決專家」學習單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家庭與學校中的分工，不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不同性別者在溝通過程中有平等表達的權利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</w:p>
        </w:tc>
      </w:tr>
      <w:tr>
        <w:trPr>
          <w:trHeight w:val="62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6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一、迎向新生活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實踐好方法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適應新環境的策略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問題解決策略，並應用在生活中不同的層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執行計畫並自我檢核執行的成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後，能歸納並統整面對新環境所需要具備的能力及態度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針對自己的問題，分析後蒐集多元策略並加以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歸結爾後遇到問題時，可採取的合宜態度及方法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關懷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箱一只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每生便條紙數張、「問題解決專家」學習單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家庭與學校中的分工，不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不同性別者在溝通過程中有平等表達的權利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</w:p>
        </w:tc>
      </w:tr>
      <w:tr>
        <w:trPr>
          <w:trHeight w:val="62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bookmarkStart w:id="2" w:name="_Hlk416481685"/>
            <w:bookmarkEnd w:id="2"/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 9/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二、正向思考的力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我的抗壓力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壓力來源與狀態，並能正向思考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壓力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體驗活動中思考累積壓力對個體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面對壓力時的感受、想法及應對的方式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自己生活中的壓力源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從壓力情境體驗活動中思考壓力對個體的影響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自己面對壓力時的感受、想法及應對的方式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情境圖、「讓自己放鬆」學習單、氣球、打氣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彩色筆、蒐集正向案例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不同性別者處理情緒的方法，採取合宜的表達方式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了解自我與發展潛能</w:t>
            </w:r>
          </w:p>
        </w:tc>
      </w:tr>
      <w:tr>
        <w:trPr>
          <w:trHeight w:val="62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二、正向思考的力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我的抗壓力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壓力來源與狀態，並能正向思考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氣球打氣的體驗活動，了解過多壓力對個體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多元的抒壓體驗活動中學習抒壓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出適合自己的抒壓方式，並避免不合宜的抒壓方式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從氣球打氣的體驗活動，了解過多壓力對個體的影響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從多元的抒壓體驗活動中學習抒壓的方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找出適合自己的抒壓方式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情境圖、「讓自己放鬆」學習單、氣球、打氣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彩色筆、蒐集正向案例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不同性別者處理情緒的方法，採取合宜的表達方式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了解自我與發展潛能</w:t>
            </w:r>
          </w:p>
        </w:tc>
      </w:tr>
      <w:tr>
        <w:trPr>
          <w:trHeight w:val="62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二、正向思考的力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正向的力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壓力來源與狀態，並能正向思考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課本圖例去發現，即使面對相同情境，每個人的想法卻可能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正、負面想法對情緒造成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演練中釐清自己是屬於抱怨者或是正向思考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名人範例分析，了解正向思考對個人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完成「正向思考訪問單」，分享正向楷模面對困境的積極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正向思考、問題解決及抒壓等方式，實際運用在生活當中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透過課本圖例去發現，即使面對相同情境，每個人的的想法卻可能不同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析正、負面想法對情緒造成的影響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在演練中，釐清自己是屬於抱怨者或是正向思考者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從名人範例分析，了解正向思考對個人的影響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完成正向思考訪問單，分享正向楷模面對困境的積極態度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能運用正向思考、問題解決及抒壓等方式，實際運用在生活當中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情境圖、「正向思考訪問單」、「想法、情緒及行為關係表」學習單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不同性別者處理情緒的方法，採取合宜的表達方式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了解自我與發展潛能</w:t>
            </w:r>
          </w:p>
        </w:tc>
      </w:tr>
      <w:tr>
        <w:trPr>
          <w:trHeight w:val="62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八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~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三、欣賞你我他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學習欣賞讚美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並接納他人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欣賞他人的優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表達真誠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對他人表達真誠的讚美或肯定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如何發現個人優點或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出身邊人的優點或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表達真誠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練習讚美或肯定他人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超級特搜員」、「真誠的讚美實踐表」學習單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知次文化對身體意象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理解性別特質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不同性別者的成就與貢獻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</w:p>
        </w:tc>
      </w:tr>
      <w:tr>
        <w:trPr>
          <w:trHeight w:val="62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~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三、欣賞你我他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接納合理意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並接納他人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了解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利用溝通、協調與接納完成團體目標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單向與雙向兩種溝通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練習從溝通中協調或接納對方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如何達成團體目標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每個學童兩張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紙、將教室左右各畫分出一區塊，一塊為協調區，另一塊為共識區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知次文化對身體意象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理解性別特質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不同性別者的成就與貢獻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</w:p>
        </w:tc>
      </w:tr>
      <w:tr>
        <w:trPr>
          <w:trHeight w:val="62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28~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評量週</w:t>
            </w:r>
          </w:p>
          <w:p>
            <w:pPr>
              <w:pStyle w:val="Style15"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三、欣賞你我他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接納合理意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並接納他人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利用溝通、協調與接納完成團體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接納他人合理的想法與意見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想舉辦的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判斷可行的活動項目及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接納他人合理想法與意見的狀況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每個學童兩張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紙、將教室左右各畫分出一區塊，一塊為協調區，另一塊為共識區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知次文化對身體意象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理解性別特質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不同性別者的成就與貢獻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</w:p>
        </w:tc>
      </w:tr>
      <w:tr>
        <w:trPr>
          <w:trHeight w:val="62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四、團體中的我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角色知多少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各項活動，探索並表現自己在團體中的角色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自己在團體中的行為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自己在團體分工中所扮演的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辨自己與他人角色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協助阻礙團體角色，共同為團體目標努力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了解自己在團體中的行為表現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認識自己在團體中所扮演的角色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論團體成員如何分工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辨自己與他人在團體中角色的異同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探討如何協助阻礙團體的角色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紙五張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枝粗的筆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條約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公分的棉繩、膠帶、「角色行為表現紀錄表」學習單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參與團體活動與事務，不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對社區公共事務的看法，不受性別限制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、規畫、組織與實踐</w:t>
            </w:r>
          </w:p>
        </w:tc>
      </w:tr>
      <w:tr>
        <w:trPr>
          <w:trHeight w:val="62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~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四、團體中的我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合宜的表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各項活動，探索並表現自己在團體中的角色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自己扮演團體角色的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自己在團體中的行為表現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了解自己扮演角色的困境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了解他人眼中的自己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每人兩張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、「我的行為表現」、「迷宮大考驗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鏡子、筆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參與團體活動與事務，不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對社區公共事務的看法，不受性別限制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、規畫、組織與實踐</w:t>
            </w:r>
          </w:p>
        </w:tc>
      </w:tr>
      <w:tr>
        <w:trPr>
          <w:trHeight w:val="62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~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四、團體中的我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合宜的表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各項活動，探索並表現自己在團體中的角色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自己扮演團體角色的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自己在團體中的行為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影響個人在團體中表現的約束力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了解自己扮演角色的困境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了解他人眼中的自己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認識影響個人良好行為表現的因素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每人兩張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、「我的行為表現」、「迷宮大考驗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鏡子、筆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參與團體活動與事務，不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對社區公共事務的看法，不受性別限制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、規畫、組織與實踐</w:t>
            </w:r>
          </w:p>
        </w:tc>
      </w:tr>
      <w:tr>
        <w:trPr>
          <w:trHeight w:val="62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~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四、團體中的我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合宜的表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各項活動，探索並表現自己在團體中的角色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影響個人在團體中表現的約束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省思自己為團體做的事情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認識影響個人良好行為表現的因素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省思並調整自己的行為表現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省思自己能主動為團體做的事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每人兩張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、「我的行為表現」、「迷宮大考驗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鏡子、筆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參與團體活動與事務，不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對社區公共事務的看法，不受性別限制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、規畫、組織與實踐</w:t>
            </w:r>
          </w:p>
        </w:tc>
      </w:tr>
      <w:tr>
        <w:trPr>
          <w:trHeight w:val="62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~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五、戶外活動任我行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行前筆記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計畫並從事戶外活動，從體驗中尊重自然及人文環境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戶外活動的類型和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各種資源來進行戶外活動的行前準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分工合作來策畫戶外活動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參與的戶外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參與戶外活動的感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了解天氣變化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論戶外活動裝備物品的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論環境保護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論自我安全維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介紹行程規畫考慮事項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央氣象局網站、「裝備大考驗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蒐集班級戶外活動方案的相關資料、蒐集生活中常見與天氣變化有關的自然現象變化的圖片或資料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參與團體活動與事務，不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漁村景觀、飲食文化與生態旅遊的關係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、規畫、組織與實踐</w:t>
            </w:r>
          </w:p>
        </w:tc>
      </w:tr>
      <w:tr>
        <w:trPr>
          <w:trHeight w:val="62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五、戶外活動任我行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行前筆記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計畫並從事戶外活動，從體驗中尊重自然及人文環境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分工合作來策畫戶外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戶外活動中的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小組分工檢核項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準備戶外活動背包個人物品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論活動規畫並列出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介紹並確定活動方案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論小組分工檢核項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練習準備背包裡的個人物品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戶外活動行前分工表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製作海報用具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參與團體活動與事務，不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漁村景觀、飲食文化與生態旅遊的關係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、規畫、組織與實踐</w:t>
            </w:r>
          </w:p>
        </w:tc>
      </w:tr>
      <w:tr>
        <w:trPr>
          <w:trHeight w:val="62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bookmarkStart w:id="3" w:name="_Hlk416482255"/>
            <w:bookmarkEnd w:id="3"/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~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五</w:t>
            </w:r>
          </w:p>
          <w:p>
            <w:pPr>
              <w:pStyle w:val="Style15"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、戶外活動任我行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戶外探索之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計畫並從事戶外活動，從體驗中尊重自然及人文環境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自然與人文景觀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探索自然與人文景觀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記錄活動的發現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情境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進行戶外活動時應攜帶的物品及個人用品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參與團體活動與事務，不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漁村景觀、飲食文化與生態旅遊的關係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、規畫、組織與實踐</w:t>
            </w:r>
          </w:p>
        </w:tc>
      </w:tr>
      <w:tr>
        <w:trPr>
          <w:trHeight w:val="62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八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~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五、戶外活動任我行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戶外探索之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計畫並從事戶外活動，從體驗中尊重自然及人文環境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戶外探索之旅的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並準備戶外探索展的內容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參與探索活動的感受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對探索活動的建議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展現個人專長拓展視野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協調展演活動的內容和項目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完成活動布置並體驗特色活動及項目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準備有關「戶外探索之旅」相關資料、「探索主題分工表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規畫戶外探索展活動所需之資料、圖片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參與團體活動與事務，不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漁村景觀、飲食文化與生態旅遊的關係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、規畫、組織與實踐</w:t>
            </w:r>
          </w:p>
        </w:tc>
      </w:tr>
      <w:tr>
        <w:trPr>
          <w:trHeight w:val="62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九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~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五、戶外活動任我行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戶外探索大發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計畫並從事戶外活動，從體驗中尊重自然及人文環境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自然與人文景觀的問題及改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和諧的人文與自然環境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論自然環境與人文景觀發現的問題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論問題的改善方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論人文景觀和自然環境的衝突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省思人類與大自然的關係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論人文景觀發展和自然環境的平衡做法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準備有關戶外探索之旅相關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準備有關戶外探索之旅相關紀錄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參與團體活動與事務，不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漁村景觀、飲食文化與生態旅遊的關係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、規畫、組織與實踐</w:t>
            </w:r>
          </w:p>
        </w:tc>
      </w:tr>
      <w:tr>
        <w:trPr>
          <w:trHeight w:val="62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五、戶外活動任我行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戶外探索大發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計畫並從事戶外活動，從體驗中尊重自然及人文環境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尊重自然與人文景觀的做法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論無痕山林的概念及做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論尊重人文與自然景觀的做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論日常落實的做法與檢核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實際參與後的感受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準備有關戶外探索之旅相關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準備有關戶外探索之旅相關紀錄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參與團體活動與事務，不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漁村景觀、飲食文化與生態旅遊的關係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、規畫、組織與實踐</w:t>
            </w:r>
          </w:p>
        </w:tc>
      </w:tr>
      <w:tr>
        <w:trPr>
          <w:trHeight w:val="62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十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休業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8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031">
    <w:name w:val="0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7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8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相關領域─◎"/>
    <w:basedOn w:val="Style18"/>
    <w:qFormat/>
    <w:pPr>
      <w:ind w:left="567" w:hanging="567"/>
    </w:pPr>
    <w:rPr>
      <w:b/>
      <w:bCs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教學資源"/>
    <w:basedOn w:val="Style20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21">
    <w:name w:val="本文縮排 2"/>
    <w:basedOn w:val="Normal"/>
    <w:qFormat/>
    <w:pPr>
      <w:ind w:left="-28" w:hanging="0"/>
    </w:pPr>
    <w:rPr>
      <w:rFonts w:ascii="新細明體;PMingLiU" w:hAnsi="新細明體;PMingLiU" w:eastAsia="新細明體;PMingLiU" w:cs="Arial Unicode MS"/>
      <w:color w:val="0000FF"/>
      <w:sz w:val="20"/>
      <w:szCs w:val="25"/>
    </w:rPr>
  </w:style>
  <w:style w:type="paragraph" w:styleId="31">
    <w:name w:val="本文縮排 3"/>
    <w:basedOn w:val="Normal"/>
    <w:qFormat/>
    <w:pPr>
      <w:ind w:left="-6" w:hanging="22"/>
    </w:pPr>
    <w:rPr>
      <w:rFonts w:ascii="新細明體;PMingLiU" w:hAnsi="新細明體;PMingLiU" w:eastAsia="新細明體;PMingLiU" w:cs="Arial Unicode MS"/>
      <w:color w:val="000000"/>
      <w:sz w:val="20"/>
      <w:szCs w:val="25"/>
    </w:rPr>
  </w:style>
  <w:style w:type="paragraph" w:styleId="Style22">
    <w:name w:val="表格能力指標"/>
    <w:basedOn w:val="Normal"/>
    <w:qFormat/>
    <w:pPr>
      <w:snapToGrid w:val="false"/>
      <w:spacing w:lineRule="exact" w:line="280"/>
      <w:ind w:left="825" w:hanging="825"/>
    </w:pPr>
    <w:rPr>
      <w:rFonts w:ascii="Times New Roman" w:hAnsi="Times New Roman"/>
      <w:sz w:val="22"/>
    </w:rPr>
  </w:style>
  <w:style w:type="paragraph" w:styleId="Style23">
    <w:name w:val="表格學習目標"/>
    <w:basedOn w:val="Normal"/>
    <w:qFormat/>
    <w:pPr>
      <w:spacing w:lineRule="exact" w:line="200"/>
      <w:ind w:left="180" w:hanging="180"/>
    </w:pPr>
    <w:rPr>
      <w:rFonts w:ascii="Times New Roman" w:hAnsi="Times New Roman" w:eastAsia="細明體;MingLiU"/>
      <w:sz w:val="18"/>
    </w:rPr>
  </w:style>
  <w:style w:type="paragraph" w:styleId="Style24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5">
    <w:name w:val="六大議題粗體"/>
    <w:basedOn w:val="Style24"/>
    <w:qFormat/>
    <w:pPr>
      <w:spacing w:lineRule="exact" w:line="260"/>
      <w:ind w:left="100" w:hanging="100"/>
    </w:pPr>
    <w:rPr>
      <w:b/>
      <w:sz w:val="20"/>
    </w:rPr>
  </w:style>
  <w:style w:type="paragraph" w:styleId="111">
    <w:name w:val="1-1-1"/>
    <w:basedOn w:val="1"/>
    <w:qFormat/>
    <w:pPr>
      <w:spacing w:lineRule="exact" w:line="420"/>
      <w:ind w:left="1247" w:hanging="680"/>
      <w:jc w:val="both"/>
    </w:pPr>
    <w:rPr>
      <w:rFonts w:ascii="Times New Roman" w:hAnsi="Times New Roman" w:eastAsia="標楷體"/>
      <w:sz w:val="24"/>
      <w:szCs w:val="20"/>
    </w:rPr>
  </w:style>
  <w:style w:type="paragraph" w:styleId="Style26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/>
      <w:sz w:val="24"/>
      <w:szCs w:val="20"/>
    </w:rPr>
  </w:style>
  <w:style w:type="paragraph" w:styleId="22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C1">
    <w:name w:val="C1"/>
    <w:basedOn w:val="Normal"/>
    <w:qFormat/>
    <w:pPr>
      <w:spacing w:lineRule="atLeast" w:line="350"/>
      <w:ind w:left="793" w:right="57" w:hanging="680"/>
    </w:pPr>
    <w:rPr>
      <w:rFonts w:ascii="Times New Roman" w:hAnsi="Times New Roman" w:eastAsia="標楷體"/>
      <w:sz w:val="24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4"/>
    </w:rPr>
  </w:style>
  <w:style w:type="paragraph" w:styleId="Topic12">
    <w:name w:val="topic12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Arial Unicode MS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3:29:00Z</dcterms:created>
  <dc:creator>dcerydjy</dc:creator>
  <dc:description/>
  <cp:keywords/>
  <dc:language>en-US</dc:language>
  <cp:lastModifiedBy>jiji</cp:lastModifiedBy>
  <cp:lastPrinted>2002-04-15T13:18:00Z</cp:lastPrinted>
  <dcterms:modified xsi:type="dcterms:W3CDTF">2018-08-01T07:52:00Z</dcterms:modified>
  <cp:revision>30</cp:revision>
  <dc:subject/>
  <dc:title/>
</cp:coreProperties>
</file>