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bookmarkStart w:id="0" w:name="BOOK"/>
      <w:bookmarkEnd w:id="0"/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南投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  <w:u w:val="single"/>
        </w:rPr>
        <w:t xml:space="preserve">7 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集集</w:t>
      </w:r>
      <w:r>
        <w:rPr>
          <w:rFonts w:cs="新細明體;PMingLiU"/>
          <w:kern w:val="0"/>
          <w:sz w:val="28"/>
          <w:szCs w:val="28"/>
          <w:u w:val="single"/>
        </w:rPr>
        <w:t>　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五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健體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cs="新細明體;PMingLiU" w:ascii="新細明體;PMingLiU" w:hAnsi="新細明體;PMingLiU"/>
          <w:kern w:val="0"/>
          <w:sz w:val="28"/>
          <w:szCs w:val="28"/>
          <w:u w:val="single"/>
        </w:rPr>
        <w:t>_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白汸可</w:t>
      </w:r>
      <w:r>
        <w:rPr>
          <w:rFonts w:cs="新細明體;PMingLiU" w:ascii="新細明體;PMingLiU" w:hAnsi="新細明體;PMingLiU"/>
          <w:kern w:val="0"/>
          <w:sz w:val="28"/>
          <w:szCs w:val="28"/>
          <w:u w:val="single"/>
        </w:rPr>
        <w:t>_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</w:rPr>
        <w:t xml:space="preserve">              </w:t>
      </w: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健康與體育</w:t>
      </w:r>
      <w:r>
        <w:rPr>
          <w:b/>
          <w:kern w:val="0"/>
          <w:u w:val="single"/>
        </w:rPr>
        <w:t>5</w:t>
      </w:r>
      <w:r>
        <w:rPr>
          <w:b/>
          <w:kern w:val="0"/>
          <w:u w:val="single"/>
        </w:rPr>
        <w:t>上</w:t>
      </w:r>
      <w:r>
        <w:rPr>
          <w:b/>
          <w:kern w:val="0"/>
          <w:u w:val="single"/>
        </w:rPr>
        <w:t>)</w:t>
      </w:r>
      <w:r>
        <w:rPr>
          <w:b/>
          <w:kern w:val="0"/>
        </w:rPr>
        <w:t xml:space="preserve">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07645</wp:posOffset>
                </wp:positionV>
                <wp:extent cx="5098415" cy="65506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8320" cy="6550560"/>
                          <a:chOff x="0" y="0"/>
                          <a:chExt cx="5098320" cy="6550560"/>
                        </a:xfrm>
                      </wpg:grpSpPr>
                      <wps:wsp>
                        <wps:cNvSpPr/>
                        <wps:spPr>
                          <a:xfrm>
                            <a:off x="1368360" y="146484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247464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411300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506232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605016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219480"/>
                            <a:ext cx="2520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773280"/>
                            <a:ext cx="11520" cy="528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59280"/>
                            <a:ext cx="107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5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77328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2960" y="45720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大顯身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21176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揪團來運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218304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大力水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2952720"/>
                            <a:ext cx="107496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躍動精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3852000"/>
                            <a:ext cx="114228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伸出友誼的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1072440"/>
                            <a:ext cx="177912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攻防之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球傳千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  一觸即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  我愛運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480" y="2090880"/>
                            <a:ext cx="17791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力量的泉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挺立支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  力拔山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2887200"/>
                            <a:ext cx="177912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彈跳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跳躍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  剪式跳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3689280"/>
                            <a:ext cx="177912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融入新團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  無限精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天生我才必有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  將心比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0"/>
                            <a:ext cx="1779120" cy="100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籃球天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移動傳球變化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  我是神射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  與球共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480060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成長的喜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4650120"/>
                            <a:ext cx="17791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男女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我長大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青春補給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  珍愛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五  男生女生做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571500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第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安全行、平安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5828760"/>
                            <a:ext cx="177912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行的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乘車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安全救援系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6.35pt;width:401.45pt;height:515.85pt" coordorigin="720,-327" coordsize="8029,10317">
                <v:line id="shape_0" from="2875,1980" to="6843,1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90,3570" to="6858,3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8,6150" to="6876,61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4,7645" to="6882,7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5,9201" to="6853,9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51,4743" to="6219,474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881,891" to="2898,9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4491;width:16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5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81,891" to="6849,8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7;top:393;width:17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大顯身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60;top:1581;width:17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揪團來運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15;top:3111;width:17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大力水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82;top:4323;width:1692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躍動精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43;top:5739;width:1798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伸出友誼的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47;top:1362;width:2801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攻防之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球傳千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  一觸即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  我愛運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32;top:2966;width:2801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力量的泉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挺立支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  力拔山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17;top:4220;width:2801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彈跳遊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跳躍高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  剪式跳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99;top:5483;width:2801;height: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融入新團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  無限精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天生我才必有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  將心比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41;top:-327;width:2801;height:1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籃球天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移動傳球變化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  我是神射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  與球共舞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37;top:7233;width:17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成長的喜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99;top:6996;width:2801;height:1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男女大不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我長大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青春補給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  珍愛自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五  男生女生做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37;top:8673;width:19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第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安全行、平安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78;top:8852;width:2801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行的安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乘車安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安全救援系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《不放手，直到夢想到手：</w:t>
      </w:r>
      <w:r>
        <w:rPr>
          <w:kern w:val="0"/>
        </w:rPr>
        <w:t>景美拔河隊從九座世界盃冠軍中教我們的二十四件事</w:t>
      </w:r>
      <w:r>
        <w:rPr>
          <w:kern w:val="0"/>
        </w:rPr>
        <w:t>》，景美女中拔河隊著，（</w:t>
      </w:r>
      <w:r>
        <w:rPr>
          <w:kern w:val="0"/>
        </w:rPr>
        <w:t>2013</w:t>
      </w:r>
      <w:r>
        <w:rPr>
          <w:kern w:val="0"/>
        </w:rPr>
        <w:t>），臺北市：春光出版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  <w:u w:val="single"/>
              </w:rPr>
              <w:t>五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  <w:u w:val="single"/>
              </w:rPr>
              <w:t>健體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透過籃球競賽的欣賞，讓學生了解籃球比賽的獲勝關鍵除了完美的動作技巧之外，更需要隊友間的團隊合作默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藉由樂趣化的移動傳接球、投籃等團體活動，幫助學生提升動作技巧，並與隊友建立絕佳的默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透過躲避球運動，讓學生學習擲、接、閃、躲等基本技能，進而能從事躲避球運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透過學習移動傳接、打擊技巧，了解樂樂棒球活動規則，進而能與同伴一同參與比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學習排球運動基本的傳球及發球技能，並以團體遊戲與簡易比賽，讓學生體會合作與尊重的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引導學生思考自己所喜愛的運動項目，分享喜愛的原因；此外，了解參與運動的阻礙因素，並透過討論找出解決阻礙因素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7.</w:t>
            </w:r>
            <w:r>
              <w:rPr>
                <w:bCs/>
                <w:kern w:val="0"/>
                <w:sz w:val="20"/>
                <w:szCs w:val="20"/>
              </w:rPr>
              <w:t>單元先引導學生了解肌肉適能相關概念，再導入拔河基本動作技能的介紹。活動中除了進行暖身運動之外，並鼓勵學生分組練習拔河，以及實際體驗檢測肌肉適能的方法和提升肌肉適能的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8.</w:t>
            </w:r>
            <w:r>
              <w:rPr>
                <w:bCs/>
                <w:kern w:val="0"/>
                <w:sz w:val="20"/>
                <w:szCs w:val="20"/>
              </w:rPr>
              <w:t>單元藉由各種樂趣化的跳躍動作練習，增進學生的跳躍技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9.</w:t>
            </w:r>
            <w:r>
              <w:rPr>
                <w:bCs/>
                <w:kern w:val="0"/>
                <w:sz w:val="20"/>
                <w:szCs w:val="20"/>
              </w:rPr>
              <w:t>人際的適應能力與身心健康有著密不可分的關係，若能在團體中與其他成員維持良好的互動關係，將有助於快樂的生活與學習。本單元引導學生了解增進人際關係的原則與方法，並協助學生檢視自己的生活態度，期盼他們能學會用正面的態度思考問題，遵守團體規範並與他人維持和諧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0.</w:t>
            </w:r>
            <w:r>
              <w:rPr>
                <w:bCs/>
                <w:kern w:val="0"/>
                <w:sz w:val="20"/>
                <w:szCs w:val="20"/>
              </w:rPr>
              <w:t>單元中透過身心障礙者克服困境獲得成就的例子，鼓勵學生發揮自己的特長活出生命價值。此外，亦藉由體驗活動培養學生同理身心障礙者所遭遇的不便與限制，進而懂得以適當的方式協助有需要的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1.</w:t>
            </w:r>
            <w:r>
              <w:rPr>
                <w:bCs/>
                <w:kern w:val="0"/>
                <w:sz w:val="20"/>
                <w:szCs w:val="20"/>
              </w:rPr>
              <w:t>人不論男生或女生，在進入青春期後，都可以感受到自己在生理、心理或社會關係方面，均有一些明顯的變化，本單元希冀引導學生了解這些改變都是正常的，需要以正確的態度來面對，讓自己的成長過程充滿喜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2.</w:t>
            </w:r>
            <w:r>
              <w:rPr>
                <w:bCs/>
                <w:kern w:val="0"/>
                <w:sz w:val="20"/>
                <w:szCs w:val="20"/>
              </w:rPr>
              <w:t>單元中亦透過角色扮演及經驗分享，培養學生尊重異性的態度及面臨性騷擾時的因應方法，並學習在與異性相處時表現合宜有禮的態度，避免做出不尊重的騷擾行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3.</w:t>
            </w:r>
            <w:r>
              <w:rPr>
                <w:bCs/>
                <w:kern w:val="0"/>
                <w:sz w:val="20"/>
                <w:szCs w:val="20"/>
              </w:rPr>
              <w:t>事故傷害是國人十大死因之一，其中以交通事故發生率最高，很多交通事故都是因人們一時的疏忽所造成。本單元將行的安全及乘車安全理念與學習活動結合，藉由生活周遭交通情境的探討，培養學生正確的交通安全觀念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4.</w:t>
            </w:r>
            <w:r>
              <w:rPr>
                <w:bCs/>
                <w:kern w:val="0"/>
                <w:sz w:val="20"/>
                <w:szCs w:val="20"/>
              </w:rPr>
              <w:t>單元中亦透過事禍事故的處理，讓學生認識各項安全救援系統的功能，學會利用安全救援系統的原則和方法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引導兒童正確價值觀。</w:t>
            </w:r>
            <w:r>
              <w:rPr>
                <w:kern w:val="0"/>
                <w:sz w:val="20"/>
                <w:szCs w:val="20"/>
              </w:rPr>
              <w:br/>
              <w:t>2.</w:t>
            </w:r>
            <w:r>
              <w:rPr>
                <w:kern w:val="0"/>
                <w:sz w:val="20"/>
                <w:szCs w:val="20"/>
              </w:rPr>
              <w:t>重視個別差異，讓每位兒童都能發展自我。</w:t>
            </w:r>
            <w:r>
              <w:rPr>
                <w:kern w:val="0"/>
                <w:sz w:val="20"/>
                <w:szCs w:val="20"/>
              </w:rPr>
              <w:br/>
              <w:t>3.</w:t>
            </w:r>
            <w:r>
              <w:rPr>
                <w:kern w:val="0"/>
                <w:sz w:val="20"/>
                <w:szCs w:val="20"/>
              </w:rPr>
              <w:t>養成生活上所必須的習慣和技能。</w:t>
            </w:r>
            <w:r>
              <w:rPr>
                <w:kern w:val="0"/>
                <w:sz w:val="20"/>
                <w:szCs w:val="20"/>
              </w:rPr>
              <w:br/>
              <w:t>4.</w:t>
            </w:r>
            <w:r>
              <w:rPr>
                <w:kern w:val="0"/>
                <w:sz w:val="20"/>
                <w:szCs w:val="20"/>
              </w:rPr>
              <w:t>發展各種互動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五上健康與體育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善用觀察、發表、操作、體驗、示範演練、參觀、訪問、調查、遊戲、欣賞、角色扮演、反省、思考、讚美肯定、討論、綜合方法等方法引導學習。</w:t>
            </w:r>
            <w:r>
              <w:rPr>
                <w:kern w:val="0"/>
                <w:sz w:val="20"/>
                <w:szCs w:val="20"/>
              </w:rPr>
              <w:br/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旨在培養兒童健全身心，以促進其均衡發展，透過觀察、發表、操作、體驗、示範演練、參觀、訪問、調查、遊戲、欣賞、角色扮演、反省、思考、讚美肯定、討論等方式，啟發兒童學習的興趣，藉由良好習慣和運動行為的養成，來促進兒童的身心健康，並引導兒童採取行動，讓學習成果與生活相結合，以奠定身心健全發展的基礎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1</w:t>
            </w:r>
            <w:r>
              <w:rPr>
                <w:kern w:val="0"/>
                <w:sz w:val="20"/>
                <w:szCs w:val="20"/>
              </w:rPr>
              <w:t>曾看過籃球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  <w:r>
              <w:rPr>
                <w:kern w:val="0"/>
                <w:sz w:val="20"/>
                <w:szCs w:val="20"/>
              </w:rPr>
              <w:t>具有原地傳接球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3</w:t>
            </w:r>
            <w:r>
              <w:rPr>
                <w:kern w:val="0"/>
                <w:sz w:val="20"/>
                <w:szCs w:val="20"/>
              </w:rPr>
              <w:t>曾有投籃的經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4</w:t>
            </w:r>
            <w:r>
              <w:rPr>
                <w:kern w:val="0"/>
                <w:sz w:val="20"/>
                <w:szCs w:val="20"/>
              </w:rPr>
              <w:t>具基本傳、接球的技能及經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1</w:t>
            </w:r>
            <w:r>
              <w:rPr>
                <w:kern w:val="0"/>
                <w:sz w:val="20"/>
                <w:szCs w:val="20"/>
              </w:rPr>
              <w:t>能做出傳接、握棒揮擊動作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具備基本的傳球技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具備手部控球的基本技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4</w:t>
            </w:r>
            <w:r>
              <w:rPr>
                <w:kern w:val="0"/>
                <w:sz w:val="20"/>
                <w:szCs w:val="20"/>
              </w:rPr>
              <w:t>具有運動比賽項目的知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1</w:t>
            </w:r>
            <w:r>
              <w:rPr>
                <w:kern w:val="0"/>
                <w:sz w:val="20"/>
                <w:szCs w:val="20"/>
              </w:rPr>
              <w:t>曾接受體適能檢測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2</w:t>
            </w:r>
            <w:r>
              <w:rPr>
                <w:kern w:val="0"/>
                <w:sz w:val="20"/>
                <w:szCs w:val="20"/>
              </w:rPr>
              <w:t>了解肌肉適能定義並能做自我評估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3</w:t>
            </w:r>
            <w:r>
              <w:rPr>
                <w:kern w:val="0"/>
                <w:sz w:val="20"/>
                <w:szCs w:val="20"/>
              </w:rPr>
              <w:t>曾進行類似的推拉遊戲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1</w:t>
            </w:r>
            <w:r>
              <w:rPr>
                <w:kern w:val="0"/>
                <w:sz w:val="20"/>
                <w:szCs w:val="20"/>
              </w:rPr>
              <w:t>曾有跳呼拉圈的經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kern w:val="0"/>
                <w:sz w:val="20"/>
                <w:szCs w:val="20"/>
              </w:rPr>
              <w:t>4.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4.3</w:t>
            </w:r>
            <w:r>
              <w:rPr>
                <w:kern w:val="0"/>
                <w:sz w:val="20"/>
                <w:szCs w:val="20"/>
              </w:rPr>
              <w:t>曾有單腳、雙腳跳躍經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1</w:t>
            </w:r>
            <w:r>
              <w:rPr>
                <w:kern w:val="0"/>
                <w:sz w:val="20"/>
                <w:szCs w:val="20"/>
              </w:rPr>
              <w:t>在團體中能遵守團體規範，重視同儕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2</w:t>
            </w:r>
            <w:r>
              <w:rPr>
                <w:kern w:val="0"/>
                <w:sz w:val="20"/>
                <w:szCs w:val="20"/>
              </w:rPr>
              <w:t>能區分正向與負向的生活態度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3</w:t>
            </w:r>
            <w:r>
              <w:rPr>
                <w:kern w:val="0"/>
                <w:sz w:val="20"/>
                <w:szCs w:val="20"/>
              </w:rPr>
              <w:t>明白自己的優點和缺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4</w:t>
            </w:r>
            <w:r>
              <w:rPr>
                <w:kern w:val="0"/>
                <w:sz w:val="20"/>
                <w:szCs w:val="20"/>
              </w:rPr>
              <w:t>見過不同類型的身心障礙者，知道對這些殘障朋友應該加以尊重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1</w:t>
            </w:r>
            <w:r>
              <w:rPr>
                <w:kern w:val="0"/>
                <w:sz w:val="20"/>
                <w:szCs w:val="20"/>
              </w:rPr>
              <w:t>逐漸出現青春期的特徵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2</w:t>
            </w:r>
            <w:r>
              <w:rPr>
                <w:kern w:val="0"/>
                <w:sz w:val="20"/>
                <w:szCs w:val="20"/>
              </w:rPr>
              <w:t>部分女生開始有月經來潮，知道這是女性發育時的自然現象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3</w:t>
            </w:r>
            <w:r>
              <w:rPr>
                <w:kern w:val="0"/>
                <w:sz w:val="20"/>
                <w:szCs w:val="20"/>
              </w:rPr>
              <w:t>具備均衡飲食的概念，並能分析食物的類別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4</w:t>
            </w:r>
            <w:r>
              <w:rPr>
                <w:kern w:val="0"/>
                <w:sz w:val="20"/>
                <w:szCs w:val="20"/>
              </w:rPr>
              <w:t>能描述自己的特質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5</w:t>
            </w:r>
            <w:r>
              <w:rPr>
                <w:kern w:val="0"/>
                <w:sz w:val="20"/>
                <w:szCs w:val="20"/>
              </w:rPr>
              <w:t>有和異性相處及合作的經驗，知道如何尊重異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1</w:t>
            </w:r>
            <w:r>
              <w:rPr>
                <w:kern w:val="0"/>
                <w:sz w:val="20"/>
                <w:szCs w:val="20"/>
              </w:rPr>
              <w:t>知道常見交通標誌的意義及行人應該遵守的交通規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2</w:t>
            </w:r>
            <w:r>
              <w:rPr>
                <w:kern w:val="0"/>
                <w:sz w:val="20"/>
                <w:szCs w:val="20"/>
              </w:rPr>
              <w:t>有乘坐機車或汽車的經驗，也知道乘坐時的安全注意事項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3</w:t>
            </w:r>
            <w:r>
              <w:rPr>
                <w:kern w:val="0"/>
                <w:sz w:val="20"/>
                <w:szCs w:val="20"/>
              </w:rPr>
              <w:t>知道日常生活可應用的救援協助專線，例如：</w:t>
            </w:r>
            <w:r>
              <w:rPr>
                <w:kern w:val="0"/>
                <w:sz w:val="20"/>
                <w:szCs w:val="20"/>
              </w:rPr>
              <w:t>119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10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13</w:t>
            </w:r>
            <w:r>
              <w:rPr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Style12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8/30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一、大顯身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籃球天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移動傳球變化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5</w:t>
            </w:r>
            <w:r>
              <w:rPr>
                <w:bCs/>
                <w:sz w:val="20"/>
                <w:szCs w:val="20"/>
              </w:rPr>
              <w:t>透過運動了解本土與世界文化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籃球天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籃球比賽的觀賞，了解傳球及投籃的動作技巧，並體會團隊合作精神的重要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培養欣賞運動的興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籃球場上，不同位置在比賽中的任務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移動傳球變化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移動傳球的動作技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在團體活動中學習合作的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籃球天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林書豪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觀賞籃球比賽並分享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介紹籃球場上各位置的功能及特性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移動傳球變化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會移動傳球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運用移動傳球技巧進行團體遊戲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籃球天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林書豪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敘述林書豪為一圓籃球夢想努力不懈的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利用影片或圖片，教師帶領全班一同欣賞林書豪在籃球場上英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觀賞籃球比賽並分享心得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bCs/>
                <w:sz w:val="20"/>
                <w:szCs w:val="20"/>
              </w:rPr>
              <w:t>NBA</w:t>
            </w:r>
            <w:r>
              <w:rPr>
                <w:bCs/>
                <w:sz w:val="20"/>
                <w:szCs w:val="20"/>
              </w:rPr>
              <w:t>籃球比賽讓學生欣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分組討論：曾看過籃球比賽嗎？曾看過最漂亮的傳球助攻為何？除了籃球比賽之外，還有什麼競賽需要團隊合作？團隊合作對競賽的重要性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上臺分享討論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介紹籃球場上各位置的功能及特性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利用影片或圖片，介紹籃球賽中各位置的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介紹各位置代表性人物的比賽影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分享心得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播放籃球比賽讓學生欣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分組討論：各位置的特性，以及需要什麼重要的條件？什麼人是該位置的代表性人物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上臺分享討論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移動傳球變化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兩人移動傳接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應提醒學生將動作做確實為首要目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三角移動傳接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宜提醒學生傳球者須將球傳至接球者前進的方向，才能讓接球者順利接到球。接球者接到球後應迅速將球傳給下一位組員，並移動至下一頂點位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四角移動傳接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鼓勵學生以不同動作或轉換方向再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合作無間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應提醒學生將動作做確實為首要目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一搶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傳球達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鼓勵學生發揮團隊合作精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籃球天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籃球比賽影片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移動傳球變化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籃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呼拉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一、大顯身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我是神射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3</w:t>
            </w:r>
            <w:r>
              <w:rPr>
                <w:bCs/>
                <w:sz w:val="20"/>
                <w:szCs w:val="20"/>
              </w:rPr>
              <w:t>了解運動規則，參與比賽，表現運動技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雙手投籃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習投擦板球與空心球的技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活動規則，並運用所學的技巧進行遊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會雙手投籃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會投擦板球與空心球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應用運球、傳接球及雙手投籃的技巧進行遊戲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雙手定點投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雙手定點投籃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兩人一組，相距約五公尺，練習原地雙手投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宜盡量個別指導學生正確投籃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投擦板球及空心球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於籃框前分別指導投擦板球及空心球的動作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練習投擦板球及空心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巡視於組間進行個別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投籃比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投球大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三點交替投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此活動為上一活動之延伸，透過加入跑位的動作，讓學生能熟悉跑位動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宜多讓學生練習，直至學生都能熟悉跑位動線為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挑戰自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籃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一、大顯身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我是神射手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與球共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3</w:t>
            </w:r>
            <w:r>
              <w:rPr>
                <w:bCs/>
                <w:sz w:val="20"/>
                <w:szCs w:val="20"/>
              </w:rPr>
              <w:t>了解運動規則，參與比賽，表現運動技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5</w:t>
            </w:r>
            <w:r>
              <w:rPr>
                <w:bCs/>
                <w:sz w:val="20"/>
                <w:szCs w:val="20"/>
              </w:rPr>
              <w:t>了解並培養健全的生活態度與運動精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我是神射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雙手投籃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習投擦板球與空心球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活動規則，並運用所學的技巧進行遊戲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與球共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正確做出傳、接、閃躲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進行躲避球練習和比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尊重異性，遵守遊戲規範並展現運動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我是神射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會雙手投籃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會投擦板球與空心球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應用運球、傳接球及雙手投籃的技巧進行遊戲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與球共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練習傳、接球動作並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練習閃躲動作並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進行躲避球比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討論並修訂合宜的遊戲規則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我是神射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快遞籃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兩人、三人傳球投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方式：兩人一組或三人一組，由中場傳球至籃下投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三：製造機會</w:t>
            </w:r>
            <w:r>
              <w:rPr>
                <w:bCs/>
                <w:sz w:val="20"/>
                <w:szCs w:val="20"/>
              </w:rPr>
              <w:t>2vs1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四：製造機會</w:t>
            </w:r>
            <w:r>
              <w:rPr>
                <w:bCs/>
                <w:sz w:val="20"/>
                <w:szCs w:val="20"/>
              </w:rPr>
              <w:t>3vs2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與球共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擲準要領、接球時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擲準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進行擲準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複習接球動作要領：面向傳球者，雙手張開約成球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低身接球、接滾地球：在接球同時，手臂向上彎曲，將球順勢收回胸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胸前接球：接球瞬間手臂順勢收回胸前，以緩衝球的衝擊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講解並示範高飛球、平飛球、彈地球與滾地球等來球之接球時機。在腰、胸之間的攻擊來球，以手接住；在腰部以下的攻擊來球，用手抱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請學生兩人一組，進行「你來我往真好玩」四種傳接球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我是神射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籃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與球共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躲避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哨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16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一、大顯身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與球共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5</w:t>
            </w:r>
            <w:r>
              <w:rPr>
                <w:bCs/>
                <w:sz w:val="20"/>
                <w:szCs w:val="20"/>
              </w:rPr>
              <w:t>了解並培養健全的生活態度與運動精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正確做出傳、接、閃躲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進行躲避球練習和比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尊重異性，遵守遊戲規範並展現運動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練習傳、接球動作並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練習閃躲動作並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進行躲避球比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討論並修訂合宜的遊戲規則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移動接球、擊牆擲準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移動接球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講解擊牆擲準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一發即中、四角傳接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一發即中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講解四角傳接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閃躲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閃躲的原理，主要是運用身體避開球體通過的時間及空間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並示範高飛球、平飛球、反彈球的閃躲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四：兩人</w:t>
            </w:r>
            <w:r>
              <w:rPr>
                <w:bCs/>
                <w:sz w:val="20"/>
                <w:szCs w:val="20"/>
              </w:rPr>
              <w:t>PK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躲避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哨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23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一、大顯身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與球共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5</w:t>
            </w:r>
            <w:r>
              <w:rPr>
                <w:bCs/>
                <w:sz w:val="20"/>
                <w:szCs w:val="20"/>
              </w:rPr>
              <w:t>了解並培養健全的生活態度與運動精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正確做出傳、接、閃躲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進行躲避球練習和比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尊重異性，遵守遊戲規範並展現運動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練習傳、接球動作並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練習閃躲動作並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進行躲避球比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討論並修訂合宜的遊戲規則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複習傳接、閃躲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複習傳接、閃躲動作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快閃遊戲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躲避球比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比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提醒學生規則可依實際狀況作適當的修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討論、修訂合宜的遊戲規則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公平運動的意義，以及兩性各有所長的天生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：適當修改規則讓大家都能參與並公平比賽，展現真正的運動精神、快樂的參與運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進行不同方式的躲避球比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舉例說明如何修改活動規則，並鼓勵學生在過程中思考比賽的公平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方法一：規定男生只能以雙手攻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方法二：規定男生只能攻擊女生腰部以下部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方法三：女生被擊中兩次後才需到外場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方法四：對於女生的攻擊，規定男生只能閃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請學生以各方法進行比賽，每項方法各實施五分鐘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躲避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哨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30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二、揪團來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攻防之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3</w:t>
            </w:r>
            <w:r>
              <w:rPr>
                <w:bCs/>
                <w:sz w:val="20"/>
                <w:szCs w:val="20"/>
              </w:rPr>
              <w:t>了解運動規則，參與比賽，表現運動技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會移動傳接球、踩壘跨步接球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會打擊技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樂樂棒規則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並參與比賽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練習移動傳接球、踩壘接球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練習控制擊球方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進行樂樂棒球比賽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移位接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移動傳接球、踩壘跨步接球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三人一組輪流練習各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隨心所欲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擊球控制方向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指定打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全力衝刺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全面出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樂樂棒球比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講解打擊、跑壘、防守、出局、勝負等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七：樂樂棒球比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進行遊戲時，為避免球棒打到人發生意外，需遵守下列安全守則：打擊時，捕手退後三公尺防守。打擊時，要確定四周淨空才揮棒。揮棒後，切記不可甩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進行樂樂棒球比賽，並提醒其遵守活動規則與安全守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樂樂棒球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壘包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呼拉圈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標誌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7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二、揪團來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球傳千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練低手傳球技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進行簡易排球遊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練習排球低手傳球的動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低手傳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低手傳球動作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依據教師教導的動作要領，進行不擊球的低手傳球動作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對空傳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將球拋高反彈地面後，再以低手傳球方式將球往上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待熟練後，教師引導學生進行球不落地連續向上傳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控球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將球拋向牆壁，待球反彈落地後，再以低手傳球方式擊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待熟練後，教師引導學生進行球不落地連續對牆擊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兩人傳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輪流進行你拋我傳、兩人互傳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六人傳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輪流進行直線傳球與三角傳球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排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球柱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球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1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二、揪團來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球傳千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球傳千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練低手傳球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進行簡易排球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探索活動建構自己的發球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夠在遊戲及簡單比賽中，展現出發球動作的技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球傳千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練習排球低手傳球的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練習排球低手發球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習控制發時的力量，以及球的落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球傳千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簡易排球遊戲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結合發球、傳球等技能，即可進行比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強調進行活動時須注意的安全事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低手發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低手發球的預備姿勢與擊球動作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依動作要領練習低手發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發球遊戲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挑戰極限的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說明命中紅心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教師說明：挑戰極限、命中紅心等發球遊戲，能訓練發球技巧，平時多加練習，可提升自己的發球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控制自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方式：每人每次連發三球，紀錄自己發球成功的次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命中目標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擊球點和發球的身體方向，均會影響球的落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練習將球發在不同的落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球傳千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排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球柱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球網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排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哨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粉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膠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2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二、揪團來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我愛運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了解影響運動參與的因素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探索活動建構自己的發球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夠在遊戲及簡單比賽中，展現出發球動作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我愛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影響運動參與的因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說出影響自己參與運動的原因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解決阻礙運動參與的問題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練習排球低手發球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習控制發時的力量，以及球的落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我愛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討論影響參與運動的因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討論阻礙運動參與的因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分析運動競賽修正的事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解決阻礙運動參與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發球比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亦可透過分組競賽方式進行活動，增加學生學習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我愛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討論影響運動參與因素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運動參與因素就是選擇參與運動時會考量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分類影響運動參與的因素，包括：個人興趣喜好、家庭影響、健康效益或是其他因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發表參與運動時會受哪些因素影響，並探討其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討論阻礙運動參與的因素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每項運動的類型、功能或有所不同，有時會成為運動參與的誘因，有時卻可能成為阻礙參與的因素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依據自己的經驗發表，阻礙自己參與運動的因素有哪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比較運動參與因素和阻礙運動參與因素之間有何異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分析運動競賽修正的事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為了降低運動參與的阻礙因素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許多運動項目或比賽已朝向樂趣化、簡單化和普遍性做修正，目的就是為了吸引更多人的參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單元中樂樂棒球活動規則與排球練習方式的修正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引導學生探討修正後是否能增加自己對該項目的運動參與機會？為什麼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練習解決阻礙運動參與的方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依據自己的經驗發表，若遇到阻礙參與運動的因素時應如何克服，以便能享受更多元的運動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分組討論並寫下自己喜愛的運動項目、喜愛的原因、曾經遇過的阻礙因素，以及解決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統整：遇到運動阻礙因素時，應嘗試解決問題，例如：簡化遊戲規則、改變運動場地或器材、減少參與人數……等，讓人人有機會隨時隨地體驗運動樂趣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一觸即發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排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哨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粉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膠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我愛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2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三、大力水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力量的泉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挺立支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-2-3</w:t>
            </w:r>
            <w:r>
              <w:rPr>
                <w:bCs/>
                <w:sz w:val="20"/>
                <w:szCs w:val="20"/>
              </w:rPr>
              <w:t>了解有助體適能要素促進的活動，並積極參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4</w:t>
            </w:r>
            <w:r>
              <w:rPr>
                <w:bCs/>
                <w:sz w:val="20"/>
                <w:szCs w:val="20"/>
              </w:rPr>
              <w:t>評估體適能活動的益處，並藉以提升個人體適能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力量的泉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肌肉適能的功能和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分辨肌肉適能和運動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挺立支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促進肌肉適能的注意事項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強化手臂肌力，學會蛙立動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力量的泉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肌肉適能的定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說明肌肉適能的應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進行肌肉適能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挺立支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肌肉適能提升的原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進行漸進式支撐體適能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進行蛙立活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力量的泉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肌肉適能的定義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體適能要素中肌力、肌耐力的重要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嘗試握拳出力或提重物，觀察肌肉變化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說明：肌力是指肌肉用力收縮時所能產生的最大力量；肌耐力則是肌肉用力時能持續的時間或反覆次數，兩者合稱為肌肉適能，是健康體適能要素之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說明肌肉適能的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肌肉適能應用之事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發表自己對肌肉適能表現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進行肌肉體適能活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並四種手臂、軀幹和下肢的肌肉適能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分組進行練習，並自評在肌肉體適能活動的表現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挺立支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肌肉適能提升的原則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分組發表促進體適能相關資料之統整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閱讀課文，強調肌肉適能的提升，必須掌握循序漸進的原則，以免造成運動傷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體驗簡單的肌肉適能提升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進行漸進式支撐體適能活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進行手臂、軀幹的熱身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並示範簡單的體適能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依序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蛙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先進行手臂、軀幹和下肢的熱身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蛙立動作是挑戰個人身體支撐性肌力展現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講解並示範蛙立與輔助動作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兩人一組，先輪流試做蛙立預備姿勢。一人試做，另一人協助檢視其正確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待預備姿勢動作熟練後，兩人再互相協助完成主要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教師可鼓勵學生獨自完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力量的泉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墊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挺立支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墊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畫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畫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學習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4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三、大力水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力拔山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5</w:t>
            </w:r>
            <w:r>
              <w:rPr>
                <w:bCs/>
                <w:sz w:val="20"/>
                <w:szCs w:val="20"/>
              </w:rPr>
              <w:t>透過運動了解本土與世界文化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拔河運動的由來與發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簡易拔河遊戲，學習身體力量的控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拔河的基本動作技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了解拔河的簡易規則和安全注意事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拔河運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進行簡易拔河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拔河的基本動作技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進行拔河比賽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拔河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拔河運動的由來與發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透過圖片或影片介紹拔河比賽，以及景美女中拔河隊不畏艱難、為國爭光的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拔河熱身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進行拔河練習前，需要有足夠的暖身運動才不易受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兩人一組，練習上臂、體側、胸部、下肢及四肢伸展運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通力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強調安全守則：不可故意開玩笑，並遵守遊戲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體重相近的兩人為一組，相互合作。待成功後，再與體重懸殊之人合作，試做一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自由發表技巧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雙手互推、持繩互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活動規則，並請體重相近的兩人成為一組進行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亦可引導學生採分組對抗方式進行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發表心得與分享活動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以腳拔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愚公移山活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體重相近之兩人，兩兩一組進行練習，之後再分組進行對抗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七：兩人拔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體重相近之兩人，兩兩一組進行練習，之後再分組進行對抗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八：拔河基本動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拔河握繩法，強調雙手朝上握緊之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練習握繩方法，並互相檢核握繩之正確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講解、示範預備姿勢與拔河姿勢，並指出常見的錯誤動作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提醒學生注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分組進行預備姿勢、拔河姿勢的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九：拔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分組練習，讓其熟悉新式拔河比賽身體後躺的姿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繩索放置位置及下肢、軀幹和上臂姿勢，並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待熟練後，再進行四人一組的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十：拔河比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拔河注意事項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運動前先做熱身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檢查拔河繩索是否完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選擇在平坦的草地或操場跑道進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最後一位選手須戴頭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聽從裁判的指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全班分成體重總和相近之兩組，進行比賽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毛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拔河繩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安全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護肩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旗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>11/11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1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四、躍動精靈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彈跳遊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表現全身性身體活動的控制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表現跳躍的技能及節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在活動中體會時間與空間的掌控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跳躍時能掌握跳的時機，並能配合節奏跳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單腳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：以一直線為中線，沿著中線一左一右進行單腳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提膝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動作要領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屈膝微蹲，身體快速向上跳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大腿上抬，盡量靠近身體，落地時膝蓋微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深蹲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動作要領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整個身體向後蹲坐（屈膝深蹲），至臀部低於髋關節之後，腿部用力，快速向上跳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落地後迅速順勢下蹲，再快速起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剪式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動作要領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身</w:t>
            </w:r>
            <w:r>
              <w:rPr>
                <w:bCs/>
                <w:sz w:val="20"/>
                <w:szCs w:val="20"/>
              </w:rPr>
              <w:t>體</w:t>
            </w:r>
            <w:r>
              <w:rPr>
                <w:bCs/>
                <w:sz w:val="20"/>
                <w:szCs w:val="20"/>
              </w:rPr>
              <w:t>直立，一</w:t>
            </w:r>
            <w:r>
              <w:rPr>
                <w:bCs/>
                <w:sz w:val="20"/>
                <w:szCs w:val="20"/>
              </w:rPr>
              <w:t>腳</w:t>
            </w:r>
            <w:r>
              <w:rPr>
                <w:bCs/>
                <w:sz w:val="20"/>
                <w:szCs w:val="20"/>
              </w:rPr>
              <w:t>向前跨出一步，</w:t>
            </w:r>
            <w:r>
              <w:rPr>
                <w:bCs/>
                <w:sz w:val="20"/>
                <w:szCs w:val="20"/>
              </w:rPr>
              <w:t>雙</w:t>
            </w:r>
            <w:r>
              <w:rPr>
                <w:bCs/>
                <w:sz w:val="20"/>
                <w:szCs w:val="20"/>
              </w:rPr>
              <w:t>膝</w:t>
            </w:r>
            <w:r>
              <w:rPr>
                <w:bCs/>
                <w:sz w:val="20"/>
                <w:szCs w:val="20"/>
              </w:rPr>
              <w:t>彎</w:t>
            </w:r>
            <w:r>
              <w:rPr>
                <w:bCs/>
                <w:sz w:val="20"/>
                <w:szCs w:val="20"/>
              </w:rPr>
              <w:t>曲，身</w:t>
            </w:r>
            <w:r>
              <w:rPr>
                <w:bCs/>
                <w:sz w:val="20"/>
                <w:szCs w:val="20"/>
              </w:rPr>
              <w:t>體</w:t>
            </w:r>
            <w:r>
              <w:rPr>
                <w:bCs/>
                <w:sz w:val="20"/>
                <w:szCs w:val="20"/>
              </w:rPr>
              <w:t>向下做弓步蹲</w:t>
            </w:r>
            <w:r>
              <w:rPr>
                <w:bCs/>
                <w:sz w:val="20"/>
                <w:szCs w:val="20"/>
              </w:rPr>
              <w:t>動</w:t>
            </w:r>
            <w:r>
              <w:rPr>
                <w:bCs/>
                <w:sz w:val="20"/>
                <w:szCs w:val="20"/>
              </w:rPr>
              <w:t>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擺動雙</w:t>
            </w:r>
            <w:r>
              <w:rPr>
                <w:bCs/>
                <w:sz w:val="20"/>
                <w:szCs w:val="20"/>
              </w:rPr>
              <w:t>臂，身</w:t>
            </w:r>
            <w:r>
              <w:rPr>
                <w:bCs/>
                <w:sz w:val="20"/>
                <w:szCs w:val="20"/>
              </w:rPr>
              <w:t>體儘</w:t>
            </w:r>
            <w:r>
              <w:rPr>
                <w:bCs/>
                <w:sz w:val="20"/>
                <w:szCs w:val="20"/>
              </w:rPr>
              <w:t>可能的向上跳</w:t>
            </w:r>
            <w:r>
              <w:rPr>
                <w:bCs/>
                <w:sz w:val="20"/>
                <w:szCs w:val="20"/>
              </w:rPr>
              <w:t>躍</w:t>
            </w:r>
            <w:r>
              <w:rPr>
                <w:bCs/>
                <w:sz w:val="20"/>
                <w:szCs w:val="20"/>
              </w:rPr>
              <w:t>，同</w:t>
            </w:r>
            <w:r>
              <w:rPr>
                <w:bCs/>
                <w:sz w:val="20"/>
                <w:szCs w:val="20"/>
              </w:rPr>
              <w:t>時雙腳調換</w:t>
            </w:r>
            <w:r>
              <w:rPr>
                <w:bCs/>
                <w:sz w:val="20"/>
                <w:szCs w:val="20"/>
              </w:rPr>
              <w:t>位置，再次向下做弓步蹲的</w:t>
            </w:r>
            <w:r>
              <w:rPr>
                <w:bCs/>
                <w:sz w:val="20"/>
                <w:szCs w:val="20"/>
              </w:rPr>
              <w:t>動</w:t>
            </w:r>
            <w:r>
              <w:rPr>
                <w:bCs/>
                <w:sz w:val="20"/>
                <w:szCs w:val="20"/>
              </w:rPr>
              <w:t>作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）雙</w:t>
            </w:r>
            <w:r>
              <w:rPr>
                <w:bCs/>
                <w:sz w:val="20"/>
                <w:szCs w:val="20"/>
              </w:rPr>
              <w:t>腿交替重</w:t>
            </w:r>
            <w:r>
              <w:rPr>
                <w:bCs/>
                <w:sz w:val="20"/>
                <w:szCs w:val="20"/>
              </w:rPr>
              <w:t>複</w:t>
            </w:r>
            <w:r>
              <w:rPr>
                <w:bCs/>
                <w:sz w:val="20"/>
                <w:szCs w:val="20"/>
              </w:rPr>
              <w:t>以上</w:t>
            </w:r>
            <w:r>
              <w:rPr>
                <w:bCs/>
                <w:sz w:val="20"/>
                <w:szCs w:val="20"/>
              </w:rPr>
              <w:t>動</w:t>
            </w:r>
            <w:r>
              <w:rPr>
                <w:bCs/>
                <w:sz w:val="20"/>
                <w:szCs w:val="20"/>
              </w:rPr>
              <w:t>作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跨越障礙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：助跑後單腳起跳跨過標誌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越跳越遠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：運用繩梯進行各種腳步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單步練習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兩腳交替依次跑過繩梯中的每一個格子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雙步練習：</w:t>
            </w:r>
            <w:r>
              <w:rPr>
                <w:bCs/>
                <w:sz w:val="20"/>
                <w:szCs w:val="20"/>
              </w:rPr>
              <w:t>兩隻腳</w:t>
            </w:r>
            <w:r>
              <w:rPr>
                <w:bCs/>
                <w:sz w:val="20"/>
                <w:szCs w:val="20"/>
              </w:rPr>
              <w:t>一起跳</w:t>
            </w:r>
            <w:r>
              <w:rPr>
                <w:bCs/>
                <w:sz w:val="20"/>
                <w:szCs w:val="20"/>
              </w:rPr>
              <w:t>通過每一個格子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進出練習：</w:t>
            </w:r>
            <w:r>
              <w:rPr>
                <w:bCs/>
                <w:sz w:val="20"/>
                <w:szCs w:val="20"/>
              </w:rPr>
              <w:t>面朝第一個格子站在繩梯的一側</w:t>
            </w:r>
            <w:r>
              <w:rPr>
                <w:bCs/>
                <w:sz w:val="20"/>
                <w:szCs w:val="20"/>
              </w:rPr>
              <w:t>，</w:t>
            </w:r>
            <w:r>
              <w:rPr>
                <w:bCs/>
                <w:sz w:val="20"/>
                <w:szCs w:val="20"/>
              </w:rPr>
              <w:t>先踩進一隻腳，然後另外一隻跟上</w:t>
            </w:r>
            <w:r>
              <w:rPr>
                <w:bCs/>
                <w:sz w:val="20"/>
                <w:szCs w:val="20"/>
              </w:rPr>
              <w:t>，</w:t>
            </w:r>
            <w:r>
              <w:rPr>
                <w:bCs/>
                <w:sz w:val="20"/>
                <w:szCs w:val="20"/>
              </w:rPr>
              <w:t>然後退回到相鄰的格子旁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十字穿越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站在繩梯一端的角上</w:t>
            </w:r>
            <w:r>
              <w:rPr>
                <w:bCs/>
                <w:sz w:val="20"/>
                <w:szCs w:val="20"/>
              </w:rPr>
              <w:t>，</w:t>
            </w:r>
            <w:r>
              <w:rPr>
                <w:bCs/>
                <w:sz w:val="20"/>
                <w:szCs w:val="20"/>
              </w:rPr>
              <w:t>先邁進一隻腳</w:t>
            </w:r>
            <w:r>
              <w:rPr>
                <w:bCs/>
                <w:sz w:val="20"/>
                <w:szCs w:val="20"/>
              </w:rPr>
              <w:t>，</w:t>
            </w:r>
            <w:r>
              <w:rPr>
                <w:bCs/>
                <w:sz w:val="20"/>
                <w:szCs w:val="20"/>
              </w:rPr>
              <w:t>緊接著另外一隻腳也邁進第一個格子裡</w:t>
            </w:r>
            <w:r>
              <w:rPr>
                <w:bCs/>
                <w:sz w:val="20"/>
                <w:szCs w:val="20"/>
              </w:rPr>
              <w:t>，</w:t>
            </w:r>
            <w:r>
              <w:rPr>
                <w:bCs/>
                <w:sz w:val="20"/>
                <w:szCs w:val="20"/>
              </w:rPr>
              <w:t>然後從第一個格子出來到相鄰的格子旁邊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輪流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七：闖關活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第一關：一步一格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第二關：單腳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第三關：兩腳一格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第四關：跨越障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闖關活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標誌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1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四、躍動精靈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跳躍高手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剪式跳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在活動中表現身體的協調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跳躍高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能在跳躍時表現身體控制與平衡的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剪式跳高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剪式跳高的動作要領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跳躍高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學習跳高的助跑、起跳、抬腳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剪式跳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學習剪式跳高動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跳躍高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空中飛人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分組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了解自己的起跳慣用腳為左腳或右腳，並說出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原地交叉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單腳側抬、跨越動作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輪流嘗試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剪式跳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起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起跳動作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了解起跳腳（外側腳）與前導腳（內側腳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說明口訣：面對墊子右邊出發抬右腳、左邊出發抬左腳。雙手與前導腳往上帶。前導腳過竿時，起跳腳隨即跟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原地過竿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過竿動作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起跳步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起跳步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起跳步伐動作要領：屈膝抬腿跑，兩臂自然前擺振。速度由慢加快，步幅由小而大。起跳前兩步稍降低重心，上體微後傾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進行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剪式跳高動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講解並示範剪式跳高動作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進行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跳躍高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橡皮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竹竿、氣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剪式跳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橡皮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跳高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2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五、伸出友誼的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融入新團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3</w:t>
            </w:r>
            <w:r>
              <w:rPr>
                <w:bCs/>
                <w:sz w:val="20"/>
                <w:szCs w:val="20"/>
              </w:rPr>
              <w:t>參與團體活動，體察人我互動的因素及增進方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學習融入新團體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人相處時，能避免偏見的形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增進友誼的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討論融入新團體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探討偏見形成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討論避免偏見增進友誼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進行團康遊戲認識新成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請學生輪流回答下列問題：最喜歡吃的食物是什麼？最喜歡的電視節目是什麼？最喜歡做的事情是什麼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柯南解謎活動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進行柯南解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說明：透過活動認識彼此，分享並了解其他成員的喜好和特質，可以幫助自己儘快認識團體成員，增進對新團體的適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討論融入新團體的方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融入新團體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思考自己做到多少？還會採取哪些方式來得到團體成員的接納和認同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發表對新團體的看法與期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鼓勵學生敞開心胸，以主動、真誠的態度結交更多新朋友，並且讓自己在新的團體中有歸屬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探討偏見形成的原因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討論與人相處時，容易產生哪些錯誤印象或偏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舉例說明偏見形成的原因，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刻板印象：就是一種先入為主的成見，例如：四川人喜歡吃辣、客家人都很節儉、捲頭髮的人脾氣倔強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以偏概全：根據對方的一項特質，就推斷他整體的情況。例如：某位同學數學很好，就認定他其他科目的成績也一定很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發表自己是否曾經只憑一己之見或道聽塗說，而對別人有錯誤印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統整學生所發表的內容，並說明與人相處時應根據客觀的事實來認識對方，才能避免主觀偏見的形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練習問題解決技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與人交往時，可以利用「問題解決」技能來避免自己受到主觀偏見的影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問題解決步驟如下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步驟一：思考遇到的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步驟二：分辨形成問題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步驟三：列出解決問題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步驟四：分析不同方法的可能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步驟五：選擇適當的方法並試著做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分組配合課本內容練習「問題解決」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察覺並避免個人偏見與歧視態度或行為的產生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2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五、伸出友誼的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無限精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5</w:t>
            </w:r>
            <w:r>
              <w:rPr>
                <w:bCs/>
                <w:sz w:val="20"/>
                <w:szCs w:val="20"/>
              </w:rPr>
              <w:t>了解並培養健全的生活態度與運動精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培養正向生活態度的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檢視並改進自己的生活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討論養成正向生活態度的重要性和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培養正向思考的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進行正向思考賓果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檢視自己的生活態度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討論對生活態度的看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故事。有家皮鞋廠派了兩個業務到非洲考察，經過一周兩人回報成果。樂觀的業務說：這裡真是推廣皮鞋的大好市場，因為這裡大多數的人不穿鞋，我們的鞋子一定可以獨占這裡的市場。悲觀的業務說：這裡的人沒有穿鞋的習慣，鞋子肯定賣不出去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：每個人對生活的態度都不同，培養正向的生活態度，才能心想事成、達到預期目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閱讀課文並發表除了養成正向思考的習慣、培養自我興趣外，還能怎麼做讓自己過得更充實、有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統整：學會用正面的態度思考問題，不但有助於身心健康，也能讓自己的生活更快樂美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培養正向思考的態度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要養成正向的思考習慣，必需要經常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如何改變不合理的想法或負面的態度，用正向的態度來思考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統整：學習用正向的思考方式和態度來面對問題，並且嘗試著努力去完成預期目標，才能實現理想，開創屬於自己的美好人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正向思考賓果遊戲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正向思考賓果遊戲活動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進行遊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統整：養成正面思考的習慣，不但有助身心健康，也能讓自己的生活更快樂美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檢視自己的生活態度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請學生起立，逐項思考自己的生活態度（如下），如果沒做到就坐下，做到了就繼續站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主動關心家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完成份內的工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維持良好的生活習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上課專心聽講並參與討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做事認真負責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會尊重和體諒他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奉公守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有公德心，會替他人著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自由發表：有哪些項目做得很好？有哪些項目還需要努力？可以做什麼改變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讚美表現良好的學生，鼓勵大家培養健全的生活態度，遵守規範並與他人維持和諧的關係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9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五、伸出友誼的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天生我才必有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將心比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6-2-1</w:t>
            </w:r>
            <w:r>
              <w:rPr>
                <w:bCs/>
                <w:sz w:val="20"/>
                <w:szCs w:val="20"/>
              </w:rPr>
              <w:t>分析自我與他人的差異，從中學會關心自己，並建立個人價值感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3</w:t>
            </w:r>
            <w:r>
              <w:rPr>
                <w:bCs/>
                <w:sz w:val="20"/>
                <w:szCs w:val="20"/>
              </w:rPr>
              <w:t>參與團體活動，體察人我互動的因素及增進方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天生我才必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肯定自己的優點和特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建立個人價值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將心比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體會身心障礙者所遇到的困難和不便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願意關懷和協助身心障礙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天生我才必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分組進行優點大轟炸及自我肯定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討論身心障礙人士克服困境獲得成就的過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將心比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討論與調查無障礙空間的設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進行身心障礙體驗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發表關懷與協助身心障礙者的做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天生我才必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肯定自己的優點和特長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每個人都有自己的優點和特長，不必事事都和別人比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全班分成數組進行優點大轟炸活動，每位組員輪流接受其他組員的讚美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藉此認識自己與他人眼中不同的優點與長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說一段話來肯定自己的表現，為自己加油打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統整：以正面的想法來肯定自己，可以讓自己感覺更好，進而提升個人的價值感和自信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閱讀及發表感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敘述謝坤山和蓮娜瑪莉亞的例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：有時候我們無法改變自己的某些缺陷，例如：因為疾病或事故傷害而造成的身體缺陷。但是一樣可以善加發揮特長，戰勝一切逆境，活出生命價值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就課前所蒐集的歷史偉人或知名成功人士，分別敘述他的優缺點，以及他是如何克服困境獲得成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將心比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同理身障者的困難與感受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想像並發表自己少了雙眼或雙手後的生活狀況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社會上有一群身心障礙朋友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雖然承受著許多不便和困難，但是他們不向命運低頭，以自己的力量克服生命和生活中的種種難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舉例或請學生分享身心障礙者自我奮鬥的感人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無障礙設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為了讓身心障礙者像一般人一樣享有便利的生活空間，公共場所或機關學校會設置無障礙通路和設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就平日的觀察，說一說日常生活環境中有哪些無障礙設施，還有哪些地方需要增設無障礙設施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分組，每組各選擇一處公共場所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進行無障礙設施調查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統整：身心障礙朋友需要的不是同情和異樣的眼光，無障礙空間雖然能增加身心障礙者的順利感和獨立程度，但更重要的是身邊的人能以接納和真誠的態度與他們相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體驗活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視時間及場地，讓學生進行體驗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發表感想，並共同討論不同類型的障礙在生活中可能遇到的不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感受身心障礙者向生活環境挑戰的勇氣，培養其尊重身心障礙者的觀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討論如何與身心障礙者相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閱讀課文，並針對不同情境提出可以對身心障礙者提供哪些協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強調和身心障礙者相處，就和一般人一樣要互相尊重、彼此關懷，適時給予正確的協助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天生我才必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將心比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眼罩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水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知道人權是普遍的、不容剝奪的，並能關心弱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1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六、成長的喜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我長大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探討各年齡層的生理變化，並有能力處理個體成長過程中的重要轉變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青春期的生理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用健康的態度面對青春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我長大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夢遺現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男性生殖器官的保健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月經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知道經期應注意的事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青春期的男女在身體上會出現的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我長大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青春期的生理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討論男性生殖器官的保健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月經週期及衛生棉的使用和處理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了解經期保健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發表青春期的生理變化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青春期的意義及男、女生進入青春期的時間，並強調每個人生長發育的速度不同，進入青春期的時間也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討論青春期的男、女生在體型及外觀上可能產生的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統整：青春期是兒童變為成人的必經階段，男、女生在這個時期生殖器官會開始成熟，逐漸出現第二性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討論面對青春期的態度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自由分享出現青春期特徵時的感受及因應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舉例說明：出現青春期特徵時，有些女生會彎腰駝背，以遮掩發育中的胸部；有些男生會穿長褲遮蓋腿毛，害怕被別人取笑。其實這些都是不必要的舉動，大家應該以喜悅的心情來面對青春期的變化，因為這代表著你要長大成人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詢問學生是否了解自己的生長發育狀況？是否具備足夠的能力來處理青春期的轉變？並鼓勵學生有問題時，別忘了請教師長或醫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我長大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青春期的生理變化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閱讀課本的日記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：青春期的最大特徵就是生殖器官的迅速發育及第二性徵的出現。男生到了青春期會大量製造並分泌男性賀爾蒙，不僅會使陰莖長大，還會出現「夢遺」的現象；女性的卵巢開始排卵，有「月經」形成。不管夢遺或月經都是發育成熟的男、女性的正常生理現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鼓勵學生養成健康的生活習慣，幫助自己愉快迎接並且順利度過青春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討論男性生殖器官的保健方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夢遺形成的原因及處理方式，並提醒學生避免穿太緊的衣褲、睡前別喝太多水或飲料，可以減少夢遺的發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男性生殖器官的保健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強調生殖器官雖然是我們身體的隱密部分，但它與身體的各項器官一樣，需要被認識、愛護與尊重。所以不管你是男生或女生，都應該以「珍視自己、尊重他人」的態度，正確的認識男、女生殖器官，並了解成長過程中身心的各項發展與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認識月經週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女性進入青春期之後，每個月會從卵巢排出卵子。卵子到達子宮前，子宮內膜會漸漸增厚，若沒有懷孕，子宮內膜會自然剝落，產生月經。月經來的第一天到下一次月經來的前一天，稱為「月經週期」，大多數人的月經週期是二十八天，不過每個人的情況都不相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鼓勵學生從第一次月經開始就養成記錄月經週期的習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示範衛生棉的使用及處理方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市面上有許多厚、薄、長、短，形狀各異的衛生棉，大家可以根據月經來潮的時間和經血量，選擇適用的衛生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打開衛生棉的包裝，示範如何正確使用衛生棉及使用後的處理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進行分組演練，教師於行間巡視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提醒學生勿將衛生棉放在浴室，以免受潮。用過的衛生棉要捲好丟到垃圾桶，切勿丟入馬桶中以免造成阻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了解經期保健與柔軟操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月經期間的保健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紓解經痛的方法除了可以在小腹上熱敷外，也可做柔軟操減緩經期的不舒服。此外，還要避免吃生冷或油炸食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示範柔軟操正確做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分組演練柔軟操動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我長大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不同類型的衛生棉數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認知青春期不同性別者身體的發展與保健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畫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畫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2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六、成長的喜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青春補給站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珍愛自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辨識影響個人成長與行為的因素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探討各年齡層的生理變化，並有能力處理個體成長過程中的重要轉變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了解營養的需要量是由年齡、性別及身體活動所決定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青春補給站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飲食對生長發育的影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青春期的飲食原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珍愛自己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青春期的變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穿耳洞或刺青可能導致的結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青春補給站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討論影響生長發育的因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說明青春期的飲食原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珍愛自己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討論青春期的生理、心理及人際關係的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探討改變身體外觀，例如：穿耳洞或刺青的可能後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接受自己的外形及特色，肯定自我價值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青春補給站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討論影響生長發育的因素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青春期是快速成長和活動量較大的時期，需要注意營養的攝取及運動習慣的養成，才能讓自己發育良好、體力充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取出學生的身高、體重紀錄，幫助學生了解自己的成長狀況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並且請學生自由發表對未來身高、體重的期望為何？自己所吃的食物是否能滿足生長發育的需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統整：從年輕的時候就建立均衡飲食的好習慣，不但能讓自己發育良好、容光煥發、體力充沛，也能為健康打下良好的基礎．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說明青春期的飲食原則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青春期的飲食原則，包括：對蛋白質、鈣質、鐵質的特殊需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以某位學生一日飲食內容及份量為例，全班共同分析他的飲食內容是否符合青春期每日所需飲食的建議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應提醒學生避免喝咖啡、茶或可樂、汽水等飲料，以免影響鈣質的吸收。平日要養成按時進餐的習慣，避免不定時進餐或暴飲暴食損壞腸胃、造成營養不均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珍愛自己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發表青春期的變化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發表青春期會有哪些變化，並將其發表結果分為生理變化、心理及情緒變化、人際關係變化三方面記錄在黑板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：每個人都會經歷青春期，對青春期的變化也有不同的感覺，有人覺得自豪，懷著成長的喜悅；有人惶恐不安，擔心別人的看法。面對青春期的困惑或焦慮可以參考下列因應方法：包括：多充實青春期的相關知識、請教父母或師長、感到不安或煩躁時可以從事喜歡的活動或運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請學生發表，為了擁有一個健康快樂的青春期，還有哪些好方法呢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青春期的心情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提出青春期的心理特徵，請學生覺得有同感的在頭上比圈，反之則在胸前比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詢問並請學生自由發表，這些心理變化和情緒的起伏是不是青春期的自然現象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統整：了解並面對青春期的種種變化，不胡亂猜測、不道聽塗說，才能開心、順利的度過青春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帥哥酷妹停看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進入青春期，有些人會追逐流行，不斷嘗試身體外觀的改變，沒想到卻引發嚴重的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列舉相關的例子：一名青少年因為喜歡韓流明星，期盼自己也能像偶像一樣充滿吸引力，於是到夜市穿耳洞。後來卻發生耳朵紅腫，撐到第十天才就醫，結果整個耳翼軟骨被細菌吃掉一大半還化膿。醫師懷疑是當初穿耳洞的器具不乾淨，造成細菌感染又延誤就醫，導致該名青少年的耳朵外觀不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強調嘗試改變外觀時，要先考慮到可能的結果，不要衝動行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提醒學生在身上穿耳洞、舌環、肚臍環或剌青，都有可能因為器具不潔或處理不當等原因，引起病菌感染造成傷口發炎、潰爛，甚至是感染</w:t>
            </w:r>
            <w:r>
              <w:rPr>
                <w:bCs/>
                <w:sz w:val="20"/>
                <w:szCs w:val="20"/>
              </w:rPr>
              <w:t>AIDS</w:t>
            </w:r>
            <w:r>
              <w:rPr>
                <w:bCs/>
                <w:sz w:val="20"/>
                <w:szCs w:val="20"/>
              </w:rPr>
              <w:t>、</w:t>
            </w:r>
            <w:r>
              <w:rPr>
                <w:bCs/>
                <w:sz w:val="20"/>
                <w:szCs w:val="20"/>
              </w:rPr>
              <w:t>B</w:t>
            </w:r>
            <w:r>
              <w:rPr>
                <w:bCs/>
                <w:sz w:val="20"/>
                <w:szCs w:val="20"/>
              </w:rPr>
              <w:t>型肝炎等疾病，因此切勿輕易嘗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討論肯定自我的做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每個人都有不同的外形和特色，不必盲目跟從他人做一些身體的改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師生共同討論要如何創造屬於自己的獨特之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進行語句完成活動，例如：「我覺得自己很美，因為</w:t>
            </w:r>
            <w:r>
              <w:rPr>
                <w:rFonts w:ascii="MS Gothic;ＭＳ ゴシック" w:hAnsi="MS Gothic;ＭＳ ゴシック" w:cs="MS Gothic;ＭＳ ゴシック" w:eastAsia="MS Gothic;ＭＳ ゴシック"/>
                <w:bCs/>
                <w:sz w:val="20"/>
                <w:szCs w:val="20"/>
              </w:rPr>
              <w:t>⋯⋯</w:t>
            </w:r>
            <w:r>
              <w:rPr>
                <w:bCs/>
                <w:sz w:val="20"/>
                <w:szCs w:val="20"/>
              </w:rPr>
              <w:t>。」透過練習幫助學生肯定自己的優點，進而更珍愛自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青春補給站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生的身高、體重紀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珍愛自己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3-2</w:t>
            </w:r>
            <w:r>
              <w:rPr>
                <w:bCs/>
                <w:sz w:val="20"/>
                <w:szCs w:val="20"/>
              </w:rPr>
              <w:t>認知次文化對身體意象的影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認識飲食對個人健康與生長發育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畫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畫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0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六、成長的喜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</w:rPr>
              <w:t>男生女生做朋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檢視兩性固有的印象及其對兩性發展的影響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3</w:t>
            </w:r>
            <w:r>
              <w:rPr>
                <w:bCs/>
                <w:sz w:val="20"/>
                <w:szCs w:val="20"/>
              </w:rPr>
              <w:t>參與團體活動，體察人我互動的因素及增進方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以合宜的態度與異性相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尊重異性，避免性騷擾行為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面臨性騷擾情境的因應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討論兩性相處的原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演練拒絕性騷擾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發表與異性相處的經驗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以課文中筱娟與奕嘉的例子，請學生思考奕嘉的行為對不對？與異性相處時哪些行為會惹人討厭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發表自己與異性相處時，曾經有過哪些愉快和不愉快的經驗？要怎麼做才能讓彼此的相處更融洽、愉快呢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統整：無論男生或女生，都需要與他人建立友誼，也都希望被尊重與接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提醒學生與異性相處時，應該表現合宜的態度並尊重對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討論如何尊重異性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針對下列問題進行討論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當男、女生常常一起說話或做事，就表示他們是男女朋友了嗎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為了怕別人配對，最好不要和異性建立友誼，對嗎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什麼樣的男生或女生比較受歡迎呢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bCs/>
                <w:sz w:val="20"/>
                <w:szCs w:val="20"/>
              </w:rPr>
              <w:t>要用什麼樣的態度與異性相處呢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強調與異性和諧相處可以學習社交技巧，擴展人際關係。在生活中有許多機會和異性合作與學習，在相處的過程中應該表現尊重有禮的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明性騷擾的意義及情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請學生發表，與異性相處時，若遇到有人做出不合宜或不尊重的騷擾行為，會有什麼感受及反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舉例說明言語騷擾和性騷擾的不同，並強調我們有權拒絕任何不尊重的言語或不適當的身體碰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演練拒絕性騷擾的方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師生共同討論面臨性騷擾情境時的自我保謢及因應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配合課本頁面或自編情境，教師請學生分組進行演練如何拒絕性騷擾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說明：當你發現有人在對他人進行性騷擾時，應該勇於協助受害者，這樣才能讓大家生活的環境更和諧、安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提醒學生：拒絕性騷擾，保護自己的身體自主權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同儕互評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畫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/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七、安全行、平安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行的安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乘車安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2</w:t>
            </w:r>
            <w:r>
              <w:rPr>
                <w:bCs/>
                <w:sz w:val="20"/>
                <w:szCs w:val="20"/>
              </w:rPr>
              <w:t>判斷影響個人及他人安全的因素並能進行改善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bCs/>
                <w:sz w:val="20"/>
                <w:szCs w:val="20"/>
              </w:rPr>
              <w:t>行的安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交通事故傷害的原因與預防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行走的安全注意事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遵守交通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乘車安全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會安全乘坐機車的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養成乘坐汽車繫安全帶的習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bCs/>
                <w:sz w:val="20"/>
                <w:szCs w:val="20"/>
              </w:rPr>
              <w:t>行的安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探討交通事故發生的原因與預防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討論行人易違反的交通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討論雨天行走時的注意事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討論交通安全設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乘車安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討論乘坐機車時需注意的安全事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討論乘坐汽車時需注意的安全事項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bCs/>
                <w:sz w:val="20"/>
                <w:szCs w:val="20"/>
              </w:rPr>
              <w:t>行的安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探討交通事故的原因與預防方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交通事故是學生事故傷害首要的死亡原因，往往只是因為一時搶快或疏忽，就造成嚴重的傷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各組輪流上臺報告交通事故發生的原因、結果與預防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師生共同討論課本上的情境圖，了解如何為自己的生命安全做出正確的決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提醒學生重視行的安全，並確實遵守的交通規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發表行人易違反的交通規則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遵守交通規則是維持交通秩序、減少事故傷害的不二法門，大家若能擁有「交通安全由我做起」的觀念，就能維護一個順暢安全的交通環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詢問學生根據平時上、下學的觀察，行人容易違反哪些交通規則？有什麼改進的方法呢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進行分組討論，並將問題行為與解決辦法演練出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統整：每個人都應該遵守交通規則，對維護自己和他人的安全負責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討論行走安全注意事項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在雨天行走時，由於視線較模糊，路況不容易判斷，有許多安全事項需要特別注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發表，雨天行走時要穿著何種顏色的衣物、應穿戴何種雨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思考並發表，除了上述事項外，還有哪些需要注意的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統整：雨天時宜穿著顏色鮮明且長度、大小適中的雨衣。同時，行走時應放慢速度、避開積水低漥處，才能行的安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認識交通安全設施及號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師生共同討論在上下學途中，看過哪些交通安全設施與號誌？它們各有什麼用途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豎立、懸掛在馬路旁，各種形狀的牌子，目的都是在提醒開車的人或行人了解路況、方向及各種規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配合圖卡或簡報介紹標誌的種類和功能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請學生說出校園周圍常見交通標誌的意義及設置地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請學生分組繪置道路平面圖，發揮想像力在適當的地方設置交通標誌，並和全班分享設罝的用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乘車安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討論騎乘機車戴安全帽的重要性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詢問學生乘坐機車是否會戴安全帽，以及配戴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強調「流汗總比流血好」，為了生命安全，騎、乘機車時均應戴安全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取出安全帽示範、說明選購及配戴安全帽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學生演練正確戴安全帽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教師提醒學生，為了生命安全，應養成騎機車戴安全帽的習慣。乘坐機車時應採跨坐方式，雙手抱牢前座的駕駛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討論乘坐汽車的注意事項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師生共同討論乘坐汽車時應注意的安全事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：政府最近推動後座繫安全帶，是因為發現後座未繫安全帶的死傷率較前座乘客高出五倍，發生意外時還會對前座產生猛烈碰撞力，增加前座乘客死亡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提醒學生乘坐汽車時，無論是前後座乘客均應繫好安全帶，否則駕駛人會被處以罰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講解正確繫安全帶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請學生課後觀察家人或親友的乘車行為並記錄下來，一週後分享觀察結果及感想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bCs/>
                <w:sz w:val="20"/>
                <w:szCs w:val="20"/>
              </w:rPr>
              <w:t>行的安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乘車安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機車安全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-3-2</w:t>
            </w:r>
            <w:r>
              <w:rPr>
                <w:bCs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畫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畫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bookmarkStart w:id="1" w:name="週次表"/>
            <w:bookmarkEnd w:id="1"/>
            <w:r>
              <w:rPr>
                <w:bCs/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/13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元七、安全行、平安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安全救援系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1</w:t>
            </w:r>
            <w:r>
              <w:rPr>
                <w:bCs/>
                <w:sz w:val="20"/>
                <w:szCs w:val="20"/>
              </w:rPr>
              <w:t>覺察生活環境中的潛在危機並尋求協助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遇到交通事故時正確的處理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安全救援系統的功能及運用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討論交通事故處理的原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介紹安全救援系統的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演練如何運用校內安全救援系統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發表交通事故經驗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分享曾經看過或聽過的交通事故，以及當時的處理狀況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選擇其中的一些例子，討論處理方式及步驟是否正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說明：發生交通事故時可以善用安全救援系統，例如：警政、消防和醫療等資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討論交通事故處理原則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討論發現交通事故時的處理步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補充說明：發生車禍等事故時要聯絡警察或救護單位，說清楚肇事的人、事、時、地、物，便於救援單位順利到達並做好救援準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模擬車禍情境，請學生演練處理步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認識校外安全救援系統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：為了維護與保障人民安全，政府機關也成立了安全救援系統，提供快速的救援與協助。熟記各項救援系統的功能和專線電話，才能在最快速的時間內得到協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消防隊、警察局、婦幼保護專線的功能及電話號碼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宜提醒學生平時不可隨便撥打專線，以免造成不必要的困擾或影響其他救援行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演練校內救援系統的使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校內安全救援系統，以及它們所提供的服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即興演出下列情境，再共同討論如何運用校內安全救援系統尋求協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統整：善用日常生活中的安全救援系統，以預防或降低意外傷害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</w:t>
            </w:r>
            <w:r>
              <w:rPr>
                <w:bCs/>
                <w:sz w:val="20"/>
                <w:szCs w:val="20"/>
              </w:rPr>
              <w:t>搜尋保障權利及救援系統之資訊，維護並爭取基本人權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畫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dcterms:modified xsi:type="dcterms:W3CDTF">2018-08-01T07:51:00Z</dcterms:modified>
  <cp:revision>67</cp:revision>
  <dc:subject/>
  <dc:title>     市/縣   學年度   學期         國民小學    年級        領域教學計畫表　　設計者：        </dc:title>
</cp:coreProperties>
</file>