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二學期 一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閩南語領域教學計畫表</w:t>
      </w:r>
    </w:p>
    <w:p>
      <w:pPr>
        <w:pStyle w:val="Normal"/>
        <w:snapToGrid w:val="false"/>
        <w:spacing w:before="90" w:after="90"/>
        <w:jc w:val="center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一年級團隊老師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rFonts w:eastAsia="Times New Roman"/>
          <w:b/>
          <w:kern w:val="0"/>
          <w:u w:val="single"/>
        </w:rPr>
        <w:t xml:space="preserve"> </w:t>
      </w: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閩南語</w:t>
      </w:r>
      <w:r>
        <w:rPr>
          <w:b/>
          <w:kern w:val="0"/>
          <w:u w:val="single"/>
        </w:rPr>
        <w:t>1</w:t>
      </w:r>
      <w:r>
        <w:rPr>
          <w:b/>
          <w:kern w:val="0"/>
          <w:u w:val="single"/>
        </w:rPr>
        <w:t>下</w:t>
      </w:r>
      <w:r>
        <w:rPr>
          <w:b/>
          <w:kern w:val="0"/>
          <w:u w:val="single"/>
        </w:rPr>
        <w:t>)</w:t>
      </w:r>
      <w:r>
        <w:rPr>
          <w:b/>
          <w:kern w:val="0"/>
        </w:rPr>
        <w:t xml:space="preserve">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3755</wp:posOffset>
                </wp:positionV>
                <wp:extent cx="5306060" cy="5029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040" cy="5029200"/>
                          <a:chOff x="0" y="0"/>
                          <a:chExt cx="5306040" cy="5029200"/>
                        </a:xfrm>
                      </wpg:grpSpPr>
                      <wps:wsp>
                        <wps:cNvSpPr/>
                        <wps:spPr>
                          <a:xfrm>
                            <a:off x="1136520" y="2871000"/>
                            <a:ext cx="20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4590360"/>
                            <a:ext cx="2340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7200"/>
                            <a:ext cx="130572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1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二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851040"/>
                            <a:ext cx="0" cy="374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4024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129924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851040"/>
                            <a:ext cx="172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39384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4600" y="507240"/>
                            <a:ext cx="12600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春天佇佗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800" y="24598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335664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0" y="245124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440" y="2527200"/>
                            <a:ext cx="12600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幸福的囡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0"/>
                            <a:ext cx="17146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春天的舞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1029240"/>
                            <a:ext cx="171468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春天的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故事磅米芳（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2057400"/>
                            <a:ext cx="171468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無揀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2929320"/>
                            <a:ext cx="1714680" cy="8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阿公講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故事磅米芳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720" y="3941280"/>
                            <a:ext cx="1714680" cy="10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徛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故事磅米芳（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總複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4191480"/>
                            <a:ext cx="12600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古錐的動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5.65pt;width:417.8pt;height:396pt" coordorigin="0,1313" coordsize="8356,7920">
                <v:line id="shape_0" from="1790,5834" to="5077,58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88,8542" to="6072,85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293;width:2055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1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二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388,2653" to="2388,85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91,1947" to="5990,19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91,3359" to="5990,33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88,2653" to="5108,26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91,1933" to="5091,33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6;top:2112;width:1983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春天佇佗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091,5187" to="5990,51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91,6599" to="5990,659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091,5173" to="5091,66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1;top:5293;width:1983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幸福的囡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31;top:1313;width:2699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春天的舞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31;top:2934;width:2699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春天的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故事磅米芳（一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31;top:4553;width:2699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無揀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31;top:5926;width:2699;height:1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阿公講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故事磅米芳（二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6;top:7520;width:2699;height:1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徛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故事磅米芳（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總複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26;top:7914;width:1983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古錐的動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參考書目及網站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逐家來學臺語系列（</w:t>
      </w:r>
      <w:r>
        <w:rPr>
          <w:kern w:val="0"/>
        </w:rPr>
        <w:t>89</w:t>
      </w:r>
      <w:r>
        <w:rPr>
          <w:kern w:val="0"/>
        </w:rPr>
        <w:t>）：鄭文海編著，益群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臺灣閩南語辭典（</w:t>
      </w:r>
      <w:r>
        <w:rPr>
          <w:kern w:val="0"/>
        </w:rPr>
        <w:t>90</w:t>
      </w:r>
      <w:r>
        <w:rPr>
          <w:kern w:val="0"/>
        </w:rPr>
        <w:t>）：董忠司、城淑賢、張屏生著，五南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鄉土語言教學詩文精選──閩南語版（</w:t>
      </w:r>
      <w:r>
        <w:rPr>
          <w:kern w:val="0"/>
        </w:rPr>
        <w:t>91</w:t>
      </w:r>
      <w:r>
        <w:rPr>
          <w:kern w:val="0"/>
        </w:rPr>
        <w:t>）：葉淑芬錄音，考用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4.</w:t>
      </w:r>
      <w:r>
        <w:rPr>
          <w:kern w:val="0"/>
        </w:rPr>
        <w:t>臺語來讀冊（</w:t>
      </w:r>
      <w:r>
        <w:rPr>
          <w:kern w:val="0"/>
        </w:rPr>
        <w:t>91</w:t>
      </w:r>
      <w:r>
        <w:rPr>
          <w:kern w:val="0"/>
        </w:rPr>
        <w:t>）：林鳳珠編，久成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5.</w:t>
      </w:r>
      <w:r>
        <w:rPr>
          <w:kern w:val="0"/>
        </w:rPr>
        <w:t>輕輕鬆鬆說臺語（</w:t>
      </w:r>
      <w:r>
        <w:rPr>
          <w:kern w:val="0"/>
        </w:rPr>
        <w:t>91</w:t>
      </w:r>
      <w:r>
        <w:rPr>
          <w:kern w:val="0"/>
        </w:rPr>
        <w:t>）：鄭如玲編著，三思堂文化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6.</w:t>
      </w:r>
      <w:r>
        <w:rPr>
          <w:kern w:val="0"/>
        </w:rPr>
        <w:t>新編華臺語對照典（</w:t>
      </w:r>
      <w:r>
        <w:rPr>
          <w:kern w:val="0"/>
        </w:rPr>
        <w:t>91</w:t>
      </w:r>
      <w:r>
        <w:rPr>
          <w:kern w:val="0"/>
        </w:rPr>
        <w:t>）：陳憲國、邱文錫著，樟樹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7.</w:t>
      </w:r>
      <w:r>
        <w:rPr>
          <w:kern w:val="0"/>
        </w:rPr>
        <w:t>臺語世界童話</w:t>
      </w:r>
      <w:r>
        <w:rPr>
          <w:kern w:val="0"/>
        </w:rPr>
        <w:t>360</w:t>
      </w:r>
      <w:r>
        <w:rPr>
          <w:kern w:val="0"/>
        </w:rPr>
        <w:t>（</w:t>
      </w:r>
      <w:r>
        <w:rPr>
          <w:kern w:val="0"/>
        </w:rPr>
        <w:t>93</w:t>
      </w:r>
      <w:r>
        <w:rPr>
          <w:kern w:val="0"/>
        </w:rPr>
        <w:t>）：張春凰著，開拓出版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外來語趣輯──國語臺語英語（語文、社會、教師、親子補充教材）（</w:t>
      </w:r>
      <w:r>
        <w:rPr>
          <w:kern w:val="0"/>
        </w:rPr>
        <w:t>93</w:t>
      </w:r>
      <w:r>
        <w:rPr>
          <w:kern w:val="0"/>
        </w:rPr>
        <w:t>）：楊旭淵著，捷太出版社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9.</w:t>
      </w:r>
      <w:r>
        <w:rPr>
          <w:kern w:val="0"/>
        </w:rPr>
        <w:t>臺語破音多音字彙（</w:t>
      </w:r>
      <w:r>
        <w:rPr>
          <w:kern w:val="0"/>
        </w:rPr>
        <w:t>94</w:t>
      </w:r>
      <w:r>
        <w:rPr>
          <w:kern w:val="0"/>
        </w:rPr>
        <w:t>）：林日祥等著，臺南復文書局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0.</w:t>
      </w:r>
      <w:r>
        <w:rPr>
          <w:kern w:val="0"/>
        </w:rPr>
        <w:t>臺灣話ㄟ智慧（</w:t>
      </w:r>
      <w:r>
        <w:rPr>
          <w:kern w:val="0"/>
        </w:rPr>
        <w:t>94</w:t>
      </w:r>
      <w:r>
        <w:rPr>
          <w:kern w:val="0"/>
        </w:rPr>
        <w:t>）：方南強著，凱信出版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1.</w:t>
      </w:r>
      <w:r>
        <w:rPr>
          <w:kern w:val="0"/>
        </w:rPr>
        <w:t>你不可不知的臺語常識──逗趣篇（</w:t>
      </w:r>
      <w:r>
        <w:rPr>
          <w:kern w:val="0"/>
        </w:rPr>
        <w:t>94</w:t>
      </w:r>
      <w:r>
        <w:rPr>
          <w:kern w:val="0"/>
        </w:rPr>
        <w:t>）：方南強著，凱信出版公司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2.</w:t>
      </w:r>
      <w:r>
        <w:rPr>
          <w:kern w:val="0"/>
        </w:rPr>
        <w:t>臺灣閩南語教材（</w:t>
      </w:r>
      <w:r>
        <w:rPr>
          <w:kern w:val="0"/>
        </w:rPr>
        <w:t>http://edu.ocac.gov.tw/lang/taiwanese/index.htm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3.</w:t>
      </w:r>
      <w:r>
        <w:rPr>
          <w:kern w:val="0"/>
        </w:rPr>
        <w:t>臺灣閩南語常用詞辭典（</w:t>
      </w:r>
      <w:r>
        <w:rPr>
          <w:kern w:val="0"/>
        </w:rPr>
        <w:t>http://twblg.dict.edu.tw/holodict_new/index.html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4.</w:t>
      </w:r>
      <w:r>
        <w:rPr>
          <w:kern w:val="0"/>
        </w:rPr>
        <w:t>進入小朋友的臺語世界（</w:t>
      </w:r>
      <w:r>
        <w:rPr>
          <w:kern w:val="0"/>
        </w:rPr>
        <w:t>http://www.taiwanwe.com.tw/index1.htm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5.</w:t>
      </w:r>
      <w:r>
        <w:rPr>
          <w:kern w:val="0"/>
        </w:rPr>
        <w:t>蕃薯囝仔（</w:t>
      </w:r>
      <w:r>
        <w:rPr>
          <w:kern w:val="0"/>
        </w:rPr>
        <w:t>http://www.monkid.com.tw/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6.</w:t>
      </w:r>
      <w:r>
        <w:rPr>
          <w:kern w:val="0"/>
        </w:rPr>
        <w:t>臺灣文化民俗研究室（</w:t>
      </w:r>
      <w:r>
        <w:rPr>
          <w:kern w:val="0"/>
        </w:rPr>
        <w:t>http://web.pu.edu.tw/~folktw/mhlin.htm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7.</w:t>
      </w:r>
      <w:r>
        <w:rPr>
          <w:kern w:val="0"/>
        </w:rPr>
        <w:t>臺灣咁仔店（</w:t>
      </w:r>
      <w:r>
        <w:rPr>
          <w:kern w:val="0"/>
        </w:rPr>
        <w:t>http://www.taiwan123.com.tw/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8.</w:t>
      </w:r>
      <w:r>
        <w:rPr>
          <w:kern w:val="0"/>
        </w:rPr>
        <w:t>臺灣閩南語羅馬字拼音方案及其發音學習網（</w:t>
      </w:r>
      <w:r>
        <w:rPr>
          <w:kern w:val="0"/>
        </w:rPr>
        <w:t>http://www.ntcu.edu.tw/tailo/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9.</w:t>
      </w:r>
      <w:r>
        <w:rPr>
          <w:kern w:val="0"/>
        </w:rPr>
        <w:t>臺灣民間文學館（</w:t>
      </w:r>
      <w:r>
        <w:rPr>
          <w:kern w:val="0"/>
        </w:rPr>
        <w:t>http://cls.hs.yzu.edu.tw/tfl2010/</w:t>
      </w:r>
      <w:r>
        <w:rPr>
          <w:kern w:val="0"/>
        </w:rPr>
        <w:t>）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  <w:u w:val="single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  <w:u w:val="single"/>
              </w:rPr>
              <w:t>閩南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能正確讀出本課課文的語音，並能朗讀、美讀，且能了解文意。</w:t>
            </w:r>
            <w:r>
              <w:rPr>
                <w:kern w:val="0"/>
                <w:sz w:val="20"/>
                <w:szCs w:val="20"/>
              </w:rPr>
              <w:br/>
              <w:t>2.</w:t>
            </w:r>
            <w:r>
              <w:rPr>
                <w:kern w:val="0"/>
                <w:sz w:val="20"/>
                <w:szCs w:val="20"/>
              </w:rPr>
              <w:t>能運用日常閩南語、以合適的方式與各種人士對話。</w:t>
            </w:r>
            <w:r>
              <w:rPr>
                <w:kern w:val="0"/>
                <w:sz w:val="20"/>
                <w:szCs w:val="20"/>
              </w:rPr>
              <w:br/>
              <w:t>3.</w:t>
            </w:r>
            <w:r>
              <w:rPr>
                <w:kern w:val="0"/>
                <w:sz w:val="20"/>
                <w:szCs w:val="20"/>
              </w:rPr>
              <w:t>能以閩南語從事各種情況溝通。</w:t>
            </w:r>
            <w:r>
              <w:rPr>
                <w:kern w:val="0"/>
                <w:sz w:val="20"/>
                <w:szCs w:val="20"/>
              </w:rPr>
              <w:br/>
              <w:t>4.</w:t>
            </w:r>
            <w:r>
              <w:rPr>
                <w:kern w:val="0"/>
                <w:sz w:val="20"/>
                <w:szCs w:val="20"/>
              </w:rPr>
              <w:t>能運用閩南語說出衣著名稱，並知道適合穿著的場合。</w:t>
            </w:r>
            <w:r>
              <w:rPr>
                <w:kern w:val="0"/>
                <w:sz w:val="20"/>
                <w:szCs w:val="20"/>
              </w:rPr>
              <w:br/>
              <w:t>5.</w:t>
            </w:r>
            <w:r>
              <w:rPr>
                <w:kern w:val="0"/>
                <w:sz w:val="20"/>
                <w:szCs w:val="20"/>
              </w:rPr>
              <w:t>能運用閩南語說出四季、日月星辰及自然現象的名稱。</w:t>
            </w:r>
            <w:r>
              <w:rPr>
                <w:kern w:val="0"/>
                <w:sz w:val="20"/>
                <w:szCs w:val="20"/>
              </w:rPr>
              <w:br/>
              <w:t>6.</w:t>
            </w:r>
            <w:r>
              <w:rPr>
                <w:kern w:val="0"/>
                <w:sz w:val="20"/>
                <w:szCs w:val="20"/>
              </w:rPr>
              <w:t>能學會味覺、嗅覺及食物、菜餚的名稱。</w:t>
            </w:r>
            <w:r>
              <w:rPr>
                <w:kern w:val="0"/>
                <w:sz w:val="20"/>
                <w:szCs w:val="20"/>
              </w:rPr>
              <w:br/>
              <w:t>7.</w:t>
            </w:r>
            <w:r>
              <w:rPr>
                <w:kern w:val="0"/>
                <w:sz w:val="20"/>
                <w:szCs w:val="20"/>
              </w:rPr>
              <w:t>能運用生活對話問別人喜歡吃的食物。</w:t>
            </w:r>
            <w:r>
              <w:rPr>
                <w:kern w:val="0"/>
                <w:sz w:val="20"/>
                <w:szCs w:val="20"/>
              </w:rPr>
              <w:br/>
              <w:t>8.</w:t>
            </w:r>
            <w:r>
              <w:rPr>
                <w:kern w:val="0"/>
                <w:sz w:val="20"/>
                <w:szCs w:val="20"/>
              </w:rPr>
              <w:t>能運用閩南語說出親屬稱謂。</w:t>
            </w:r>
            <w:r>
              <w:rPr>
                <w:kern w:val="0"/>
                <w:sz w:val="20"/>
                <w:szCs w:val="20"/>
              </w:rPr>
              <w:br/>
              <w:t>9.</w:t>
            </w:r>
            <w:r>
              <w:rPr>
                <w:kern w:val="0"/>
                <w:sz w:val="20"/>
                <w:szCs w:val="20"/>
              </w:rPr>
              <w:t>能運用閩南語說出家裡的各個空間。</w:t>
            </w:r>
            <w:r>
              <w:rPr>
                <w:kern w:val="0"/>
                <w:sz w:val="20"/>
                <w:szCs w:val="20"/>
              </w:rPr>
              <w:br/>
              <w:t>10.</w:t>
            </w:r>
            <w:r>
              <w:rPr>
                <w:kern w:val="0"/>
                <w:sz w:val="20"/>
                <w:szCs w:val="20"/>
              </w:rPr>
              <w:t>能運用閩南語說出可愛動物的名稱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以兒童生活周遭所接觸到的事物，自然而然將本國的本土語言帶入於生活中，更引導學生對於本土的語文、文化，產生濃厚的興趣，進而能愛護自己的家鄉，將本土的文化流傳下去。</w:t>
            </w:r>
            <w:r>
              <w:rPr>
                <w:kern w:val="0"/>
                <w:sz w:val="20"/>
                <w:szCs w:val="20"/>
              </w:rPr>
              <w:br/>
              <w:t>1.</w:t>
            </w:r>
            <w:r>
              <w:rPr>
                <w:kern w:val="0"/>
                <w:sz w:val="20"/>
                <w:szCs w:val="20"/>
              </w:rPr>
              <w:t>使兒童具備良好的聆聽、說話、閱讀與寫作等基本能力。</w:t>
            </w:r>
            <w:r>
              <w:rPr>
                <w:kern w:val="0"/>
                <w:sz w:val="20"/>
                <w:szCs w:val="20"/>
              </w:rPr>
              <w:br/>
              <w:t>2.</w:t>
            </w:r>
            <w:r>
              <w:rPr>
                <w:kern w:val="0"/>
                <w:sz w:val="20"/>
                <w:szCs w:val="20"/>
              </w:rPr>
              <w:t>使兒童能使用語文，表達情意，陶冶性情，啟發心智，解決問題。</w:t>
            </w:r>
            <w:r>
              <w:rPr>
                <w:kern w:val="0"/>
                <w:sz w:val="20"/>
                <w:szCs w:val="20"/>
              </w:rPr>
              <w:br/>
              <w:t>3.</w:t>
            </w:r>
            <w:r>
              <w:rPr>
                <w:kern w:val="0"/>
                <w:sz w:val="20"/>
                <w:szCs w:val="20"/>
              </w:rPr>
              <w:t>引導兒童學習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下閩南語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學生多念、多聽、多寫、多練。</w:t>
            </w:r>
            <w:r>
              <w:rPr>
                <w:kern w:val="0"/>
                <w:sz w:val="20"/>
                <w:szCs w:val="20"/>
              </w:rPr>
              <w:br/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其他領域教學，啟發獨立思考，達到橫向統整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「聽說讀寫」及「拼寫音標」是教學的重要環節，「聆聽」與「說話」是主要的活動方式。主要藉由課文中的語法、音義、思想、觀念、知識和寫作技巧等，達到學習目的。重點在於音義及語法的深究，亦即學習課文中「語句」和「語詞」的音義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其內涵包含：熟讀課文內容、掌握主題重點、了解詞句音義、延伸學習相關語詞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其目的在於：豐富知識的內涵，強化了解閩南語的音義，培養高度學習的興趣，訓練思維以建立解決問題的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指導學生養成均衡的飲食習慣及和樂的家庭相處模式、體會春天的美好，並藉由熟悉的動物來了解並學習保護自然生態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低年級所要學習的是聽與說的運用，同時學習以閩語與人互動。以「遊戲」教學方式，營造生動活潑的學習情境，是將學習內容轉化為提升學習意願的主要媒介，引發學生的學習興趣，更可引導學生進入較深較廣的學習層面。</w:t>
            </w:r>
          </w:p>
        </w:tc>
      </w:tr>
    </w:tbl>
    <w:p>
      <w:pPr>
        <w:pStyle w:val="Style12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春天佇佗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課春天的舞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運用視聽媒材提升聆聽的能力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正確讀出本課課文的語音，並能朗讀、美讀，且能了解文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本課語詞於日常生活中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用心觀察四季的變化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體會文章中以擬人法描述春天的文學之美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了解課文大意並練習念唱課文、進行律動表演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我愛發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說明課文情境圖，引導兒童發表在校園中觀察植物的變化，以及小動物活動的情形，進而導入本課主題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朗讀課文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講述：教師範讀、領讀（注意節奏）後，再口述課文內容，讓兒童了解課文大意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朗讀：請兒童一起讀、分排讀、分組讀、個別讀，並指導兒童控制語氣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課文新詞練習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對課文新詞做解釋。對於較簡單且常用的語詞，教師也可以引導兒童試著解釋，教師再從旁補充或做修正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可藉由實物、實際操作，以增進兒童對本課學習語詞的了解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鼓勵兒童分享自己學會的相關閩南語詞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我愛唱歌跳舞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讓兒童聆聽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指導兒童演唱歌曲，邊唱邊做律動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亦可鼓勵兒童依文意自編動作，或與同學共同創作，或由兒童即興表演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鼓勵兒童上臺大聲唱出課文，或邊唱邊表演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或指定兒童領念課文，兒童跟著複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3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DV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肢體律動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春天佇佗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課春天的舞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  <w:r>
              <w:rPr>
                <w:bCs/>
                <w:sz w:val="20"/>
                <w:szCs w:val="20"/>
              </w:rPr>
              <w:br/>
              <w:t>4-1-2</w:t>
            </w:r>
            <w:r>
              <w:rPr>
                <w:bCs/>
                <w:sz w:val="20"/>
                <w:szCs w:val="20"/>
              </w:rPr>
              <w:t>能養成喜歡認讀閩南語讀物的態度與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運用閩南語說出衣著的名稱，並知道適合穿著的場合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一到十數字詞，並會點數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聽懂並複述「……穿……」、「相招……」等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本課語詞的認讀及領讀，之後進行句型教學，讓兒童仿照句型，練習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溫故知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領念課文，兒童跟著複述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亦可指定兒童領念，或由兒童一起念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語詞的錢筒仔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領念語詞，並做解釋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鼓勵兒童分享自己學會的相關閩南語詞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語詞的列車　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說明句型，可配合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指導兒童做聽說練習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引導兒童仿照句型，練習造句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鼓勵兒童將學得的句子應用於日常生活中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鼓勵並引導兒童分享自己學會的相關閩南語詞彙，並將其應用於句型中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複習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或指定兒童領念「語詞的錢筒仔」與「語詞的列車」的內容，兒童跟著複述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鼓勵兒童提問，並視狀況進行補救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關心自己的衣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願意分享自己所喜歡的服飾用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春天佇佗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課春天的舞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運用視聽媒材提升聆聽的能力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  <w:r>
              <w:rPr>
                <w:bCs/>
                <w:sz w:val="20"/>
                <w:szCs w:val="20"/>
              </w:rPr>
              <w:br/>
              <w:t>4-1-2</w:t>
            </w:r>
            <w:r>
              <w:rPr>
                <w:bCs/>
                <w:sz w:val="20"/>
                <w:szCs w:val="20"/>
              </w:rPr>
              <w:t>能養成喜歡認讀閩南語讀物的態度與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運用本課語詞於日常生活中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一到十數字詞，並會點數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用心觀察四季的變化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進行生活對話並完成學習單的練習，之後師生共同討論「試看覓」的活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溫故知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領念課文、「語詞的錢筒仔」、「語詞的列車」的內容，兒童跟著複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語文天地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指導兒童以實際對話了解「語文天地」生活對話的語意與用法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可引導兒童仿照練習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可將相關的語詞書寫於黑板上，來提示兒童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鼓勵兒童將學得的生活對話應用於日常生活中。</w:t>
            </w:r>
            <w:r>
              <w:rPr>
                <w:sz w:val="20"/>
                <w:szCs w:val="20"/>
              </w:rPr>
              <w:br/>
              <w:t>5.</w:t>
            </w:r>
            <w:r>
              <w:rPr>
                <w:sz w:val="20"/>
                <w:szCs w:val="20"/>
              </w:rPr>
              <w:t>教師鼓勵並引導兒童分享自己學會的相關閩南語詞彙，並將其應用於「語文天地」的生活對話中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學習單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先說明學習單的學習內容，與作答方式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請兒童依各種場合，選擇適當的服裝貼紙，貼在穿衣鏡裡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可視兒童學習狀況，以其他相關的服飾圖片為範圍，來進行練習，以增進兒童的能力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試看覓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向兒童說明練習的內容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指導兒童回家後與其他人做延伸學習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重點式複習本課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附件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貼紙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關心自己的衣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願意分享自己所喜歡的服飾用品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春天佇佗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課春天的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運用視聽媒材提升聆聽的能力。</w:t>
            </w:r>
            <w:r>
              <w:rPr>
                <w:bCs/>
                <w:sz w:val="20"/>
                <w:szCs w:val="20"/>
              </w:rPr>
              <w:br/>
              <w:t>1-1-4</w:t>
            </w:r>
            <w:r>
              <w:rPr>
                <w:bCs/>
                <w:sz w:val="20"/>
                <w:szCs w:val="20"/>
              </w:rPr>
              <w:t>能初步聽辨他人口頭表達的感受與情緒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正確讀出本課課文的語音，並能朗讀、美讀，且能了解文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本課語詞於日常生活中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欣賞摹聲詞之美，並能分辨與模仿生活中常聽見的聲音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觀察天氣的變化，關心生活環境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了解課文大意並練習念唱課文、進行律動表演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我愛發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引導兒童發表在日常生活中所聽到的聲音，接著介紹本課課文中的摹聲詞，進而導入本課主題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朗讀課文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講述：教師範讀、領讀（注意節奏）後，再口述課文內容，讓兒童了解課文大意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朗讀：請兒童一起讀、分排讀、分組讀、個別讀，並指導兒童控制語氣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課文新詞練習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對課文新詞做解釋。對於較簡單且常用的語詞，教師也可以引導兒童試著解釋，教師再從旁補充或做修正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可藉由打雷、下雨的圖片或影片，來增進兒童對本課學習語詞的了解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鼓勵兒童分享自己學會的相關閩南語詞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我愛唱歌跳舞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讓兒童聆聽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指導兒童演唱歌曲，邊唱邊做律動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亦可鼓勵兒童依文意自編動作，或與同學共同創作，或由兒童即興表演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鼓勵兒童上臺大聲唱出課文，或邊唱邊表演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或指定兒童領念課文，兒童跟著複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3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DV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肢體律動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春天佇佗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課春天的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4</w:t>
            </w:r>
            <w:r>
              <w:rPr>
                <w:bCs/>
                <w:sz w:val="20"/>
                <w:szCs w:val="20"/>
              </w:rPr>
              <w:t>能初步聽辨他人口頭表達的感受與情緒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6</w:t>
            </w:r>
            <w:r>
              <w:rPr>
                <w:bCs/>
                <w:sz w:val="20"/>
                <w:szCs w:val="20"/>
              </w:rPr>
              <w:t>能運用閩南語簡單表達感受、情緒與需求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  <w:r>
              <w:rPr>
                <w:bCs/>
                <w:sz w:val="20"/>
                <w:szCs w:val="20"/>
              </w:rPr>
              <w:br/>
              <w:t>4-1-2</w:t>
            </w:r>
            <w:r>
              <w:rPr>
                <w:bCs/>
                <w:sz w:val="20"/>
                <w:szCs w:val="20"/>
              </w:rPr>
              <w:t>能養成喜歡認讀閩南語讀物的態度與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運用本課語詞於日常生活中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四季的名稱，並能觀察四季的變化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閩南語說出日月星辰及自然現象的名稱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聽懂並複述「緊來……」、「……的……」等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本課語詞的認讀及領讀，之後進行句型教學，讓兒童仿照句型，練習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溫故知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領念課文，兒童跟著複述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亦可指定兒童領念，或由兒童一起念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語詞的錢筒仔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領念語詞，並做解釋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鼓勵兒童分享自己學會的相關閩南語詞彙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語詞的列車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說明句型，可配合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指導兒童做聽說練習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引導兒童仿照句型，練習造句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鼓勵兒童將學得的句子應用於日常生活中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鼓勵並引導兒童分享自己學會的相關閩南語詞彙，並將其應用於句型中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複習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或指定兒童領念「語詞的錢筒仔」與「語詞的列車」的內容，兒童跟著複述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鼓勵兒童提問，並視狀況進行補救教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春天佇佗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課春天的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運用視聽媒材提升聆聽的能力。</w:t>
            </w:r>
            <w:r>
              <w:rPr>
                <w:bCs/>
                <w:sz w:val="20"/>
                <w:szCs w:val="20"/>
              </w:rPr>
              <w:br/>
              <w:t>1-1-4</w:t>
            </w:r>
            <w:r>
              <w:rPr>
                <w:bCs/>
                <w:sz w:val="20"/>
                <w:szCs w:val="20"/>
              </w:rPr>
              <w:t>能初步聽辨他人口頭表達的感受與情緒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6</w:t>
            </w:r>
            <w:r>
              <w:rPr>
                <w:bCs/>
                <w:sz w:val="20"/>
                <w:szCs w:val="20"/>
              </w:rPr>
              <w:t>能運用閩南語簡單表達感受、情緒與需求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  <w:r>
              <w:rPr>
                <w:bCs/>
                <w:sz w:val="20"/>
                <w:szCs w:val="20"/>
              </w:rPr>
              <w:br/>
              <w:t>4-1-2</w:t>
            </w:r>
            <w:r>
              <w:rPr>
                <w:bCs/>
                <w:sz w:val="20"/>
                <w:szCs w:val="20"/>
              </w:rPr>
              <w:t>能養成喜歡認讀閩南語讀物的態度與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運用本課語詞於日常生活中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四季的名稱，並能觀察四季的變化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閩南語說出日月星辰及自然現象的名稱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聽懂並複述「緊來……」、「……的……」等句型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觀察天氣的變化，關心生活環境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進行生活對話並完成學習單的練習，之後師生共同討論「試看覓」的活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溫故知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領念課文、「語詞的錢筒仔」、「語詞的列車」的內容，兒童跟著複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語文天地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指導兒童以實際操作了解「語文天地」生活對話的語意與用法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可引導兒童仿照練習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可將相關的語詞書寫於黑板上，來提示兒童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鼓勵兒童將學得的生活對話應用於日常生活中。</w:t>
            </w:r>
            <w:r>
              <w:rPr>
                <w:sz w:val="20"/>
                <w:szCs w:val="20"/>
              </w:rPr>
              <w:br/>
              <w:t>5.</w:t>
            </w:r>
            <w:r>
              <w:rPr>
                <w:sz w:val="20"/>
                <w:szCs w:val="20"/>
              </w:rPr>
              <w:t>教師鼓勵並引導兒童分享自己學會的相關閩南語詞彙，並將其應用於「語文天地」的生活對話中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學習單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先說明學習單的學習內容，與作答方式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請兒童注意聆聽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中的聲音，再從學習單上圈選出相對應的動物，並模仿聲音。　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可視兒童學習狀況，以其他相關的摹聲詞為範圍，來進行練習，以增進兒童的能力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試看覓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向兒童說明活動的內容後，再指導兒童做練習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指導兒童找其他人進行「試看覓」的活動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重點式複習本課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單元春天佇佗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故事磅米芳（一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運用視聽媒材提升聆聽的能力。</w:t>
            </w:r>
            <w:r>
              <w:rPr>
                <w:bCs/>
                <w:sz w:val="20"/>
                <w:szCs w:val="20"/>
              </w:rPr>
              <w:br/>
              <w:t>1-1-4</w:t>
            </w:r>
            <w:r>
              <w:rPr>
                <w:bCs/>
                <w:sz w:val="20"/>
                <w:szCs w:val="20"/>
              </w:rPr>
              <w:t>能初步聽辨他人口頭表達的感受與情緒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自己的想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聆聽故事內容，再進行口頭問答，之後讓兒童試說故事內容及欣賞「春天佇佗位」歌曲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複習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帶領兒童複習第一、二課課文內容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說明本單元語詞，帶領兒童複習所學之語詞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請兒童分組進行課文朗讀或徵求自願者上臺朗讀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聽故事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鼓勵兒童用心觀察，並試著說說看課本中的情境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兒童安靜聆聽故事內容，並提醒兒童依照人、事、時、地、物原則記住故事重點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故事播放完畢後，教師提問，引導兒童練習「講看覓」的內容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待兒童熟悉故事內容後，請兒童試著複誦故事內容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做伙來聽歌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帶領兒童欣賞「春天佇佗位」的歌曲演唱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逐句帶領兒童認念歌詞，並解釋語意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本歌曲也可由數名兒童角色扮演，以歌中劇的形式進行練習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角色扮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幸福的囡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課無揀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4</w:t>
            </w:r>
            <w:r>
              <w:rPr>
                <w:bCs/>
                <w:sz w:val="20"/>
                <w:szCs w:val="20"/>
              </w:rPr>
              <w:t>能初步聽辨他人口頭表達的感受與情緒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唸唱童謠，並以簡單的語句複述所聽到的故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正確讀出本課課文的語音，並能朗讀、美讀，且能了解文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本課的語詞於日常生活中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了解課文大意並練習念唱課文、進行律動表演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你上愛食啥物菜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放一些家常菜圖片在黑板上，請小朋友說一說這些菜的閩南語說法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兒童依次輪流上臺發表：「我上愛食的菜是○○（菜名）。」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師生共同討論課文情境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根據討論內容，領讀句子並解釋其意義。</w:t>
            </w:r>
            <w:r>
              <w:rPr>
                <w:sz w:val="20"/>
                <w:szCs w:val="20"/>
              </w:rPr>
              <w:br/>
              <w:t>5.</w:t>
            </w:r>
            <w:r>
              <w:rPr>
                <w:sz w:val="20"/>
                <w:szCs w:val="20"/>
              </w:rPr>
              <w:t>教師領讀課文並且解釋大意及語意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朗讀課文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講述：教師範讀、領讀，然後口述課文內容，讓兒童了解課文大意。領讀時，要注意節奏的控制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美讀及朗讀：請兒童一起讀、分排讀、分組讀、個別讀，並指導兒童控制語氣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念到食物的各種滋味時，可以表現出不同的語氣，例如念「滷肉芳芳」時，可以面露笑臉，語氣輕一點，表露出彷彿吃到滷肉的香味時，那種快樂的感覺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唱唱跳跳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讓兒童聆聽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指導兒童演唱歌曲，邊唱邊做律動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亦可鼓勵兒童依文意自編動作，或與同學共同創作，或由兒童即興表演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鼓勵兒童上臺大聲唱出課文，或邊唱邊表演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或指定兒童領念課文，兒童跟著複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3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DVD</w:t>
              <w:br/>
              <w:t>4.</w:t>
            </w:r>
            <w:r>
              <w:rPr>
                <w:bCs/>
                <w:sz w:val="20"/>
                <w:szCs w:val="20"/>
              </w:rPr>
              <w:t>一般家常菜圖片</w:t>
            </w: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肢體律動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察覺食物與健康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幸福的囡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課無揀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4</w:t>
            </w:r>
            <w:r>
              <w:rPr>
                <w:bCs/>
                <w:sz w:val="20"/>
                <w:szCs w:val="20"/>
              </w:rPr>
              <w:t>能初步聽辨他人口頭表達的感受與情緒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6</w:t>
            </w:r>
            <w:r>
              <w:rPr>
                <w:bCs/>
                <w:sz w:val="20"/>
                <w:szCs w:val="20"/>
              </w:rPr>
              <w:t>能運用閩南語簡單表達感受、情緒與需求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夠學會味覺、嗅覺等形容詞的閩南語說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常見的食物、菜餚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熟悉本課「逐項攏……」及「（啥物物件）（啥物滋味）」的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本課語詞的認讀及領讀，之後進行句型教學，讓兒童仿照句型，練習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溫故知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領念課文，兒童跟著複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語詞的錢筒仔（一）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老師將「滷肉」、「青菜」、「白飯」、「排骨湯」的語詞書寫在黑板上，請全班小朋友練習一次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老師指導兒童進行「語詞敲敲樂」的遊戲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語詞的錢筒仔（二）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說明本課語詞「芳芳」、「脆脆」等，教師先領讀，再指導兒童齊讀、個別讀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根據這八個語詞請兒童設計動作，一邊說出詞語，一邊做動作或者做出適當的表情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語詞的列車（一）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先示範「逐項攏……」這個句型，讓兒童替換語詞，並反覆練習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語詞的列車（二）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先帶領兒童讀課本上的例句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練習「（啥物物件）（什麼滋味）」這個句型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隨機點選兒童上臺，兒童可以自由選擇一張語詞字條，依照上面的語詞，回答「（啥物物件）（什麼滋味）。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六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或指定兒童領念「語詞的錢筒仔」與「語詞的列車」的內容，兒童跟著複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願意與他人分享自己所喜歡的食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幸福的囡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課無揀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4</w:t>
            </w:r>
            <w:r>
              <w:rPr>
                <w:bCs/>
                <w:sz w:val="20"/>
                <w:szCs w:val="20"/>
              </w:rPr>
              <w:t>能初步聽辨他人口頭表達的感受與情緒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4</w:t>
            </w:r>
            <w:r>
              <w:rPr>
                <w:bCs/>
                <w:sz w:val="20"/>
                <w:szCs w:val="20"/>
              </w:rPr>
              <w:t>能唸唱童謠，並以簡單的語句複述所聽到的故事。</w:t>
            </w:r>
            <w:r>
              <w:rPr>
                <w:bCs/>
                <w:sz w:val="20"/>
                <w:szCs w:val="20"/>
              </w:rPr>
              <w:br/>
              <w:t>2-1-6</w:t>
            </w:r>
            <w:r>
              <w:rPr>
                <w:bCs/>
                <w:sz w:val="20"/>
                <w:szCs w:val="20"/>
              </w:rPr>
              <w:t>能運用閩南語簡單表達感受、情緒與需求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運用本課的語詞於日常生活中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夠學會味覺、嗅覺等形容詞的閩南語說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閩南語說出常見的食物、菜餚名稱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運用對話來練習問別人喜歡吃的食物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說出自己最愛吃的食物來增進與家人的互動，聯絡彼此的感情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進行生活對話並完成學習單的練習，之後師生共同討論「試看覓」的活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溫故知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領念課文「語詞的錢筒仔」、「語詞的列車」的內容，兒童跟著複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語文天地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依課本的例句領讀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指導兒童了解「語文天地」生活對話的語意與用法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多舉些例句，引導兒童依據例句練習發表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老師讓兒童兩個人一組，練習對話。</w:t>
            </w:r>
            <w:r>
              <w:rPr>
                <w:sz w:val="20"/>
                <w:szCs w:val="20"/>
              </w:rPr>
              <w:br/>
              <w:t>5.</w:t>
            </w:r>
            <w:r>
              <w:rPr>
                <w:sz w:val="20"/>
                <w:szCs w:val="20"/>
              </w:rPr>
              <w:t>老師與兒童練習對話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學習單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先帶領兒童針對本課的句型及語詞做簡單複習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鼓勵兒童利用本課生活語句「滷肉芳芳」、「糖仔甜甜」等句型進行發表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請兒童注意觀察圖畫中小朋友的表情，選出與圖中表情相對應的食物貼紙，貼在盤子裡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試看覓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先說明本活動的學習內容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指導兒童回家後，對家人做說話練習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重點式複習本課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附件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貼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察覺食物與健康的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願意與他人分享自己所喜歡的食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幸福的囡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課阿公講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正確讀出本課課文的語音，並能朗讀、美讀，且能了解文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說出自己家中有哪些成員及介紹自己家庭的活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了解課文大意並練習念唱課文、進行律動表演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我愛發表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請兒童說說看：「你兜的人會做伙做啥物代誌？」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師生共同討論課文情境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領讀課文並且解釋課文大意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朗讀課文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講述：教師範讀、領讀，然後口述課文內容，讓兒童了解課文大意。領讀時，要注意節奏的控制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朗讀及美讀：請兒童一起讀、分排讀、分組讀、個別讀，並指導兒童控制語氣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念到「月娘嘛聽甲真歡喜，目睭愈來愈大蕊。」的那一段，可以請小朋友想像一下，月亮聽故事聽得很開心時，要怎麼表現？讓兒童自由發揮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唱唱跳跳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讓兒童聆聽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指導兒童演唱歌曲，並配合本課的律動，邊唱邊做律動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鼓勵兒童上臺大聲唱出課文，或邊唱邊表演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或指定兒童領念課文，兒童跟著複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DV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肢體律動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2</w:t>
            </w:r>
            <w:r>
              <w:rPr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幸福的囡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課阿公講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簡單地向別人敘述自我的生活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運用閩南語說出親屬稱謂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家裡的各個空間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「……上愛……」、「……佇……」等基本句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本課語詞的認讀及領讀，之後進行句型教學，讓兒童仿照句型，練習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溫故知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領念課文，兒童跟著複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語詞的錢筒仔（一）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說明本課語詞「阿公」、「阿媽」等，教師先領讀，再指導兒童齊讀、個別讀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先解釋這些語詞，也讓兒童學習認念語詞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老師將這八個語詞書寫在黑板上，請兒童到黑板前，老師出題，請兒童作答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老師問：「阿爸的阿爸是啥物人？」小朋友就要趕快把手放在標示「阿公」的語詞字條上，並且說出「阿公」這個稱呼。依此類推，直到兒童都熟悉這些稱謂為止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語詞的錢筒仔（二）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先指導兒童「客廳」、「房間」、「灶跤」、「浴間仔」等語詞代表的意義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可以和全班討論，我們在家中會如何利用這些空間，讓兒童自由發表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鼓勵兒童多多發言，練習說話的能力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語詞的列車（一）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先說明「……上愛……」這個句型，讓兒童練習句子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語詞的列車（二）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先說明「……佇……」這個句型，讓兒童練習句子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六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或指定兒童領念「語詞的錢筒仔」與「語詞的列車」的內容，兒童跟著複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幸福的囡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課阿公講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簡單地向別人敘述自我的生活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運用閩南語說出親屬稱謂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家裡的各個空間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說出自己家中有哪些成員及介紹自己家庭的活動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學過的句子，看圖說出短文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進行生活對話並完成學習單的練習，之後師生共同討論「試看覓」的活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溫故知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領念課文「語詞的錢筒仔」、「語詞的列車」的內容，兒童跟著複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語文天地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可以先示範「阮兜有五个人。有阿爸、阿母、阿公、阿媽佮我。阮上愛做伙食暗頓。」接著請兒童踴躍發表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如果兒童無法說出完整的內容，可以請他回答家中有哪些成員即可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學習單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先帶領兒童對學習單上家中四個空間進行觀察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指導兒童說出學習單上家中四個空間的名稱，並且將附件的貼紙內容與文字做結合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指導兒童將這四個貼紙，貼在房子的適當位置中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試看覓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先說明課本上的圖畫，請兒童試著說說看裡面的內容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請兒童試著用簡單的一句話說明一個圖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為了加強兒童及家人之間的互動，可以請家人陪孩子一起討論圖裡的故事情節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重點式複習本課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附件</w:t>
            </w: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貼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2</w:t>
            </w:r>
            <w:r>
              <w:rPr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單元幸福的囡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故事磅米芳（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運用視聽媒材提升聆聽的能力。</w:t>
            </w:r>
            <w:r>
              <w:rPr>
                <w:bCs/>
                <w:sz w:val="20"/>
                <w:szCs w:val="20"/>
              </w:rPr>
              <w:br/>
              <w:t>1-1-4</w:t>
            </w:r>
            <w:r>
              <w:rPr>
                <w:bCs/>
                <w:sz w:val="20"/>
                <w:szCs w:val="20"/>
              </w:rPr>
              <w:t>能初步聽辨他人口頭表達的感受與情緒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親屬稱謂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聆聽故事內容，再進行口頭問答，之後讓兒童試說故事內容及進行教學遊戲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複習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帶領兒童複習第三、四課課文內容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說明本單元的語詞，帶領兒童複習所學之語詞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請兒童分組進行課文朗讀或徵求自願者上臺朗讀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聽故事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鼓勵兒童用心觀察，並試著說說看課本中的情境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兒童安靜聆聽故事內容，並提醒兒童依照人、事、時、地、物原則記住故事重點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故事播放完畢後，教師提問，引導兒童練習「講看覓」的內容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待兒童熟悉故事內容後，請兒童試著複誦故事內容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教學遊戲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將兒童分成四大組，並給每人一張紙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每一組寫下同一種食物，分別有滷豬肉、虱目魚、炒青菜、苦瓜湯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將所有語詞字條混在一起，每位兒童拿一張字條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飾演虎姑婆，並做出張牙舞爪之動作。</w:t>
            </w:r>
            <w:r>
              <w:rPr>
                <w:sz w:val="20"/>
                <w:szCs w:val="20"/>
              </w:rPr>
              <w:br/>
              <w:t>5.</w:t>
            </w:r>
            <w:r>
              <w:rPr>
                <w:sz w:val="20"/>
                <w:szCs w:val="20"/>
              </w:rPr>
              <w:t>兒童看到虎姑婆時說：「虎姑婆。」老師說：「來佇遮。」兒童：「食啥物？」老師說：「食苦瓜湯。」（可替換菜色）</w:t>
            </w:r>
            <w:r>
              <w:rPr>
                <w:sz w:val="20"/>
                <w:szCs w:val="20"/>
              </w:rPr>
              <w:br/>
              <w:t>6.</w:t>
            </w:r>
            <w:r>
              <w:rPr>
                <w:sz w:val="20"/>
                <w:szCs w:val="20"/>
              </w:rPr>
              <w:t>兒童身上有虎姑婆要的菜色時，就要把字條放在抽屜。</w:t>
            </w:r>
            <w:r>
              <w:rPr>
                <w:sz w:val="20"/>
                <w:szCs w:val="20"/>
              </w:rPr>
              <w:br/>
              <w:t>7.</w:t>
            </w:r>
            <w:r>
              <w:rPr>
                <w:sz w:val="20"/>
                <w:szCs w:val="20"/>
              </w:rPr>
              <w:t>最慢放進去的人就被虎姑婆叼走，不能再玩了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古錐的動物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課徛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運用視聽媒材提升聆聽的能力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正確讀出本課課文的語音，並能朗讀、美讀，且能了解文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本課語詞於日常生活中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培養保護動物生態，關懷生命的情操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了解課文大意並練習念唱課文、進行律動表演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引起動機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以肢體動作模仿企鵝走路的樣子，讓兒童猜一猜教師模仿的動物是什麼？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需藉由兒童的回答，了解兒童是否會以閩南語說出「徛鵝」這個語詞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用閩南語教導兒童「徛鵝」的說法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師生共同討論課文情境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朗讀課文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採全班同誦、男女輪誦、分組輪誦等方式，指導兒童朗讀課文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採兒童帶讀的方式，每次由一位兒童帶全班同誦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課文講解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解釋課文大意及語詞的意思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可以用肢體表演的方式，由兒童自行發揮創意加上動作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綜合每句課文字詞的肢體動作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唱唱跳跳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兒童聆聽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指導兒童演唱課文歌曲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指導兒童加上肢體的動作配合歌曲唱遊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鼓勵兒童上臺大聲唱出課文，或邊唱邊表演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或指定兒童領念課文，兒童跟著複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DV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肢體律動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能經由親近生物而懂得愛護與尊重生命，並了解生態保育的重要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1-4</w:t>
            </w:r>
            <w:r>
              <w:rPr>
                <w:bCs/>
                <w:sz w:val="20"/>
                <w:szCs w:val="20"/>
              </w:rPr>
              <w:t>分享自己最喜歡的水中生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古錐的動物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課徛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運用本課語詞於日常生活中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可愛動物的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「……愛……」、「……會……」的句型，做說話練習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本課語詞的認讀及領讀，之後進行句型教學，讓兒童仿照句型，練習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溫故知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領念課文，兒童跟著複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語詞的錢筒仔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說明語詞，並解釋語意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運用「比手畫腳」的遊戲方式，讓兒童用閩南語猜出教師所比的語詞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請同學兩兩為一組，並依據課本的圖片，隨意念一個語詞，讓兒童用手指出該對應的圖片，每次競賽建議以五題為一回合，每回合以較快答對三題以上為勝利者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語詞遊戲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配合課本出現的語詞，將兒童分成四組，分別用「兔仔」、「膨鼠」、「狗仔」、「貓仔」四個語詞當組別名稱，讓兒童重複練習聽或說這四個語詞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運用「蘿蔔蹲」的遊戲規則，進行語詞的學習。可運用下列句型，以「兔仔、兔仔佇我遮。狗仔、狗仔佇佗位？」這個口訣為例，替換當中的語詞，前者「兔仔」是自己的組別；後者「狗仔」是其他組別的名稱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語詞的列車（一）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說明句型，配合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說明句型「……愛……」，讓兒童練習課本上的例句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引導兒童替換例句中的語詞，進行練習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語詞的列車（二）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說明句型，配合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說明句型「……會……」，讓兒童練習課本上的例句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引導兒童替換例句中的語詞，進行練習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六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或指定兒童領念「語詞的錢筒仔」與「語詞的列車」的內容，兒童跟著複述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六、文化學習與國際了解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七、規劃、組織與實踐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古錐的動物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課徛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運用視聽媒材提升聆聽的能力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養成基本的閩南語認讀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運用本課語詞於日常生活中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與人進行簡單的對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培養保護動物生態，關懷生命的情操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進行生活對話並完成學習單的練習，之後師生共同討論「試看覓」的活動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溫故知新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領念課文、「語詞的錢筒仔」、「語詞的列車」的內容，兒童跟著複述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語文天地（一）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領讀課本的例句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解說課本例句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依課本中的圖畫舉例，引導兒童仿照例句練習發表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語文天地（二）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領讀課本的例句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解說課本例句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依課本中的圖畫舉例，引導兒童仿照例句練習發表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學習單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先說明學習單的學習內容，與作答方式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請兒童注意聆聽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的內容，從附件的貼紙中找出相對應的動物貼在框中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試看覓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向兒童說明練習的內容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指導兒童依據「試看覓」上的圖片，說一說動物們正在做什麼事給其他人聽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六：複習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重點式複習本課所學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附件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</w:rPr>
              <w:t>貼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參與度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單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能經由親近生物而懂得愛護與尊重生命，並了解生態保育的重要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1-4</w:t>
            </w:r>
            <w:r>
              <w:rPr>
                <w:bCs/>
                <w:sz w:val="20"/>
                <w:szCs w:val="20"/>
              </w:rPr>
              <w:t>分享自己最喜歡的水中生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古錐的動物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故事磅米芳（三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運用視聽媒材提升聆聽的能力。</w:t>
            </w:r>
            <w:r>
              <w:rPr>
                <w:bCs/>
                <w:sz w:val="20"/>
                <w:szCs w:val="20"/>
              </w:rPr>
              <w:br/>
              <w:t>1-1-4</w:t>
            </w:r>
            <w:r>
              <w:rPr>
                <w:bCs/>
                <w:sz w:val="20"/>
                <w:szCs w:val="20"/>
              </w:rPr>
              <w:t>能初步聽辨他人口頭表達的感受與情緒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7</w:t>
            </w:r>
            <w:r>
              <w:rPr>
                <w:bCs/>
                <w:sz w:val="20"/>
                <w:szCs w:val="20"/>
              </w:rPr>
              <w:t>能養成樂意說閩南語的態度與習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運用閩南語說出動物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教師指導兒童聆聽故事內容，再進行口頭問答，之後讓兒童試說故事內容及進行教學遊戲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複習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帶領兒童複習第五課課文內容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帶領兒童複習所學之語詞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請兒童分組進行課文朗讀或徵求自願者上臺朗讀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聽故事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鼓勵兒童用心觀察，並試著說說看課本中的情境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請兒童安靜聆聽故事內容，並提醒兒童依照人、事、時、地、物原則記住故事重點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故事播放完畢後，教師提問，引導兒童練習「講看覓」的內容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待兒童熟悉故事內容後，請兒童試著複誦故事內容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角色扮演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說明第五課「語詞的錢筒仔」中的八種動物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將兒童分成八組代表這八種動物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指定動物，被指定到的動物組別，兒童須表演該動物的特性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全班在每組表演動物的特性後，票選「可愛動物王」，教師給予獎勵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單元古錐的動物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囡仔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5</w:t>
            </w:r>
            <w:r>
              <w:rPr>
                <w:bCs/>
                <w:sz w:val="20"/>
                <w:szCs w:val="20"/>
              </w:rPr>
              <w:t>能初步運用閩南語表達對他人的關懷與禮貌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了解文句的意思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聽辨文中「猴」、「狗」發音的不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體會閩南語繞口令的趣味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熟悉本冊五課的學習內容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指導兒童觀察情境圖，領讀課文，解說文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誦讀、念唱課文，分組表演歌中劇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認讀囡仔歌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引導兒童說說看「囡仔歌」的情境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帶領兒童認讀囡仔歌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分組進行頌讀，直到兒童熟練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囡仔歌教唱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兒童念誦熟練後，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，帶領兒童用歌唱方式表達囡仔歌內容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可請兒童在唱歌時，自行加上動作，以增加唱歌之趣味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將兒童以兩人一組，分別表演小狗和猴子逗趣的樣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表演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了解、遵守團體的規則，並實踐民主法治的精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培養互助合作的生活態度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複習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總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聽懂日常生活中的簡短語句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初步聽辨教師教學語言及教學內容。</w:t>
            </w:r>
            <w:r>
              <w:rPr>
                <w:bCs/>
                <w:sz w:val="20"/>
                <w:szCs w:val="20"/>
              </w:rPr>
              <w:br/>
              <w:t>1-1-5</w:t>
            </w:r>
            <w:r>
              <w:rPr>
                <w:bCs/>
                <w:sz w:val="20"/>
                <w:szCs w:val="20"/>
              </w:rPr>
              <w:t>能養成注意聆聽閩南語的態度與習慣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說出日常生活中的基本語詞及簡短語句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運用閩南語進行簡單對話。</w:t>
            </w:r>
            <w:r>
              <w:rPr>
                <w:bCs/>
                <w:sz w:val="20"/>
                <w:szCs w:val="20"/>
              </w:rPr>
              <w:br/>
              <w:t>2-1-5</w:t>
            </w:r>
            <w:r>
              <w:rPr>
                <w:bCs/>
                <w:sz w:val="20"/>
                <w:szCs w:val="20"/>
              </w:rPr>
              <w:t>能初步運用閩南語表達對他人的關懷與禮貌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以閩南語說出遊戲中的答案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熟悉數字的閩南語說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先說明「閩南語賓果」的遊戲方法，再指導兒童分組進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「攻占城堡」的遊戲方法，再指導兒童分組進行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閩南語賓果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將小朋友以兩人一組分成若干組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說明遊戲規則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兒童分組進行遊戲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教師行間巡視，進行觀察評量。</w:t>
            </w:r>
            <w:r>
              <w:rPr>
                <w:sz w:val="20"/>
                <w:szCs w:val="20"/>
              </w:rPr>
              <w:br/>
              <w:t>5.</w:t>
            </w:r>
            <w:r>
              <w:rPr>
                <w:sz w:val="20"/>
                <w:szCs w:val="20"/>
              </w:rPr>
              <w:t>全班完成賓果遊戲後，教師進行統計，連成最多條線的兒童，獲選為「閩南語達人」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教師予以鼓勵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攻占城堡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準備十六張</w:t>
            </w:r>
            <w:r>
              <w:rPr>
                <w:sz w:val="20"/>
                <w:szCs w:val="20"/>
              </w:rPr>
              <w:t>A4</w:t>
            </w:r>
            <w:r>
              <w:rPr>
                <w:sz w:val="20"/>
                <w:szCs w:val="20"/>
              </w:rPr>
              <w:t>紙，並分別寫上詞語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將全班兒童分成兩組，站在教室的兩旁走道，班上的桌子排成分開的中間三排，每一組的第一張桌子放八張語詞字條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教師喊「開始」後，兒童朝對手的方向前進，雙方會合時猜拳決定，贏的人往前繼續，輸的組別從起點開始前進，雙方會合再猜拳決定，到達對手的桌子前，拍字條並念出字條詞語就可將字條帶回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遊戲結束後結算字條數，字條數多的那一組為優勝組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表演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平時上課表現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念唱練習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了解、遵守團體的規則，並實踐民主法治的精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培養互助合作的生活態度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rFonts w:eastAsia="Times New Roman"/>
      </w:rPr>
      <w:t xml:space="preserve">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dcterms:modified xsi:type="dcterms:W3CDTF">2018-08-01T06:40:00Z</dcterms:modified>
  <cp:revision>65</cp:revision>
  <dc:subject/>
  <dc:title>     市/縣   學年度   學期         國民小學    年級        領域教學計畫表　　設計者：        </dc:title>
</cp:coreProperties>
</file>