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一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綜合領域教學計畫表</w:t>
      </w:r>
    </w:p>
    <w:p>
      <w:pPr>
        <w:pStyle w:val="Normal"/>
        <w:snapToGrid w:val="false"/>
        <w:spacing w:before="92" w:after="92"/>
        <w:jc w:val="center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一年級團隊老師</w:t>
      </w:r>
    </w:p>
    <w:p>
      <w:pPr>
        <w:pStyle w:val="Normal"/>
        <w:spacing w:before="184" w:after="184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sz w:val="24"/>
        </w:rPr>
        <w:t>一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探索並分享自己的特點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用鏡子探索自己外表上的特點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探索並分享自己個性上的特點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探索同學的特點並說出感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「寫寫畫畫猜猜我是誰」的活動中發現自己與同學的特點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探索並分享對自己和班上同學各種特點的感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分享探索自己的情緒問題與解決之道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讓自己高興、害怕、想念、關心、生氣、緊張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與別人分享自己的心情感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可以讓自己心情變好的做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參與小時候照片的猜謎活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參與「照片中的人是誰」活動並說出心中想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分享生命降臨與成長的感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自己現在和小時候有所改變的地方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完成訪問親人的活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訪問結果，以及小時候印象深刻的事情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展示對自己小時候具有特別意義的物品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自己成長過程中印象深刻的故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省思生命降臨與成長的感受並展開回饋的行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訪問結果說出自己小時候印象深刻的事情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照顧自己的親人在過程中的辛苦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進行「愛的兌換券」活動並說出對親人感謝的話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持續表達對家人的感謝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由對自己家庭的簡單介紹，說出自己和家人的關係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自己的家庭概況，並簡單介紹自己家人的相關資料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知道自己和家人間的關係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省思自己和家人相處的情形，體會家人對自己的付出與辛勞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自己和家人日常生活的相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體察家人對自己的照顧與關懷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表達自己對家人的感覺及感謝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觀察常和家人一起做從事的活動，並感受家人間的情誼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觀察平時和假日，家人一起做的戶外活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和家人一起從事戶外活動，並感受家人間的情誼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喜歡和全家人一起做戶外活動的情形，並感受到家庭的溫暖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和全家人一起做戶外活動時的趣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與家人做戶外活動的經驗，體會家庭的溫暖，並表達心裡的感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從對手的感覺，體會家人對家的付出與辛勞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每位家人對家的付出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體會父母照顧自己、維持家計的辛勞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由對家人做家事的觀察，學習做家事的技巧，並能做好自己分內的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知道自己應做好分內的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觀察家人做家事的方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展示分享自己會做的家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家事紀錄表，提醒自己每天應分擔家事，進而養成習慣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實際分擔家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記錄自己每天做的家事，與家人分享心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藉由討論，探討大家不想做家事的原因及後果，體會做家事是每個家人應盡的本分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知道大家都不做家事，可能造成的結果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了解家事雖簡單，但需要養成勤勞的生活習慣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體會維持家裡整潔是每一個人分內應做的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喜歡和全家人一起做家事，並能對長久為大家做家事的家人表達感謝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和全家人一起做家事的情形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與家人做家事時心裡的感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對照顧我們的家人表達感謝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介紹自己在不同團體中的朋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自己的朋友和成為朋友的過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描述自己和他人相處的經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和朋友相處的感覺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省思朋友間爭執的原因及解決方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分享自己和朋友爭吵的經驗與處理的經過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分享自己處理心情的經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說出增進友誼關係的方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辨識良好的相處模式及維繫友誼的方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練習增進自己人際關係的技巧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實踐朋友相處之道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用適當的態度建立長久的友誼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以適合的方式解決朋友間相處的問題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成為朋友的原因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自己喜歡怎樣的朋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檢視自己是否也能成為他人的朋友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省思自己和朋友互動情形、分享心裡的感受，並表達謝意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朋友對自己生活的幫助及影響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表達對朋友的關懷及感謝之意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共同合作完成支援前線的遊戲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完成任務需要注意的事項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配合同組的成員完成老師的指令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自己因合作而獲得的經驗與心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體會團隊活動的意義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說出團隊合作的意義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省思溝通與合作對團隊的重要性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活動中自己關心的人事物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討論與同學合作時應注意的事項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說出對團隊的期待及做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參與期末發表會活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參與並籌畫期末發表會活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討論如何將一年級學會的事情展現出來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分享團隊合作的經驗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實際中了解溝通與合作的方法。</w:t>
      </w:r>
    </w:p>
    <w:p>
      <w:pPr>
        <w:pStyle w:val="Normal"/>
        <w:numPr>
          <w:ilvl w:val="0"/>
          <w:numId w:val="2"/>
        </w:numPr>
        <w:ind w:left="168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分享活動後的心得。</w:t>
      </w:r>
      <w:r>
        <w:br w:type="page"/>
      </w:r>
    </w:p>
    <w:p>
      <w:pPr>
        <w:pStyle w:val="Style18"/>
        <w:tabs>
          <w:tab w:val="clear" w:pos="238"/>
          <w:tab w:val="left" w:pos="1815" w:leader="none"/>
          <w:tab w:val="left" w:pos="3748" w:leader="none"/>
          <w:tab w:val="left" w:pos="11113" w:leader="none"/>
        </w:tabs>
        <w:spacing w:lineRule="exact" w:line="400" w:before="0" w:after="92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</w:rPr>
        <w:t>﹙</w:t>
      </w:r>
      <w:r>
        <w:rPr>
          <w:rFonts w:ascii="新細明體;PMingLiU" w:hAnsi="新細明體;PMingLiU" w:eastAsia="新細明體;PMingLiU"/>
        </w:rPr>
        <w:t>二﹚一年級下學期之綜合活動領域教學計畫表</w:t>
      </w:r>
    </w:p>
    <w:p>
      <w:pPr>
        <w:pStyle w:val="Style18"/>
        <w:spacing w:before="0" w:after="0"/>
        <w:ind w:left="119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綜合活動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一年級學生</w:t>
      </w:r>
    </w:p>
    <w:p>
      <w:pPr>
        <w:pStyle w:val="Style18"/>
        <w:spacing w:before="0" w:after="0"/>
        <w:ind w:left="119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1134" w:right="1134" w:gutter="0" w:header="0" w:top="1134" w:footer="567" w:bottom="1134"/>
          <w:pgNumType w:fmt="decimal"/>
          <w:formProt w:val="false"/>
          <w:textDirection w:val="lrTb"/>
          <w:docGrid w:type="lines" w:linePitch="368" w:charSpace="0"/>
        </w:sectPr>
        <w:pStyle w:val="Normal"/>
        <w:rPr>
          <w:rFonts w:ascii="新細明體;PMingLiU" w:hAnsi="新細明體;PMingLiU" w:eastAsia="新細明體;PMingLiU" w:cs="新細明體;PMingLiU"/>
          <w:color w:val="000000"/>
          <w:kern w:val="0"/>
          <w:sz w:val="20"/>
          <w:szCs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335280</wp:posOffset>
                </wp:positionV>
                <wp:extent cx="4350385" cy="466852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240" cy="4668480"/>
                          <a:chOff x="0" y="0"/>
                          <a:chExt cx="4350240" cy="466848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1552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一年級下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268560"/>
                            <a:ext cx="0" cy="41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924200"/>
                            <a:ext cx="24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68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087200"/>
                            <a:ext cx="24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803680"/>
                            <a:ext cx="239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436896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123840"/>
                            <a:ext cx="16016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認識自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901800"/>
                            <a:ext cx="1601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我的成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755000"/>
                            <a:ext cx="1601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我的家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2572560"/>
                            <a:ext cx="1601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我會做家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4164840"/>
                            <a:ext cx="16016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六、合作力量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1631880"/>
                            <a:ext cx="1332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和家人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和家人的活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2497320"/>
                            <a:ext cx="13327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誰來做家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家事一起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720" y="0"/>
                            <a:ext cx="13327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看看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我的心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796320"/>
                            <a:ext cx="13327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成長的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愛的兌換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326040"/>
                            <a:ext cx="13327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和他人相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有你真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00" y="3597840"/>
                            <a:ext cx="24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3424680"/>
                            <a:ext cx="1601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團體中的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4084200"/>
                            <a:ext cx="13327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大家一起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秀出自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26.4pt;width:342.55pt;height:367.6pt" coordorigin="471,528" coordsize="6851,73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1;top:2684;width:811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一年級下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11,951" to="1411,7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3558" to="5210,3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951" to="5184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2240" to="5214,2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4943" to="5193,4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7408" to="5214,7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1;top:723;width:252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認識自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1;top:1948;width:252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我的成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1;top:3292;width:2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我的家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6;top:4579;width:252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我會做家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1;top:7087;width:252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六、合作力量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0;top:3098;width:209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和家人相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和家人的活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4;top:4461;width:2098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誰來做家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家事一起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2;top:528;width:2098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看看自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我的心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3;top:1782;width:209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成長的故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愛的兌換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3;top:5766;width:2098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和他人相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有你真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6,6194" to="5223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5;top:5921;width:2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團體中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4;top:6960;width:2098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大家一起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秀出自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 w:before="0" w:after="184"/>
        <w:rPr>
          <w:rFonts w:ascii="標楷體" w:hAnsi="標楷體" w:eastAsia="標楷體"/>
          <w:color w:val="000000"/>
          <w:sz w:val="24"/>
        </w:rPr>
      </w:pPr>
      <w:r>
        <w:rPr>
          <w:rFonts w:ascii="標楷體" w:hAnsi="標楷體" w:cs="新細明體;PMingLiU" w:eastAsia="標楷體"/>
          <w:color w:val="000000"/>
          <w:sz w:val="24"/>
        </w:rPr>
        <w:t>（三）一年級下學期九年一貫　綜合活動　課程各單元內涵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"/>
        <w:gridCol w:w="900"/>
        <w:gridCol w:w="377"/>
        <w:gridCol w:w="291"/>
        <w:gridCol w:w="2074"/>
        <w:gridCol w:w="2063"/>
        <w:gridCol w:w="1851"/>
        <w:gridCol w:w="318"/>
        <w:gridCol w:w="1750"/>
        <w:gridCol w:w="1253"/>
        <w:gridCol w:w="2065"/>
        <w:gridCol w:w="1564"/>
      </w:tblGrid>
      <w:tr>
        <w:trPr>
          <w:tblHeader w:val="true"/>
          <w:trHeight w:val="640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週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起迄日期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主題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單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分段能力指標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學習目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重點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方法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重大議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大基本能力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認識自己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看自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索並分享對自己以及與自己相關人事物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索並分享自己的特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用鏡子探索自己外表上的特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探索並分享自己個性上的特點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用鏡子探索自己外表的特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用討論分享自己個性上的特點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「身體特點」圖卡、小鏡子、圖畫紙、鉛筆等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語言、文字或圖畫等表達自己對自然體驗或環境保護的想法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認識自己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看看自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索並分享對自己以及與自己相關人事物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索同學的特點並說出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從「寫寫畫畫猜猜我是誰」的活動中發現自己與同學的特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探索並分享對自己和班上同學各種特點的感受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從活動中發現自己與同學的特點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探索並分享對自己和班上同學各種特點的感受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「身體特點」圖卡、小鏡子、圖畫紙、鉛筆等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語言、文字或圖畫等表達自己對自然體驗或環境保護的想法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認識自己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6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我的心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索並分享對自己以及與自己相關人事物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透過分享探索自己的情緒問題與解決之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讓自己高興、害怕、想念、關心、生氣、緊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與別人分享自己的心情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可以讓自己心情變好的做法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讓自己高興、害怕、想念、關心、生氣、緊張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與別人分享自己的心情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可以讓自己心情變好的做法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紙、高興或不高興表情圖片、文具用品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語言、文字或圖畫等表達自己對自然體驗或環境保護的想法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一、了解自我與發展潛能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我的成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成長的故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、分享生命降臨與成長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參與小時候照片的猜謎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參與「照片中的人是誰」活動並說出心中想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生命降臨與成長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自己現在和小時候有所改變的地方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進行小時候照片的猜謎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現在和小時候相比，有哪些地方改變了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訪問器材、訪問紀錄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從出生到現在別具意義的物品，並帶到學校展示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經由親近生物而懂得愛護與尊重生命，並瞭解生態保育的重要性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我的成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成長的故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、分享生命降臨與成長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完成訪問親人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訪問結果，以及小時候印象深刻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展示對自己小時候具有特別意義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自己成長過程中印象深刻的故事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完成訪問親人的活動，記錄自己小時候印象深刻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展示具特殊意義的幼時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自己成長過程的故事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訪問器材、訪問紀錄紙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從出生到現在別具意義的物品，並帶到學校展示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經由親近生物而懂得愛護與尊重生命，並瞭解生態保育的重要性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我的成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愛的兌換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、分享生命降臨與成長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省思生命降臨與成長的感受並展開回饋的行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完成訪問親人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訪問結果說出自己小時候印象深刻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照顧自己的親人在過程中的辛苦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親人照顧自己的過程與辛苦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「愛的兌換券」圖卡、學習單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經由親近生物而懂得愛護與尊重生命，並瞭解生態保育的重要性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我的成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愛的兌換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、分享生命降臨與成長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訪問結果說出自己小時候印象深刻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照顧自己的親人在過程中的辛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進行「愛的兌換券」活動並說出對親人感謝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持續表達對家人的感謝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進行「愛的兌換劵」活動並說出對親人感謝的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持續表達對家人的感謝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「愛的兌換券」圖卡、學習單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經由親近生物而懂得愛護與尊重生命，並瞭解生態保育的重要性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我的家人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家人相處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由對自己家庭的簡單介紹，說出自己和家人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自己的家庭概況，並簡單介紹自己家人的相關資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知道自己和家人間的關係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向全班介紹和自己住在一起的家人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可將學童帶來的資料做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蒐集家人相關的資料例如：照片、畫像……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cs="新細明體;PMingLiU"/>
                <w:sz w:val="20"/>
              </w:rPr>
            </w:pPr>
            <w:r>
              <w:rPr>
                <w:rFonts w:cs="Arial Unicode MS"/>
                <w:sz w:val="20"/>
                <w:szCs w:val="20"/>
              </w:rPr>
              <w:t>2-1-1</w:t>
            </w:r>
            <w:r>
              <w:rPr>
                <w:rFonts w:cs="Arial Unicode MS"/>
                <w:sz w:val="20"/>
                <w:szCs w:val="20"/>
              </w:rPr>
              <w:t>瞭解兒童對遊戲權利的需求並促進身心健康與發展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、規劃、組織與實踐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我的家人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和家人相處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探索並分享對自己以及與自己相關人事物的感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省思自己和家人相處的情形，體會家人對自己的付出與辛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自己和家人日常生活的相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體察家人對自己的照顧與關懷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表達自己對家人的感覺及感謝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從分享活動中，體會自己在日常生活中，和家人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從和家人關係的分享中，體察家人對自己的關懷和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對家人表達自己的感覺及感謝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可將學童帶來的資料做成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蒐集家人相關的資料例如：照片、畫像……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21"/>
              <w:numPr>
                <w:ilvl w:val="0"/>
                <w:numId w:val="0"/>
              </w:numPr>
              <w:ind w:left="0" w:hanging="0"/>
              <w:rPr>
                <w:rFonts w:cs="新細明體;PMingLiU"/>
                <w:sz w:val="20"/>
              </w:rPr>
            </w:pPr>
            <w:r>
              <w:rPr>
                <w:rFonts w:cs="Arial Unicode MS"/>
                <w:sz w:val="20"/>
                <w:szCs w:val="20"/>
              </w:rPr>
              <w:t>2-1-1</w:t>
            </w:r>
            <w:r>
              <w:rPr>
                <w:rFonts w:cs="Arial Unicode MS"/>
                <w:sz w:val="20"/>
                <w:szCs w:val="20"/>
              </w:rPr>
              <w:t>瞭解兒童對遊戲權利的需求並促進身心健康與發展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、規劃、組織與實踐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我的家人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家人的活動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樂於參加班級、家庭的戶外活動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觀察常和家人一起做從事的活動，並感受家人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觀察平時和假日，家人一起做的戶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和家人一起從事戶外活動，並感受家人間的情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喜歡和全家人一起做戶外活動的情形，並感受到家庭的溫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和全家人一起做戶外活動時的趣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與家人做戶外活動的經驗，體會家庭的溫暖，並表達心裡的感受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發表對戶外活動的個人喜好，並討論從事戶外活動的好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參與家庭的戶外活動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和家人一起做戶外活動時的趣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討做戶外活動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省思和家人一起從事戶外活動的收穫和感想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一個小布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家庭戶外活動的照片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不同性別者身心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尊重不同性別者的特質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以語言、文字或圖畫等表達自己對自然體驗或環境保護的想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兒童對遊戲權利的需求並促進身心健康與發展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了解自我與發展潛能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七、規劃、組織與實踐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我會做家事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誰來做家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的事，並身體力行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從對手的感覺，體會家人對家的付出與辛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每位家人對家的付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體會父母照顧自己、維持家計的辛勞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感受不同的手有不同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描下家人的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觀察家人如何做家事，是誰在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討大家都不做家事的話，家裡將如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做家事的困難之處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白紙每人一張、四開圖畫紙每人一張、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剪刀、膠水、彩色筆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養成良好的個人習慣與態度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我會做家事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誰來做家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的事，並身體力行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由對家人做家事的觀察，學習做家事的技巧，並能做好自己分內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知道自己應做好分內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觀察家人做家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展示分享自己會做的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透過家事紀錄表，提醒自己每天應分擔家事，進而養成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實際分擔家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記錄自己每天做的家事，與家人分享心得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省思自己分內應做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和家人一起做家事的經驗與感受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</w:t>
            </w: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A4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白紙每人一張、四開圖畫紙每人一張、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剪刀、膠水、彩色筆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養成良好的個人習慣與態度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我會做家事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家事一起做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的事，並身體力行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藉由討論，探討大家不想做家事的原因及後果，體會做家事是每個家人應盡的本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知道大家都不做家事，可能造成的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了解家事雖簡單，但需要養成勤勞的生活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體會維持家裡整潔是每一個人分內應做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喜歡和全家人一起做家事，並能對長久為大家做家事的家人表達感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和全家人一起做家事的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與家人做家事時心裡的感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對照顧我們的家人表達感謝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自己會做的家事，也學習別人做家事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將每天做的家事記錄下來，以養成做家事的習慣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、《朱家故事》繪本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養成良好的個人習慣與態度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生涯規劃與終身學習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團體中的我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他人相處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介紹自己在不同團體中的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自己的朋友和成為朋友的過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描述自己和他人相處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和朋友相處的感覺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自己有哪些不同類別的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發表認識的過程及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和朋友一起的感覺及常做的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印象深刻的事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和朋友的合照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表達自己的意見和感受，不受性別的限制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團體中的我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和他人相處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省思朋友間爭執的原因及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自己和朋友爭吵的經驗與處理的經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自己處理心情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增進友誼關係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辨識良好的相處模式及維繫友誼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練習增進自己人際關係的技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實踐朋友相處之道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用適當的態度建立長久的友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以適合的方式解決朋友間相處的問題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朋友爭吵的經驗、處理過程及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組進行角色扮演的演練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發表自己與朋友維持好關係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建構交朋友的新概念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和朋友的合照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表達自己的意見和感受，不受性別的限制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團體中的我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有你真好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成為朋友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自己喜歡怎樣的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檢視自己是否也能成為他人的朋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省思自己和朋友互動情形、分享心裡的感受，並表達謝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朋友對自己生活的幫助及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表達對朋友的關懷及感謝之意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探討喜歡朋友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反思朋友喜歡自己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朋友對生活的影響並分享自己從朋友身上學到什麼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利用卡片說出對朋友的感謝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卡片、畫具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表達自己的意見和感受，不受性別的限制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合作力量大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家一起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團隊合作的意義，並能關懷團隊成員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共同合作完成支援前線的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完成任務需要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配合同組的成員完成老師的指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自己因合作而獲得的經驗與心得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與同學合作並完成指定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自己和同學合作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自己因合作而獲得的喜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省思自己對團隊的貢獻及表現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哨子、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團體遊戲需要之物品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互助合作的生活態度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合作力量大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大家一起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團隊合作的意義，並能關懷團隊成員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體會團隊活動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說出團隊合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省思溝通與合作對團隊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活動中自己關心的人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與同學合作時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對團隊的期待及做法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團隊合作的重要性及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與同學合作時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對團隊合作的期待及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自己投入參與團隊的經驗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哨子、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團體遊戲需要之物品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互助合作的生活態度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合作力量大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秀出自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團隊合作的意義，並能關懷團隊成員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參與期末發表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參與並籌畫期末發表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如何將一年級學會的事情展現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參與小組籌畫期末發表會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討論如何將學會的事情展現出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從活動中學到的經驗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期末發表會相關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期末發表會作品、表演道具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互助合作的生活態度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合作力量大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秀出自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團隊合作的意義，並能關懷團隊成員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分享團隊合作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從實際中了解溝通與合作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能分享活動後的心得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說出活動後學到了哪些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7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7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7"/>
              </w:rPr>
              <w:t>回應隊友的支持及自己的成長。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教師：期末發表會相關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學童：準備期末發表會作品、表演道具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行為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培養互助合作的生活態度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尊重、關懷與團隊合作</w:t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本文 字元"/>
    <w:qFormat/>
    <w:rPr>
      <w:rFonts w:ascii="標楷體" w:hAnsi="標楷體" w:eastAsia="標楷體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0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2">
    <w:name w:val="相關領域─◎"/>
    <w:basedOn w:val="Style21"/>
    <w:qFormat/>
    <w:pPr>
      <w:ind w:left="567" w:hanging="567"/>
    </w:pPr>
    <w:rPr>
      <w:b/>
      <w:bCs/>
    </w:rPr>
  </w:style>
  <w:style w:type="paragraph" w:styleId="Style23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4">
    <w:name w:val="教學資源"/>
    <w:basedOn w:val="Style23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21">
    <w:name w:val="樣式2"/>
    <w:basedOn w:val="Normal"/>
    <w:qFormat/>
    <w:pPr>
      <w:numPr>
        <w:ilvl w:val="0"/>
        <w:numId w:val="1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9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28:00Z</dcterms:created>
  <dc:creator>Edit_1</dc:creator>
  <dc:description/>
  <cp:keywords/>
  <dc:language>en-US</dc:language>
  <cp:lastModifiedBy>jiji</cp:lastModifiedBy>
  <cp:lastPrinted>2005-10-25T15:52:00Z</cp:lastPrinted>
  <dcterms:modified xsi:type="dcterms:W3CDTF">2018-08-01T06:42:00Z</dcterms:modified>
  <cp:revision>23</cp:revision>
  <dc:subject/>
  <dc:title>各學習領域課程計畫</dc:title>
</cp:coreProperties>
</file>