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napToGrid w:val="false"/>
        <w:spacing w:before="92" w:after="92"/>
        <w:jc w:val="center"/>
        <w:rPr>
          <w:rFonts w:ascii="細明體;MingLiU" w:hAnsi="細明體;MingLiU" w:eastAsia="細明體;MingLiU" w:cs="細明體;MingLiU"/>
          <w:b/>
          <w:b/>
          <w:bCs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　　　　</w:t>
      </w:r>
      <w:r>
        <w:rPr>
          <w:rFonts w:ascii="細明體;MingLiU" w:hAnsi="細明體;MingLiU" w:cs="細明體;MingLiU" w:eastAsia="細明體;MingLiU"/>
          <w:sz w:val="28"/>
          <w:szCs w:val="28"/>
        </w:rPr>
        <w:t>南投縣 集集  國民小學</w:t>
      </w:r>
      <w:r>
        <w:rPr>
          <w:rFonts w:eastAsia="細明體;MingLiU" w:cs="細明體;MingLiU" w:ascii="細明體;MingLiU" w:hAnsi="細明體;MingLiU"/>
          <w:sz w:val="28"/>
          <w:szCs w:val="28"/>
        </w:rPr>
        <w:t>107</w:t>
      </w:r>
      <w:r>
        <w:rPr>
          <w:rFonts w:ascii="細明體;MingLiU" w:hAnsi="細明體;MingLiU" w:cs="細明體;MingLiU" w:eastAsia="細明體;MingLiU"/>
          <w:sz w:val="28"/>
          <w:szCs w:val="28"/>
        </w:rPr>
        <w:t>學年度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第一學期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一</w:t>
      </w:r>
      <w:r>
        <w:rPr>
          <w:rFonts w:ascii="細明體;MingLiU" w:hAnsi="細明體;MingLiU" w:cs="細明體;MingLiU" w:eastAsia="細明體;MingLiU"/>
          <w:sz w:val="28"/>
          <w:szCs w:val="28"/>
        </w:rPr>
        <w:t>年級</w:t>
      </w:r>
      <w:r>
        <w:rPr>
          <w:rFonts w:ascii="細明體;MingLiU" w:hAnsi="細明體;MingLiU" w:cs="細明體;MingLiU" w:eastAsia="細明體;MingLiU"/>
          <w:sz w:val="28"/>
          <w:szCs w:val="28"/>
        </w:rPr>
        <w:t xml:space="preserve"> </w:t>
      </w:r>
      <w:r>
        <w:rPr>
          <w:rFonts w:ascii="細明體;MingLiU" w:hAnsi="細明體;MingLiU" w:cs="細明體;MingLiU" w:eastAsia="細明體;MingLiU"/>
          <w:color w:val="FF0000"/>
          <w:sz w:val="28"/>
          <w:szCs w:val="28"/>
        </w:rPr>
        <w:t>綜合領域教學</w:t>
      </w:r>
      <w:r>
        <w:rPr>
          <w:rFonts w:ascii="細明體;MingLiU" w:hAnsi="細明體;MingLiU" w:cs="細明體;MingLiU" w:eastAsia="細明體;MingLiU"/>
          <w:sz w:val="28"/>
          <w:szCs w:val="28"/>
        </w:rPr>
        <w:t>計畫表</w:t>
      </w:r>
    </w:p>
    <w:p>
      <w:pPr>
        <w:pStyle w:val="Normal"/>
        <w:snapToGrid w:val="false"/>
        <w:spacing w:before="92" w:after="92"/>
        <w:jc w:val="center"/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</w:pP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設計者</w:t>
      </w:r>
      <w:r>
        <w:rPr>
          <w:rFonts w:eastAsia="細明體;MingLiU" w:cs="細明體;MingLiU" w:ascii="細明體;MingLiU" w:hAnsi="細明體;MingLiU"/>
          <w:bCs/>
          <w:kern w:val="0"/>
          <w:sz w:val="28"/>
          <w:szCs w:val="28"/>
        </w:rPr>
        <w:t>:</w:t>
      </w:r>
      <w:r>
        <w:rPr>
          <w:rFonts w:ascii="細明體;MingLiU" w:hAnsi="細明體;MingLiU" w:cs="細明體;MingLiU" w:eastAsia="細明體;MingLiU"/>
          <w:bCs/>
          <w:color w:val="FF0000"/>
          <w:kern w:val="0"/>
          <w:sz w:val="28"/>
          <w:szCs w:val="28"/>
        </w:rPr>
        <w:t>一</w:t>
      </w:r>
      <w:r>
        <w:rPr>
          <w:rFonts w:ascii="細明體;MingLiU" w:hAnsi="細明體;MingLiU" w:cs="細明體;MingLiU" w:eastAsia="細明體;MingLiU"/>
          <w:bCs/>
          <w:kern w:val="0"/>
          <w:sz w:val="28"/>
          <w:szCs w:val="28"/>
        </w:rPr>
        <w:t>年級團隊老師</w:t>
      </w:r>
    </w:p>
    <w:p>
      <w:pPr>
        <w:pStyle w:val="Normal"/>
        <w:spacing w:before="184" w:after="280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﹙</w:t>
      </w:r>
      <w:r>
        <w:rPr>
          <w:rFonts w:ascii="Times New Roman" w:hAnsi="Times New Roman" w:eastAsia="新細明體;PMingLiU"/>
          <w:color w:val="000000"/>
        </w:rPr>
        <w:t>一﹚一年級上學期之學習目標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自己入學前心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開學前要做哪些準備，並知道其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小學的環境與幼稚園的異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列舉上小學後需要適應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指出上小學後應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討論並分享在小學新的環境中可能遇到的問題，與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彼此適應小學生活的心裡感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自己上學後的心情故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出自己上學之後所遇到的困境，並討論出解決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上學需要到的東西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放在教室裡的東西種類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的東西目前分別放置在哪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教室內能置物的地方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整理學用品及雜物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方便、快速、安全等整理要訣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正確整理自己座位、抽屜及置物櫃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整理後的感想及繼續保持的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背書包及拿餐袋應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正確的背書包姿勢及應注意的自身整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查看並分類書包的內容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分享自己整理書包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放置書包應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整理書包時的原則並持續維持整潔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實踐後的心得及改變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在團體生活中，和別人打招呼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在團體生活中，和別人打招呼的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和別人打招呼時，需要注意的事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演練出和別人打招呼的適當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享說出「請、謝謝、對不起」的時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在生活中表現有禮貌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省思哪些是不禮貌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檢核自己表現哪些有禮貌的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省思實踐禮貌行為的過程與如何繼續保持下去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曾經使用遊戲器材而受傷的經驗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演練遊戲器材的正確使用方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最喜歡的遊戲器材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遊戲或活動時，可能隱藏的危險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說出避免發生危險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當遊戲器材都有人使用時，還可以遊戲或活動的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當自己在玩遊戲器材時，有人在旁邊等待的處理方式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有人不遵守遊戲與活動規定時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省思如果不遵守規定的是自己，面對別人提醒時，自己的做法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和同學合作一起做團體遊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辨在團體遊戲中，訂定規則是否會影響遊戲的進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在團體活動中，必須要有規範約束彼此的不當行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在班級中必須遵守的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在進行班級活動中，切實遵守規則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知道自己在班級中應有的表現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檢討自己在參與班級活動時的態度並改進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在班級中，能切實做好自己分內的事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舉出至少一項班級已有的規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檢視班級的日常表現，和小組提出至少一項需要大家共同遵守的約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切實做到班級共同的約定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班上所有的班級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描述自己負責的班級工作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的工作對班級的幫助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喜歡的班級工作及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必須做班級工作原因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驗為班級工作的榮譽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分析並提出如何解決在班級工作中遇到的難題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完成工作後的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說出自己能為班上及同學提供什麼服務項目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提出在為人服務時應注意的事項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確實填寫班級服務卡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描述服務的內容及感覺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體驗為人服務的快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能清楚表達謝意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4"/>
        </w:rPr>
        <w:t>﹙</w:t>
      </w:r>
      <w:r>
        <w:rPr>
          <w:rFonts w:ascii="新細明體;PMingLiU" w:hAnsi="新細明體;PMingLiU" w:eastAsia="新細明體;PMingLiU"/>
          <w:sz w:val="24"/>
        </w:rPr>
        <w:t>二﹚一年級上學期之綜合活動領域教學計畫表</w:t>
      </w:r>
    </w:p>
    <w:p>
      <w:pPr>
        <w:pStyle w:val="Style19"/>
        <w:spacing w:before="0" w:after="92"/>
        <w:ind w:left="120" w:hanging="0"/>
        <w:rPr/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綜合活動</w:t>
      </w:r>
    </w:p>
    <w:p>
      <w:pPr>
        <w:pStyle w:val="Style19"/>
        <w:spacing w:before="0" w:after="92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一年級學生</w:t>
      </w:r>
    </w:p>
    <w:p>
      <w:pPr>
        <w:pStyle w:val="Style19"/>
        <w:spacing w:before="0" w:after="92"/>
        <w:ind w:left="12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rPr>
          <w:rFonts w:ascii="標楷體" w:hAnsi="標楷體" w:eastAsia="標楷體" w:cs="新細明體;PMingLiU"/>
          <w:color w:val="000000"/>
          <w:sz w:val="24"/>
          <w:szCs w:val="20"/>
        </w:rPr>
      </w:pPr>
      <w:r>
        <w:rPr>
          <w:rFonts w:eastAsia="標楷體" w:cs="新細明體;PMingLiU" w:ascii="標楷體" w:hAnsi="標楷體"/>
          <w:color w:val="000000"/>
          <w:sz w:val="24"/>
          <w:szCs w:val="20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  <w:lang w:val="en-US" w:eastAsia="en-US"/>
        </w:rPr>
      </w:pPr>
      <w:r>
        <w:rPr>
          <w:rFonts w:eastAsia="標楷體" w:ascii="標楷體" w:hAnsi="標楷體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</wp:posOffset>
                </wp:positionH>
                <wp:positionV relativeFrom="paragraph">
                  <wp:posOffset>-160020</wp:posOffset>
                </wp:positionV>
                <wp:extent cx="4558665" cy="4668520"/>
                <wp:effectExtent l="7683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8680" cy="4668480"/>
                          <a:chOff x="0" y="0"/>
                          <a:chExt cx="4558680" cy="4668480"/>
                        </a:xfrm>
                      </wpg:grpSpPr>
                      <wps:wsp>
                        <wps:cNvSpPr txBox="1"/>
                        <wps:spPr>
                          <a:xfrm>
                            <a:off x="0" y="1369080"/>
                            <a:ext cx="515520" cy="21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綜合活動一年級上學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268560"/>
                            <a:ext cx="0" cy="41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924200"/>
                            <a:ext cx="24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268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087200"/>
                            <a:ext cx="24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803680"/>
                            <a:ext cx="23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36896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123840"/>
                            <a:ext cx="16016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、上學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901800"/>
                            <a:ext cx="1601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我的小天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755000"/>
                            <a:ext cx="1601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禮貌寶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2572560"/>
                            <a:ext cx="16016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下課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4164840"/>
                            <a:ext cx="16016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六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我和我們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1631880"/>
                            <a:ext cx="13327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會打招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很有禮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2497320"/>
                            <a:ext cx="13327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遊戲紅綠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遊戲你我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0"/>
                            <a:ext cx="13327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小學新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上學心情故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796320"/>
                            <a:ext cx="13327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我的置物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書包與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8240" y="3326040"/>
                            <a:ext cx="154044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在班級的表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和同學的約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600" y="3597840"/>
                            <a:ext cx="24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3424680"/>
                            <a:ext cx="1601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、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新細明體;PMingLiU"/>
                                  <w:color w:val="000000"/>
                                  <w:lang w:val="en-US" w:eastAsia="zh-TW" w:bidi="ar-SA"/>
                                </w:rPr>
                                <w:t>班級中的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1760" y="4084200"/>
                            <a:ext cx="13327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我的班級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華康標宋體" w:hAnsi="華康標宋體" w:cs="Times New Roman"/>
                                  <w:color w:val="auto"/>
                                  <w:lang w:val="en-US" w:eastAsia="zh-TW" w:bidi="ar-SA"/>
                                </w:rPr>
                                <w:t>服務小天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-12.6pt;width:358.95pt;height:367.6pt" coordorigin="816,-252" coordsize="7179,73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6;top:1904;width:811;height:34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綜合活動一年級上學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756,171" to="1756,6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2778" to="5555,2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8,171" to="5529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1460" to="5559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4163" to="5538,4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6,6628" to="5559,6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6;top:-57;width:252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、上學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6;top:1168;width:25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我的小天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6;top:2511;width:2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禮貌寶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1;top:3799;width:2521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下課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6;top:6307;width:252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六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我和我們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5;top:2318;width:2098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會打招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很有禮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3681;width:2098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遊戲紅綠燈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遊戲你我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7;top:-252;width:2098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小學新生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上學心情故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8;top:1002;width:209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我的置物空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書包與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9;top:4986;width:2425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在班級的表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和同學的約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1,5414" to="5568,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0;top:5141;width:252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、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新細明體;PMingLiU"/>
                            <w:color w:val="000000"/>
                            <w:lang w:val="en-US" w:eastAsia="zh-TW" w:bidi="ar-SA"/>
                          </w:rPr>
                          <w:t>班級中的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6180;width:2098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我的班級工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華康標宋體" w:hAnsi="華康標宋體" w:cs="Times New Roman"/>
                            <w:color w:val="auto"/>
                            <w:lang w:val="en-US" w:eastAsia="zh-TW" w:bidi="ar-SA"/>
                          </w:rPr>
                          <w:t>服務小天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orient="landscape" w:w="17123" w:h="12200"/>
          <w:pgMar w:left="720" w:right="720" w:gutter="0" w:header="0" w:top="720" w:footer="567" w:bottom="720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tabs>
          <w:tab w:val="clear" w:pos="238"/>
          <w:tab w:val="left" w:pos="748" w:leader="none"/>
          <w:tab w:val="left" w:pos="1288" w:leader="none"/>
          <w:tab w:val="left" w:pos="3774" w:leader="none"/>
          <w:tab w:val="left" w:pos="5260" w:leader="none"/>
          <w:tab w:val="left" w:pos="11548" w:leader="none"/>
        </w:tabs>
        <w:snapToGrid w:val="false"/>
        <w:spacing w:lineRule="exact" w:line="240" w:before="0" w:after="184"/>
        <w:ind w:left="28" w:hanging="0"/>
        <w:rPr>
          <w:rFonts w:ascii="新細明體;PMingLiU" w:hAnsi="新細明體;PMingLiU" w:eastAsia="新細明體;PMingLiU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新細明體;PMingLiU"/>
          <w:color w:val="000000"/>
          <w:sz w:val="24"/>
        </w:rPr>
        <w:t>（三）一年級上學期九年一貫　綜合活動　課程各單元內涵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"/>
        <w:gridCol w:w="1107"/>
        <w:gridCol w:w="333"/>
        <w:gridCol w:w="333"/>
        <w:gridCol w:w="1804"/>
        <w:gridCol w:w="2785"/>
        <w:gridCol w:w="2516"/>
        <w:gridCol w:w="332"/>
        <w:gridCol w:w="1791"/>
        <w:gridCol w:w="1239"/>
        <w:gridCol w:w="2016"/>
        <w:gridCol w:w="1092"/>
      </w:tblGrid>
      <w:tr>
        <w:trPr>
          <w:tblHeader w:val="true"/>
          <w:trHeight w:val="640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週次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0"/>
              </w:rPr>
              <w:t>起迄日期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主題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4"/>
                <w:w w:val="90"/>
                <w:sz w:val="22"/>
              </w:rPr>
              <w:t>單元名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分段能力指標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學習目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教學重點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pacing w:val="-10"/>
                <w:w w:val="90"/>
                <w:sz w:val="22"/>
              </w:rPr>
              <w:t>節</w:t>
            </w:r>
            <w:r>
              <w:rPr>
                <w:rFonts w:ascii="新細明體;PMingLiU" w:hAnsi="新細明體;PMingLiU" w:cs="新細明體;PMingLiU" w:eastAsia="新細明體;PMingLiU"/>
                <w:w w:val="90"/>
                <w:sz w:val="22"/>
              </w:rPr>
              <w:t>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教學資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w w:val="90"/>
                <w:sz w:val="22"/>
              </w:rPr>
              <w:t>評量方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重大議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上學去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學新生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學前與入學後生活上的異同與想法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分享自己入學前心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出開學前要做哪些準備，並知道其原因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為上學的準備工作。</w:t>
            </w: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上小學之前對小學生活的想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回想新生入學第一天的經驗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</w:rPr>
              <w:t>表達自己的意見與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上學去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小學新生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學前與入學後生活上的異同與想法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出小學的環境與幼稚園的異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列舉上小學後需要適應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指出上小學後應注意的事項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比較入學前後的生活改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自己對上小學的感覺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</w:rPr>
              <w:t>表達自己的意見與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25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上學去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上學的心情故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學前與入學後生活上的異同與想法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38"/>
                <w:tab w:val="left" w:pos="1980" w:leader="none"/>
              </w:tabs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討論並分享在小學新的環境中可能遇到的問題，與解決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分享彼此適應小學生活的心裡感受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提出在學校所遇到的困擾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200" w:hanging="200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</w:rPr>
              <w:t>討論出解決困擾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玩機智問答遊戲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</w:rPr>
              <w:t>表達自己的意見與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、上學去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上學的心情故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學前與入學後生活上的異同與想法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自己上學後的心情故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舉出自己上學之後所遇到的困境，並討論出解決方法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入學前後不同的想法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</w:rPr>
              <w:t>表達自己的意見與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小天地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置物空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上學需要到的東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放在教室裡的東西種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的東西目前分別放置在哪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教室內能置物的地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整理學用品及雜物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方便、快速、安全等整理要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正確整理自己座位、抽屜及置物櫃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自己帶了哪些東西到學校或在學校會使用到哪些東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自己在教室有哪些位置可以放自己的東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東西該如何收納及注意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親自整理後並分享感覺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實物（數種學用品等）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小天地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置物空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正確整理自己座位、抽屜及置物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整理後的感想及繼續保持的方法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親自整理後並分享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提出能繼續保持整潔的做法並做到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實物（數種學用品等）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我的小天地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書包與我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背書包及拿餐袋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正確的背書包姿勢及應注意的自身整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查看並分類書包的內容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整理書包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放置書包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整理書包時的原則並持續維持整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實踐後的心得及改變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上下學書包及餐袋應如何選擇和背，才能整潔又取用方便且安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大家來背背看、拿拿看，並注意服裝儀容的整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查看自己的書包內容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整理書包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動手整理書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整理後的感想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</w:rPr>
              <w:t>提出繼續保持的做法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師：學童的各類書包、情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童：書包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禮貌寶寶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會打招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在團體生活中，和別人打招呼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在團體生活中，和別人打招呼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和別人打招呼時，需要注意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演練出和別人打招呼的適當方式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在團體生活中，和別人打招呼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在團體生活中，和別人打招呼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和別人打招呼時，需要注意的事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演練和別人打招呼的適當方式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3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禮貌寶寶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很有禮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享說出「請、謝謝、對不起」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在生活中表現有禮貌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哪些是不禮貌的行為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說出「請、謝謝、對不起」的時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說出自己在生活中，表現哪些有禮貌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哪些是不禮貌的行為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師：禮貌箱、題目箱、答案箱、題目籤條、答案籤條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3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禮貌寶寶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很有禮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在團體中與他人相處的經驗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檢核自己表現哪些有禮貌的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實踐禮貌行為的過程與如何繼續保持下去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記錄自己在生活中，禮貌行為的實踐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實踐禮貌行為的過程與如何繼續保持下去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師：禮貌箱、題目箱、答案箱、題目籤條、答案籤條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  <w:szCs w:val="23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下課了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紅綠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遊戲或活動中隱藏的危機，並能適切預防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曾經使用遊戲器材而受傷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演練遊戲器材的正確使用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出自己最喜歡的遊戲器材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遊戲或活動時，可能隱藏的危險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曾經使用遊戲器材而受傷的經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實地了解校園裡遊戲器材的位置並演練正確使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在遊戲或活動中，可能會發生的危險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師：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「遊戲器材」教學卡、情境圖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下課了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紅綠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遊戲或活動中隱藏的危機，並能適切預防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遊戲或活動時，可能隱藏的危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避免發生危險的做法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童進行遊戲器材金馬獎的選拔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說出在遊戲或活動中，預防發生危險的方法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教師：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「遊戲器材」教學卡、情境圖</w:t>
            </w:r>
            <w:r>
              <w:rPr>
                <w:rFonts w:ascii="新細明體;PMingLiU" w:hAnsi="新細明體;PMingLiU" w:cs="新細明體;PMingLiU" w:eastAsia="新細明體;PMingLiU"/>
              </w:rPr>
              <w:t>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下課了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遊戲你我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自己在團體中與他人相處的經驗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當遊戲器材都有人使用時，還可以遊戲或活動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當自己在玩遊戲器材時，有人在旁邊等待的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有人不遵守遊戲與活動規定時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省思如果不遵守規定的是自己，面對別人提醒時，自己的做法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當遊戲器材都有人使用時，還可以做哪些遊戲或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當自己在玩遊戲器材時，有人在旁邊等待的處理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當許多人一起玩時，有人不遵守規定時的做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如果不遵守規定的是自己，面對別人提醒時，自己的做法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哨子、計時器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kinsoku w:val="false"/>
              <w:overflowPunct w:val="false"/>
              <w:autoSpaceDE w:val="false"/>
              <w:textAlignment w:val="top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四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/25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班級中的我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在班級的表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和同學合作一起做團體遊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辨在團體遊戲中，訂定規則是否會影響遊戲的進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在團體活動中，必須要有規範約束彼此的不當行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在班級中必須遵守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進行班級活動中，切實遵守規則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檢視自己在班級中一天的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驗規則在團體遊戲中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在進行班級活動時需要訂定規則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視活動需要準備教器材或用具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到簡單的校園環保行動，並落實到家庭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8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班級中的我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在班級的表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在班級中必須遵守的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進行班級活動中，切實遵守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知道自己在班級中應有的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檢討自己在參與班級活動時的態度並改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班級中，能切實做好自己分內的事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在進行班級活動時需要訂定規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歸納出尊重別人及遵守規定的關係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視活動需要準備教器材或用具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到簡單的校園環保行動，並落實到家庭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9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班級中的我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和同學的約定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體會自己分內該做的事，並身體力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常保持個人的整潔，並維護班級與學校共同的秩序與整潔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舉出至少一項班級已有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檢視班級的日常表現，和小組提出至少一項需要大家共同遵守的約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切實做到班級共同的約定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我們的教室內應該遵守的規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凝聚班級意識，以實現教室內的民主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遵守約定的重要性，以及其做法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情境圖、音樂、哨子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辨識性別角色的刻板化印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學習與不同性別者平等互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養成良好的個人習慣與態度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察覺自己的生活禮儀與習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到簡單的校園環保行動，並落實到家庭生活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、欣賞、表現與創新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三、生涯規畫與終身學習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1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我和我們班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班級工作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參與班級服務的經驗，主動幫助他人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班上所有的班級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描述自己負責的班級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的工作對班級的幫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自己喜歡的班級工作及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必須做班級工作原因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班上有哪些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自己做過的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省思自己喜歡工作的原因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工作分配表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做到簡單的校園環保行動，並落實到家庭生活中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3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2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我和我們班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我的班級工作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參與班級服務的經驗，主動幫助他人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必須做班級工作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體驗為班級工作的榮譽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分析並提出如何解決在班級工作中遇到的難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出完成工作後的感覺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做班級工作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討論如何完成自己不喜歡的工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幫忙班級工作時的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享完成工作後的心得與感受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工作分配表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做到簡單的校園環保行動，並落實到家庭生活中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十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/30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我和我們班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小天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參與班級服務的經驗，主動幫助他人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說出自己能為班上及同學提供什麼服務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提出在為人服務時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確實填寫班級服務卡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描述服務的內容及感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體驗為人服務的快樂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還能為班上及同學提供什麼服務項目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討論在服務時應注意的事項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利用班級服務小卡紀錄服務內容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服務他人之後的心得與感想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班級服務卡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做到簡單的校園環保行動，並落實到家庭生活中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6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/1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六、我和我們班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服務小天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3-1-3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分享參與班級服務的經驗，主動幫助他人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能清楚表達謝意。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了解接受他人服務後要表示謝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落實主動幫助他人的美德。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師：班級服務卡、情境圖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行為檢核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態度評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cs="新細明體;PMingLiU"/>
                <w:szCs w:val="20"/>
              </w:rPr>
            </w:pPr>
            <w:r>
              <w:rPr>
                <w:rFonts w:cs="新細明體;PMingLiU"/>
                <w:szCs w:val="20"/>
              </w:rPr>
              <w:t>◎</w:t>
            </w:r>
            <w:r>
              <w:rPr>
                <w:rFonts w:cs="新細明體;PMingLiU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達自己的意見和感受，不受性別的限制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生涯發展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培養互助合作的生活態度。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Style27"/>
              <w:spacing w:lineRule="auto" w:line="240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5-1-2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能做到簡單的校園環保行動，並落實到家庭生活中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</w:p>
        </w:tc>
      </w:tr>
      <w:tr>
        <w:trPr>
          <w:trHeight w:val="62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/13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/19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2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10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4"/>
      <w:footerReference w:type="default" r:id="rId5"/>
      <w:type w:val="nextPage"/>
      <w:pgSz w:orient="landscape" w:w="17123" w:h="12200"/>
      <w:pgMar w:left="720" w:right="720" w:gutter="0" w:header="0" w:top="720" w:footer="567" w:bottom="72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中黑"/>
    <w:qFormat/>
    <w:rPr>
      <w:rFonts w:eastAsia="華康中黑體"/>
    </w:rPr>
  </w:style>
  <w:style w:type="character" w:styleId="Style16">
    <w:name w:val=" 字元 字元"/>
    <w:qFormat/>
    <w:rPr>
      <w:rFonts w:ascii="華康標宋體" w:hAnsi="華康標宋體" w:eastAsia="華康標宋體"/>
      <w:kern w:val="2"/>
    </w:rPr>
  </w:style>
  <w:style w:type="character" w:styleId="3">
    <w:name w:val="本文 3 字元"/>
    <w:qFormat/>
    <w:rPr>
      <w:color w:val="000000"/>
      <w:kern w:val="2"/>
      <w:szCs w:val="24"/>
    </w:rPr>
  </w:style>
  <w:style w:type="character" w:styleId="Style17">
    <w:name w:val="頁首 字元"/>
    <w:qFormat/>
    <w:rPr>
      <w:rFonts w:ascii="華康標宋體" w:hAnsi="華康標宋體" w:eastAsia="華康標宋體"/>
      <w:kern w:val="2"/>
    </w:rPr>
  </w:style>
  <w:style w:type="character" w:styleId="Style18">
    <w:name w:val="頁尾 字元"/>
    <w:qFormat/>
    <w:rPr>
      <w:rFonts w:ascii="華康標宋體" w:hAnsi="華康標宋體" w:eastAsia="華康標宋體"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5">
    <w:name w:val="教學資源"/>
    <w:basedOn w:val="Style24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21">
    <w:name w:val="本文縮排 2"/>
    <w:basedOn w:val="Normal"/>
    <w:qFormat/>
    <w:pPr>
      <w:spacing w:lineRule="exact" w:line="330"/>
      <w:ind w:left="226" w:hanging="226"/>
      <w:jc w:val="both"/>
    </w:pPr>
    <w:rPr>
      <w:rFonts w:ascii="Times New Roman" w:hAnsi="Times New Roman" w:eastAsia="新細明體;PMingLiU"/>
      <w:sz w:val="23"/>
    </w:rPr>
  </w:style>
  <w:style w:type="paragraph" w:styleId="11">
    <w:name w:val="樣式1"/>
    <w:basedOn w:val="Normal"/>
    <w:qFormat/>
    <w:pPr>
      <w:spacing w:lineRule="exact" w:line="330" w:before="25" w:after="35"/>
    </w:pPr>
    <w:rPr>
      <w:rFonts w:ascii="Times New Roman" w:hAnsi="Times New Roman" w:eastAsia="新細明體;PMingLiU"/>
      <w:sz w:val="23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 w:val="24"/>
    </w:rPr>
  </w:style>
  <w:style w:type="paragraph" w:styleId="22">
    <w:name w:val="樣式2"/>
    <w:basedOn w:val="Normal"/>
    <w:qFormat/>
    <w:pPr>
      <w:spacing w:lineRule="exact" w:line="260"/>
      <w:ind w:left="226" w:hanging="226"/>
    </w:pPr>
    <w:rPr>
      <w:rFonts w:ascii="Times New Roman" w:hAnsi="Times New Roman" w:eastAsia="新細明體;PMingLiU"/>
      <w:sz w:val="20"/>
    </w:rPr>
  </w:style>
  <w:style w:type="paragraph" w:styleId="32">
    <w:name w:val="本文縮排 3"/>
    <w:basedOn w:val="Normal"/>
    <w:qFormat/>
    <w:pPr>
      <w:spacing w:lineRule="exact" w:line="300"/>
      <w:ind w:left="1112" w:hanging="114"/>
      <w:jc w:val="both"/>
    </w:pPr>
    <w:rPr>
      <w:rFonts w:ascii="新細明體;PMingLiU" w:hAnsi="新細明體;PMingLiU" w:eastAsia="新細明體;PMingLiU"/>
      <w:sz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Style28">
    <w:name w:val="清單段落"/>
    <w:basedOn w:val="Normal"/>
    <w:qFormat/>
    <w:pPr>
      <w:ind w:left="48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15:00Z</dcterms:created>
  <dc:creator>esoci2a</dc:creator>
  <dc:description/>
  <cp:keywords/>
  <dc:language>en-US</dc:language>
  <cp:lastModifiedBy>jiji</cp:lastModifiedBy>
  <cp:lastPrinted>2002-04-15T13:18:00Z</cp:lastPrinted>
  <dcterms:modified xsi:type="dcterms:W3CDTF">2018-08-01T06:21:00Z</dcterms:modified>
  <cp:revision>28</cp:revision>
  <dc:subject/>
  <dc:title/>
</cp:coreProperties>
</file>