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90" w:after="90"/>
        <w:jc w:val="center"/>
        <w:rPr/>
      </w:pPr>
      <w:r>
        <w:rPr>
          <w:color w:val="000000"/>
          <w:sz w:val="28"/>
          <w:szCs w:val="28"/>
        </w:rPr>
        <w:t>南投縣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集集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國民小學</w:t>
      </w:r>
      <w:r>
        <w:rPr>
          <w:color w:val="000000"/>
          <w:sz w:val="28"/>
          <w:szCs w:val="28"/>
        </w:rPr>
        <w:t>107</w:t>
      </w:r>
      <w:r>
        <w:rPr>
          <w:color w:val="000000"/>
          <w:sz w:val="28"/>
          <w:szCs w:val="28"/>
        </w:rPr>
        <w:t>學年度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第一學期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四年級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社會領域教學計畫表</w:t>
      </w:r>
      <w:r>
        <w:rPr>
          <w:rFonts w:eastAsia="Times New Roman"/>
          <w:color w:val="000000"/>
          <w:sz w:val="28"/>
          <w:szCs w:val="28"/>
        </w:rPr>
        <w:t xml:space="preserve">  </w:t>
      </w:r>
    </w:p>
    <w:p>
      <w:pPr>
        <w:pStyle w:val="Normal"/>
        <w:snapToGrid w:val="false"/>
        <w:spacing w:before="90" w:after="9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設計者</w:t>
      </w:r>
      <w:r>
        <w:rPr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>四年級團隊老師</w:t>
      </w:r>
    </w:p>
    <w:p>
      <w:pPr>
        <w:pStyle w:val="Normal"/>
        <w:snapToGrid w:val="false"/>
        <w:spacing w:before="90" w:after="90"/>
        <w:jc w:val="both"/>
        <w:rPr>
          <w:kern w:val="0"/>
        </w:rPr>
      </w:pPr>
      <w:r>
        <w:rPr>
          <w:b/>
          <w:bCs/>
          <w:kern w:val="0"/>
          <w:u w:val="single"/>
        </w:rPr>
        <w:t>（社會</w:t>
      </w:r>
      <w:r>
        <w:rPr>
          <w:b/>
          <w:bCs/>
          <w:kern w:val="0"/>
          <w:u w:val="single"/>
        </w:rPr>
        <w:t>4</w:t>
      </w:r>
      <w:r>
        <w:rPr>
          <w:b/>
          <w:bCs/>
          <w:kern w:val="0"/>
          <w:u w:val="single"/>
        </w:rPr>
        <w:t>上）</w:t>
      </w:r>
      <w:r>
        <w:rPr>
          <w:b/>
          <w:bCs/>
          <w:kern w:val="0"/>
        </w:rPr>
        <w:t>課程架構圖</w:t>
      </w:r>
    </w:p>
    <w:p>
      <w:pPr>
        <w:pStyle w:val="Normal"/>
        <w:snapToGrid w:val="false"/>
        <w:spacing w:lineRule="atLeast" w:line="0"/>
        <w:jc w:val="both"/>
        <w:rPr>
          <w:kern w:val="0"/>
          <w:u w:val="single"/>
        </w:rPr>
      </w:pPr>
      <w:r>
        <w:rPr>
          <w:kern w:val="0"/>
          <w:u w:val="single"/>
        </w:rPr>
      </w:r>
    </w:p>
    <w:p>
      <w:pPr>
        <w:pStyle w:val="Normal"/>
        <w:snapToGrid w:val="false"/>
        <w:spacing w:lineRule="atLeast" w:line="0"/>
        <w:jc w:val="both"/>
        <w:rPr>
          <w:kern w:val="0"/>
          <w:u w:val="single"/>
        </w:rPr>
      </w:pPr>
      <w:r>
        <w:rPr>
          <w:kern w:val="0"/>
          <w:u w:val="single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5449570" cy="495046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49680" cy="4950360"/>
                          <a:chOff x="0" y="0"/>
                          <a:chExt cx="5449680" cy="4950360"/>
                        </a:xfrm>
                      </wpg:grpSpPr>
                      <wps:wsp>
                        <wps:cNvSpPr/>
                        <wps:spPr>
                          <a:xfrm>
                            <a:off x="869400" y="2560320"/>
                            <a:ext cx="32652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55400"/>
                            <a:ext cx="1047600" cy="6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社會4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(第3冊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5560" y="431640"/>
                            <a:ext cx="0" cy="4152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560" y="442080"/>
                            <a:ext cx="252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560" y="1343520"/>
                            <a:ext cx="252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560" y="2088360"/>
                            <a:ext cx="252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560" y="2989440"/>
                            <a:ext cx="252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560" y="3769200"/>
                            <a:ext cx="252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560" y="4592160"/>
                            <a:ext cx="252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7640" y="4355640"/>
                            <a:ext cx="1800360" cy="50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六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家鄉的節慶與民俗</w:t>
                              </w:r>
                              <w:r>
                                <w:rPr>
                                  <w:sz w:val="24"/>
                                  <w:szCs w:val="24"/>
                                  <w:kern w:val="0"/>
                                  <w:bCs/>
                                  <w:rFonts w:eastAsia="新細明體;PMingLiU" w:ascii="Times New Roman" w:hAnsi="Times New Roman" w:cs="Times New Roman"/>
                                  <w:color w:val="auto"/>
                                  <w:lang w:val="en-US" w:eastAsia="zh-TW" w:bidi="ar-SA"/>
                                </w:rPr>
                                <w:t>活</w:t>
                              </w:r>
                              <w:r>
                                <w:rPr>
                                  <w:sz w:val="24"/>
                                  <w:szCs w:val="24"/>
                                  <w:kern w:val="2"/>
                                  <w:rFonts w:eastAsia="新細明體;PMingLiU" w:ascii="新細明體;PMingLiU" w:hAnsi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7640" y="165240"/>
                            <a:ext cx="180036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家鄉的地名與位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7640" y="1038960"/>
                            <a:ext cx="180036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家鄉的自然環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7640" y="1821960"/>
                            <a:ext cx="18003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家鄉的開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7640" y="2723040"/>
                            <a:ext cx="1800360" cy="51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四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家鄉的產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7640" y="3502800"/>
                            <a:ext cx="180036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五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家鄉的名勝古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0120" y="1780560"/>
                            <a:ext cx="2059200" cy="66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第一課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家鄉開發的文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第二課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家鄉開發的故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0120" y="2628360"/>
                            <a:ext cx="2059200" cy="66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第一課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家鄉產業與生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4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家鄉產業的發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0840" y="3428280"/>
                            <a:ext cx="2057400" cy="66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認識名勝與古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　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愛護名勝與古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0840" y="4285440"/>
                            <a:ext cx="2057400" cy="66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傳統節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　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民俗活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0120" y="800280"/>
                            <a:ext cx="2059200" cy="85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地形與生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　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氣候與生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　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水資源與生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0120" y="0"/>
                            <a:ext cx="20592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家鄉的地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地圖上的家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pt;width:429.05pt;height:389.8pt" coordorigin="-180,180" coordsize="8581,7796">
                <v:line id="shape_0" from="1189,4212" to="1702,42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80;top:3732;width:1649;height:10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社會4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(第3冊)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1702,860" to="1702,73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702,876" to="5670,87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702,2296" to="5670,229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702,3469" to="5670,346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702,4888" to="5670,488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702,6116" to="5670,611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702,7412" to="5670,74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73;top:7040;width:2834;height:7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六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家鄉的節慶與民俗</w:t>
                        </w:r>
                        <w:r>
                          <w:rPr>
                            <w:sz w:val="24"/>
                            <w:szCs w:val="24"/>
                            <w:kern w:val="0"/>
                            <w:bCs/>
                            <w:rFonts w:eastAsia="新細明體;PMingLiU" w:ascii="Times New Roman" w:hAnsi="Times New Roman" w:cs="Times New Roman"/>
                            <w:color w:val="auto"/>
                            <w:lang w:val="en-US" w:eastAsia="zh-TW" w:bidi="ar-SA"/>
                          </w:rPr>
                          <w:t>活</w:t>
                        </w:r>
                        <w:r>
                          <w:rPr>
                            <w:sz w:val="24"/>
                            <w:szCs w:val="24"/>
                            <w:kern w:val="2"/>
                            <w:rFonts w:eastAsia="新細明體;PMingLiU" w:ascii="新細明體;PMingLiU" w:hAnsi="新細明體;PMingLiU" w:cs="新細明體;PMingLiU"/>
                            <w:color w:val="auto"/>
                            <w:lang w:val="en-US" w:eastAsia="zh-TW" w:bidi="ar-SA"/>
                          </w:rPr>
                          <w:t>動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973;top:441;width:2834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家鄉的地名與位置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973;top:1816;width:2834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家鄉的自然環境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973;top:3050;width:2834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家鄉的開發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973;top:4469;width:2834;height:8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四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家鄉的產業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973;top:5697;width:2834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五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家鄉的名勝古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158;top:2984;width:3242;height:10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第一課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家鄉開發的文物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第二課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家鄉開發的故事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158;top:4319;width:3242;height:10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第一課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家鄉產業與生活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　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4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家鄉產業的發展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160;top:5579;width:3239;height:10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認識名勝與古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　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愛護名勝與古蹟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160;top:6929;width:3239;height:10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傳統節慶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　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民俗活動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158;top:1441;width:3242;height:1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地形與生活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　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氣候與生活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課　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水資源與生活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158;top:180;width:3242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家鄉的地名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地圖上的家鄉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參考資料</w:t>
      </w:r>
    </w:p>
    <w:p>
      <w:pPr>
        <w:pStyle w:val="Normal"/>
        <w:numPr>
          <w:ilvl w:val="0"/>
          <w:numId w:val="2"/>
        </w:numPr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洪英聖（</w:t>
      </w:r>
      <w:r>
        <w:rPr>
          <w:kern w:val="0"/>
        </w:rPr>
        <w:t>1995</w:t>
      </w:r>
      <w:r>
        <w:rPr>
          <w:kern w:val="0"/>
        </w:rPr>
        <w:t>），情歸故鄉－臺灣地名探索（壹）總論，臺北市：時報文化。</w:t>
      </w:r>
    </w:p>
    <w:p>
      <w:pPr>
        <w:pStyle w:val="Normal"/>
        <w:numPr>
          <w:ilvl w:val="0"/>
          <w:numId w:val="2"/>
        </w:numPr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洪敏麟（</w:t>
      </w:r>
      <w:r>
        <w:rPr>
          <w:kern w:val="0"/>
        </w:rPr>
        <w:t>1985</w:t>
      </w:r>
      <w:r>
        <w:rPr>
          <w:kern w:val="0"/>
        </w:rPr>
        <w:t>），臺灣地名沿革，臺灣省政府新聞處編印。</w:t>
      </w:r>
    </w:p>
    <w:p>
      <w:pPr>
        <w:pStyle w:val="Normal"/>
        <w:numPr>
          <w:ilvl w:val="0"/>
          <w:numId w:val="2"/>
        </w:numPr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王執明審訂（</w:t>
      </w:r>
      <w:r>
        <w:rPr>
          <w:kern w:val="0"/>
        </w:rPr>
        <w:t>2000</w:t>
      </w:r>
      <w:r>
        <w:rPr>
          <w:kern w:val="0"/>
        </w:rPr>
        <w:t>），臺灣土地故事，臺北：大地地理。</w:t>
      </w:r>
    </w:p>
    <w:p>
      <w:pPr>
        <w:pStyle w:val="Normal"/>
        <w:numPr>
          <w:ilvl w:val="0"/>
          <w:numId w:val="2"/>
        </w:numPr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劉昭明（</w:t>
      </w:r>
      <w:r>
        <w:rPr>
          <w:kern w:val="0"/>
        </w:rPr>
        <w:t>1996</w:t>
      </w:r>
      <w:r>
        <w:rPr>
          <w:kern w:val="0"/>
        </w:rPr>
        <w:t>），臺灣的氣象與氣候，臺北：常民文化。</w:t>
      </w:r>
    </w:p>
    <w:p>
      <w:pPr>
        <w:pStyle w:val="Normal"/>
        <w:numPr>
          <w:ilvl w:val="0"/>
          <w:numId w:val="2"/>
        </w:numPr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王鑫（</w:t>
      </w:r>
      <w:r>
        <w:rPr>
          <w:kern w:val="0"/>
        </w:rPr>
        <w:t>1999</w:t>
      </w:r>
      <w:r>
        <w:rPr>
          <w:kern w:val="0"/>
        </w:rPr>
        <w:t>），臺灣特殊地理景觀，臺北：文建會。</w:t>
      </w:r>
    </w:p>
    <w:p>
      <w:pPr>
        <w:pStyle w:val="Normal"/>
        <w:numPr>
          <w:ilvl w:val="0"/>
          <w:numId w:val="2"/>
        </w:numPr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閩南語歌謠</w:t>
      </w:r>
      <w:r>
        <w:rPr>
          <w:kern w:val="0"/>
        </w:rPr>
        <w:t>http://163.21.159.15/wusincourse/lan/%E9%96%A9%E8%AA%9E%E6%AD%8C%E8%AC%A0.htm</w:t>
      </w:r>
    </w:p>
    <w:p>
      <w:pPr>
        <w:pStyle w:val="Normal"/>
        <w:numPr>
          <w:ilvl w:val="0"/>
          <w:numId w:val="2"/>
        </w:numPr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陳主顯（</w:t>
      </w:r>
      <w:r>
        <w:rPr>
          <w:kern w:val="0"/>
        </w:rPr>
        <w:t>1997</w:t>
      </w:r>
      <w:r>
        <w:rPr>
          <w:kern w:val="0"/>
        </w:rPr>
        <w:t>），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臺灣俗諺語典，臺北：前衛出版。</w:t>
      </w:r>
    </w:p>
    <w:p>
      <w:pPr>
        <w:pStyle w:val="Normal"/>
        <w:numPr>
          <w:ilvl w:val="0"/>
          <w:numId w:val="2"/>
        </w:numPr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莊永明（</w:t>
      </w:r>
      <w:r>
        <w:rPr>
          <w:kern w:val="0"/>
        </w:rPr>
        <w:t>1993</w:t>
      </w:r>
      <w:r>
        <w:rPr>
          <w:kern w:val="0"/>
        </w:rPr>
        <w:t>），臺灣諺語淺釋，臺北：時報出版。</w:t>
      </w:r>
    </w:p>
    <w:p>
      <w:pPr>
        <w:pStyle w:val="Normal"/>
        <w:numPr>
          <w:ilvl w:val="0"/>
          <w:numId w:val="2"/>
        </w:numPr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徐福全（</w:t>
      </w:r>
      <w:r>
        <w:rPr>
          <w:kern w:val="0"/>
        </w:rPr>
        <w:t>1998</w:t>
      </w:r>
      <w:r>
        <w:rPr>
          <w:kern w:val="0"/>
        </w:rPr>
        <w:t>），福全臺諺語典，臺北：徐福全。</w:t>
      </w:r>
    </w:p>
    <w:p>
      <w:pPr>
        <w:pStyle w:val="Normal"/>
        <w:numPr>
          <w:ilvl w:val="0"/>
          <w:numId w:val="2"/>
        </w:numPr>
        <w:snapToGrid w:val="false"/>
        <w:spacing w:lineRule="atLeast" w:line="0"/>
        <w:jc w:val="both"/>
        <w:rPr/>
      </w:pPr>
      <w:r>
        <w:rPr>
          <w:kern w:val="0"/>
        </w:rPr>
        <w:t>寶貝海洋—發現我們的島</w:t>
      </w:r>
      <w:r>
        <w:rPr>
          <w:kern w:val="0"/>
        </w:rPr>
        <w:t>http://www.pts.org.tw/~web01/ocean/</w:t>
      </w:r>
      <w:r>
        <w:rPr>
          <w:kern w:val="0"/>
        </w:rPr>
        <w:t>index</w:t>
      </w:r>
      <w:r>
        <w:rPr>
          <w:kern w:val="0"/>
        </w:rPr>
        <w:t>.htm</w:t>
      </w:r>
    </w:p>
    <w:p>
      <w:pPr>
        <w:pStyle w:val="Normal"/>
        <w:numPr>
          <w:ilvl w:val="0"/>
          <w:numId w:val="2"/>
        </w:numPr>
        <w:snapToGrid w:val="false"/>
        <w:spacing w:lineRule="atLeast" w:line="0"/>
        <w:jc w:val="both"/>
        <w:rPr/>
      </w:pPr>
      <w:r>
        <w:rPr>
          <w:kern w:val="0"/>
        </w:rPr>
        <w:t>行政院</w:t>
      </w:r>
      <w:r>
        <w:rPr>
          <w:kern w:val="0"/>
        </w:rPr>
        <w:t>交通部觀光局</w:t>
      </w:r>
      <w:r>
        <w:rPr>
          <w:kern w:val="0"/>
        </w:rPr>
        <w:t>http://taiwan.net.tw/w1.aspx</w:t>
      </w:r>
      <w:r>
        <w:rPr>
          <w:kern w:val="0"/>
        </w:rPr>
        <w:t>　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陳光華（</w:t>
      </w:r>
      <w:r>
        <w:rPr>
          <w:kern w:val="0"/>
        </w:rPr>
        <w:t>1982</w:t>
      </w:r>
      <w:r>
        <w:rPr>
          <w:kern w:val="0"/>
        </w:rPr>
        <w:t>），中國的交通運輸發展，臺北：中央文物。</w:t>
      </w:r>
      <w:r>
        <w:br w:type="page"/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</w:r>
    </w:p>
    <w:tbl>
      <w:tblPr>
        <w:tblW w:w="1549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4"/>
        <w:gridCol w:w="4763"/>
        <w:gridCol w:w="8737"/>
      </w:tblGrid>
      <w:tr>
        <w:trPr>
          <w:trHeight w:val="538" w:hRule="atLeast"/>
          <w:cantSplit w:val="true"/>
        </w:trPr>
        <w:tc>
          <w:tcPr>
            <w:tcW w:w="6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年級：</w:t>
            </w:r>
            <w:r>
              <w:rPr>
                <w:sz w:val="20"/>
                <w:szCs w:val="20"/>
              </w:rPr>
              <w:t>四</w:t>
            </w:r>
            <w:r>
              <w:rPr>
                <w:rFonts w:cs="新細明體;PMingLiU"/>
                <w:sz w:val="20"/>
                <w:szCs w:val="20"/>
              </w:rPr>
              <w:t>年級</w:t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科目：</w:t>
            </w:r>
            <w:r>
              <w:rPr>
                <w:sz w:val="20"/>
                <w:szCs w:val="20"/>
              </w:rPr>
              <w:t>社會</w:t>
            </w:r>
          </w:p>
        </w:tc>
      </w:tr>
      <w:tr>
        <w:trPr>
          <w:trHeight w:val="481" w:hRule="atLeas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學習目標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透過探索家鄉地名緣由的過程中，了解家鄉所具備的自然與人文特性，以及家鄉聚落形成與生活需求間的關聯性，並熟悉使用地圖的各種技巧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透過分組討論、冥想引導、觀察繪圖方式，認識家鄉的自然環境，並從探究家鄉的地形、氣候與水資源等，發現自然環境與生活的相互關係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.</w:t>
            </w:r>
            <w:r>
              <w:rPr>
                <w:kern w:val="0"/>
                <w:sz w:val="20"/>
                <w:szCs w:val="20"/>
              </w:rPr>
              <w:t>透過活動引導、閱讀觀察、情境討論及發表分享方式，從家鄉文物中看先民生活方式，先民的智慧與風俗民情，了解今昔之不同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.</w:t>
            </w:r>
            <w:r>
              <w:rPr>
                <w:kern w:val="0"/>
                <w:sz w:val="20"/>
                <w:szCs w:val="20"/>
              </w:rPr>
              <w:t>透過分組討論、情境演練、分組報告方式，認識家鄉產業的特色、合作與競爭關係及發展與挑戰問題，進一步覺察產業與生活的關係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.</w:t>
            </w:r>
            <w:r>
              <w:rPr>
                <w:kern w:val="0"/>
                <w:sz w:val="20"/>
                <w:szCs w:val="20"/>
              </w:rPr>
              <w:t>透過資料蒐集、分組討論、體驗活動、情境演練方式，認識家鄉的名勝與古蹟，進而發現名勝、古蹟的特色及價值，從中培養學生愛護鄉土、珍愛文化資產的態度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.</w:t>
            </w:r>
            <w:r>
              <w:rPr>
                <w:kern w:val="0"/>
                <w:sz w:val="20"/>
                <w:szCs w:val="20"/>
              </w:rPr>
              <w:t>透過經驗分享、分組討論、體驗活動方式，認識家鄉的節慶與民俗活動，進而發現不同群體的節慶與民俗活動所蘊含的意義及特色，從中培養學生尊重並欣賞各種節慶與民俗活動的態度。</w:t>
            </w:r>
          </w:p>
        </w:tc>
      </w:tr>
      <w:tr>
        <w:trPr>
          <w:trHeight w:val="653" w:hRule="atLeas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學習領域課程的理念分析及目的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以學生為主體：教材著重由下而上的方式，從學生生活周遭取材，透過親身體驗和探索的方式，引導他們重組和建構自己的生活經驗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2.</w:t>
            </w:r>
            <w:r>
              <w:rPr>
                <w:bCs/>
                <w:kern w:val="0"/>
                <w:sz w:val="20"/>
                <w:szCs w:val="20"/>
              </w:rPr>
              <w:t>注重情意和技能的學習：本教材除提供知識性學習之外，特別重視態度的學習以及能力技能的培養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3.</w:t>
            </w:r>
            <w:r>
              <w:rPr>
                <w:bCs/>
                <w:kern w:val="0"/>
                <w:sz w:val="20"/>
                <w:szCs w:val="20"/>
              </w:rPr>
              <w:t>生活化與活潑化：本教材從學生日常生活空間取材，幫助學生發展自我探索的能力，使其成為一個生活研究者；同時，藉由多元化、活潑化、活動化的教學策略，讓學生更能快樂的學習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4.</w:t>
            </w:r>
            <w:r>
              <w:rPr>
                <w:bCs/>
                <w:kern w:val="0"/>
                <w:sz w:val="20"/>
                <w:szCs w:val="20"/>
              </w:rPr>
              <w:t>本土化與國際化：本教材兼顧本土與國際，除了讓學生能真實的認識鄉土和世界外，更希望能培養出具備好國民和世界公民的情操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.</w:t>
            </w:r>
            <w:r>
              <w:rPr>
                <w:kern w:val="0"/>
                <w:sz w:val="20"/>
                <w:szCs w:val="20"/>
              </w:rPr>
              <w:t>多元化和科技化：本教材除闡示多元文化觀念的重要性之外，亦探討科技發展的意義及其所形成的社會問題，讓學生為因應未來社會生活需要做好準備。</w:t>
            </w:r>
          </w:p>
        </w:tc>
      </w:tr>
      <w:tr>
        <w:trPr>
          <w:trHeight w:val="92" w:hRule="atLeas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材料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翰林版國小社會四上</w:t>
            </w:r>
          </w:p>
        </w:tc>
      </w:tr>
      <w:tr>
        <w:trPr>
          <w:trHeight w:val="336" w:hRule="atLeas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活動選編原則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cs="新細明體;PMingLiU"/>
                <w:kern w:val="0"/>
                <w:sz w:val="20"/>
                <w:szCs w:val="20"/>
              </w:rPr>
              <w:t>及來源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教材內容涵蓋地理學、歷史學、社會學、心理學、經濟學、政治學、法律學等社會科學的基本知識，並融入六大議題，配合學生的心智發展能力，由近而遠、由淺入深，以培養學生帶得走的能力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教材選擇以貼近學生生活經驗為原則，融入參觀、觀察、訪問、調查、蒐集資料、分類、歸納、欣賞、體驗、討論、發表、報告、比較、分析、實作、練習等學習活動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.</w:t>
            </w:r>
            <w:r>
              <w:rPr>
                <w:kern w:val="0"/>
                <w:sz w:val="20"/>
                <w:szCs w:val="20"/>
              </w:rPr>
              <w:t>教材來源：翰林出版。</w:t>
            </w:r>
          </w:p>
        </w:tc>
      </w:tr>
      <w:tr>
        <w:trPr>
          <w:trHeight w:val="336" w:hRule="atLeas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策略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為了因應未來社會快速變遷的需求，教材內容除了提供學生知識性的學習，也要重視態度的學習與能力的培養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教材內容雖然難以面面俱到，但教師可在教學活動過程中，觀察學生學習情形，並做成紀錄，進而調整教學策略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.</w:t>
            </w:r>
            <w:r>
              <w:rPr>
                <w:kern w:val="0"/>
                <w:sz w:val="20"/>
                <w:szCs w:val="20"/>
              </w:rPr>
              <w:t>教師於教學過程中，應採取教學方法多元、教學媒體創意化和教學空間擴大化等策略，引導學生完成有效及完整的學習。</w:t>
            </w:r>
          </w:p>
        </w:tc>
      </w:tr>
      <w:tr>
        <w:trPr>
          <w:trHeight w:val="336" w:hRule="atLeas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先備知識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四上課程內容著重於家鄉的人文地理與產業，老師在上這些課程時，學生應先具備：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能簡單說明家鄉的自然與人文特性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能指出自己與同儕所參與經濟活動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.</w:t>
            </w:r>
            <w:r>
              <w:rPr>
                <w:kern w:val="0"/>
                <w:sz w:val="20"/>
                <w:szCs w:val="20"/>
              </w:rPr>
              <w:t>能表達出對於家鄉的關懷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.</w:t>
            </w:r>
            <w:r>
              <w:rPr>
                <w:kern w:val="0"/>
                <w:sz w:val="20"/>
                <w:szCs w:val="20"/>
              </w:rPr>
              <w:t>了解居住地方的人文環境與經濟活動的歷史變遷。</w:t>
            </w:r>
          </w:p>
        </w:tc>
      </w:tr>
    </w:tbl>
    <w:p>
      <w:pPr>
        <w:pStyle w:val="Style13"/>
        <w:snapToGrid w:val="false"/>
        <w:spacing w:before="90" w:after="90"/>
        <w:rPr/>
      </w:pPr>
      <w:r>
        <w:rPr/>
      </w:r>
      <w:r>
        <w:br w:type="page"/>
      </w:r>
    </w:p>
    <w:p>
      <w:pPr>
        <w:pStyle w:val="Normal"/>
        <w:snapToGrid w:val="false"/>
        <w:spacing w:before="90" w:after="90"/>
        <w:rPr>
          <w:kern w:val="0"/>
        </w:rPr>
      </w:pPr>
      <w:r>
        <w:rPr>
          <w:kern w:val="0"/>
        </w:rPr>
      </w:r>
    </w:p>
    <w:tbl>
      <w:tblPr>
        <w:tblW w:w="1589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9"/>
        <w:gridCol w:w="339"/>
        <w:gridCol w:w="339"/>
        <w:gridCol w:w="340"/>
        <w:gridCol w:w="2160"/>
        <w:gridCol w:w="1800"/>
        <w:gridCol w:w="1980"/>
        <w:gridCol w:w="3783"/>
        <w:gridCol w:w="330"/>
        <w:gridCol w:w="856"/>
        <w:gridCol w:w="870"/>
        <w:gridCol w:w="1874"/>
        <w:gridCol w:w="888"/>
      </w:tblGrid>
      <w:tr>
        <w:trPr>
          <w:tblHeader w:val="true"/>
          <w:trHeight w:val="1134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起訖週次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起訖日期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2"/>
              <w:spacing w:lineRule="atLeast" w:line="0"/>
              <w:rPr>
                <w:rFonts w:eastAsia="新細明體;PMingLiU"/>
                <w:kern w:val="0"/>
                <w:sz w:val="20"/>
              </w:rPr>
            </w:pPr>
            <w:r>
              <w:rPr>
                <w:rFonts w:cs="新細明體;PMingLiU" w:eastAsia="新細明體;PMingLiU"/>
                <w:kern w:val="0"/>
                <w:sz w:val="20"/>
              </w:rPr>
              <w:t>主題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2"/>
              <w:spacing w:lineRule="atLeast" w:line="0"/>
              <w:rPr>
                <w:rFonts w:eastAsia="新細明體;PMingLiU"/>
                <w:kern w:val="0"/>
                <w:sz w:val="20"/>
              </w:rPr>
            </w:pPr>
            <w:r>
              <w:rPr>
                <w:rFonts w:cs="新細明體;PMingLiU" w:eastAsia="新細明體;PMingLiU"/>
                <w:kern w:val="0"/>
                <w:sz w:val="20"/>
              </w:rPr>
              <w:t>單元名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9"/>
              <w:spacing w:lineRule="atLeast" w:line="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 w:cs="新細明體;PMingLiU"/>
                <w:sz w:val="20"/>
                <w:szCs w:val="20"/>
              </w:rPr>
              <w:t>分段能力指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學習目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活動概要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活動重點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節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資源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評量方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重大議題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十大基本能力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一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8/30~9/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一單元　家鄉的地名與位置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一課　家鄉的地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2-1</w:t>
            </w:r>
            <w:r>
              <w:rPr>
                <w:bCs/>
                <w:sz w:val="20"/>
                <w:szCs w:val="20"/>
              </w:rPr>
              <w:t>描述居住地方的自然與人文特性。</w:t>
            </w:r>
            <w:r>
              <w:rPr>
                <w:bCs/>
                <w:sz w:val="20"/>
                <w:szCs w:val="20"/>
              </w:rPr>
              <w:br/>
              <w:t>1-2-6</w:t>
            </w:r>
            <w:r>
              <w:rPr>
                <w:bCs/>
                <w:sz w:val="20"/>
                <w:szCs w:val="20"/>
              </w:rPr>
              <w:t>覺察聚落的形成在於符合人類聚居生活的需求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了解家鄉的定義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覺察家鄉與個人經歷感受的關聯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說出自己的家鄉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了解聚落形成的條件與人們生活需求的關聯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  <w:r>
              <w:rPr>
                <w:bCs/>
                <w:sz w:val="20"/>
                <w:szCs w:val="20"/>
              </w:rPr>
              <w:t>檢視居住地方聚落形成原因與發展歷史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藉由情境演練，學生思索家鄉的定義，以及自己對家鄉所具備的情感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經由情境演練，分析居住地區的聚落發展歷史，可能與人類生活的哪些需求有關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透過對家鄉的地名的資料搜尋，了解居住地區具備哪些自然與人文特性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引導活動：家鄉在哪裡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共同討論】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教師引導學生思考下列問題，進行口頭發表：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如果有人問你家鄉在哪裡？你會怎麼回答？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除了自己出生的地方，其他地方也能稱為家鄉嗎？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歸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納】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只要對生活過的地方有感情，不論是否為出生地，都可以稱為家鄉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活動一：你我的家鄉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共同討論】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為什麼有些人會有一個以上的家鄉？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曾短暫住過的地方，如何稱呼那個地方？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歸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納】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隨著年齡或生活經驗的累積，家鄉的範圍也會隨之不斷擴大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活動二：課堂小劇場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情境演練】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教師讓學生模擬課本中的漫畫情境，並以戲劇或純對話方式呈現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問題討論】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教師可提出問題，引導學生觀察聚落形成的條件與居民需求的關聯性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歸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納】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聚落的形成與發展常與人們生活的需求有密切關係。當聚落的生活機能因人們的需求而更加完善時，相對也會吸引更多居民前來居住；反之聚落也可能因為喪失某些條件而變得沒落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臺灣地圖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學校所在縣市地圖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教用版電子教科書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報告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角色扮演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紙筆測驗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1-2-3</w:t>
            </w:r>
            <w:r>
              <w:rPr>
                <w:bCs/>
                <w:sz w:val="20"/>
                <w:szCs w:val="20"/>
              </w:rPr>
              <w:t>察覺生活周遭人文歷史與生態環境的變遷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五、尊重、關懷與團隊合作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八、運用科技與資訊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九、主動探索與研究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二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2~9/8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一單元　家鄉的地名與位置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一課　家鄉的地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2-1</w:t>
            </w:r>
            <w:r>
              <w:rPr>
                <w:bCs/>
                <w:sz w:val="20"/>
                <w:szCs w:val="20"/>
              </w:rPr>
              <w:t>描述居住地方的自然與人文特性。</w:t>
            </w:r>
            <w:r>
              <w:rPr>
                <w:bCs/>
                <w:sz w:val="20"/>
                <w:szCs w:val="20"/>
              </w:rPr>
              <w:br/>
              <w:t>1-2-6</w:t>
            </w:r>
            <w:r>
              <w:rPr>
                <w:bCs/>
                <w:sz w:val="20"/>
                <w:szCs w:val="20"/>
              </w:rPr>
              <w:t>覺察聚落的形成在於符合人類聚居生活的需求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說出常見的地名由來類型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檢視自己居住地方的地名由來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了解地名與當地人文、自然特性的關聯性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藉由情境演練，學生思索家鄉的定義，以及自己對家鄉所具備的情感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經由情境演練，分析居住地區的聚落發展歷史，可能與人類生活的哪些需求有關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透過對家鄉的地名的資料搜尋，了解居住地區具備哪些自然與人文特性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活動三：家鄉電視臺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課文閱讀】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教師請學生檢視課本上的例子，分析這些地名與當地自然人文特徵的關係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小組發表】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學生挑選地名主題，以主播臺方式進行報告：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設置一個主持人，開頭可以說：「大家好，歡迎收看</w:t>
            </w:r>
            <w:r>
              <w:rPr>
                <w:bCs/>
                <w:sz w:val="20"/>
                <w:szCs w:val="20"/>
              </w:rPr>
              <w:t>OO</w:t>
            </w:r>
            <w:r>
              <w:rPr>
                <w:bCs/>
                <w:sz w:val="20"/>
                <w:szCs w:val="20"/>
              </w:rPr>
              <w:t>新聞臺，我們今天要為各位觀眾介紹</w:t>
            </w:r>
            <w:r>
              <w:rPr>
                <w:bCs/>
                <w:sz w:val="20"/>
                <w:szCs w:val="20"/>
              </w:rPr>
              <w:t>OO</w:t>
            </w:r>
            <w:r>
              <w:rPr>
                <w:bCs/>
                <w:sz w:val="20"/>
                <w:szCs w:val="20"/>
              </w:rPr>
              <w:t>的地名由來與特色，讓我們把鏡頭交給位在</w:t>
            </w:r>
            <w:r>
              <w:rPr>
                <w:bCs/>
                <w:sz w:val="20"/>
                <w:szCs w:val="20"/>
              </w:rPr>
              <w:t>OO</w:t>
            </w:r>
            <w:r>
              <w:rPr>
                <w:bCs/>
                <w:sz w:val="20"/>
                <w:szCs w:val="20"/>
              </w:rPr>
              <w:t>鄉的記者。」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負責報告</w:t>
            </w:r>
            <w:r>
              <w:rPr>
                <w:bCs/>
                <w:sz w:val="20"/>
                <w:szCs w:val="20"/>
              </w:rPr>
              <w:t>OO</w:t>
            </w:r>
            <w:r>
              <w:rPr>
                <w:bCs/>
                <w:sz w:val="20"/>
                <w:szCs w:val="20"/>
              </w:rPr>
              <w:t>鄉的記者則站在圖片或海報前，為臺下的同學介紹當地的地名由來，以及當地著名的自然與人文特色。例如：「記者目前位在</w:t>
            </w:r>
            <w:r>
              <w:rPr>
                <w:bCs/>
                <w:sz w:val="20"/>
                <w:szCs w:val="20"/>
              </w:rPr>
              <w:t>OO</w:t>
            </w:r>
            <w:r>
              <w:rPr>
                <w:bCs/>
                <w:sz w:val="20"/>
                <w:szCs w:val="20"/>
              </w:rPr>
              <w:t>鄉，在記者身後的這棟建築物是</w:t>
            </w:r>
            <w:r>
              <w:rPr>
                <w:bCs/>
                <w:sz w:val="20"/>
                <w:szCs w:val="20"/>
              </w:rPr>
              <w:t>OOO</w:t>
            </w:r>
            <w:r>
              <w:rPr>
                <w:bCs/>
                <w:sz w:val="20"/>
                <w:szCs w:val="20"/>
              </w:rPr>
              <w:t>，與這裡的地名有關……我們把鏡頭交還給棚內主播。」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各組報告完後，再由教師帶領作討論與統整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問題討論】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完成各組的報告後，再回到主播臺前的行政區地圖，並由教師以問題帶領學生思考各地的特性：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如果按照課本的分類，這些地名屬於哪一類（或一種以上）的地名由來？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這些地方各自有什麼樣的特色？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歸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納】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我們常可以從家鄉的地名看出當地的自然與人文特色，有時也可以看出家鄉過去的歷史。透過對家鄉的了解，可以讓我們對家鄉有更進一步的認識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家鄉聚落發展的故事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居住地方的地名緣由資料與圖片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教用版電子教科書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報告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角色扮演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紙筆測驗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1-2-3</w:t>
            </w:r>
            <w:r>
              <w:rPr>
                <w:bCs/>
                <w:sz w:val="20"/>
                <w:szCs w:val="20"/>
              </w:rPr>
              <w:t>察覺生活周遭人文歷史與生態環境的變遷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五、尊重、關懷與團隊合作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八、運用科技與資訊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九、主動探索與研究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三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9~9/15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一單元　家鄉的地名與位置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二課　地圖上的家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2-4</w:t>
            </w:r>
            <w:r>
              <w:rPr>
                <w:bCs/>
                <w:sz w:val="20"/>
                <w:szCs w:val="20"/>
              </w:rPr>
              <w:t>測量距離、閱讀地圖、使用符號繪製簡略平面地圖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了解各種不同地圖的類型與適用時機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能在地圖上指出家鄉的位置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能說出地圖上各種符號的意義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能說出地圖四要素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  <w:r>
              <w:rPr>
                <w:bCs/>
                <w:sz w:val="20"/>
                <w:szCs w:val="20"/>
              </w:rPr>
              <w:t>運用圖名、方向標、圖例、比例尺閱讀地圖上的資訊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  <w:r>
              <w:rPr>
                <w:bCs/>
                <w:sz w:val="20"/>
                <w:szCs w:val="20"/>
              </w:rPr>
              <w:t>透過家鄉地圖說出家鄉的地理資訊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  <w:r>
              <w:rPr>
                <w:bCs/>
                <w:sz w:val="20"/>
                <w:szCs w:val="20"/>
              </w:rPr>
              <w:t>閱讀簡略平面地圖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  <w:r>
              <w:rPr>
                <w:bCs/>
                <w:sz w:val="20"/>
                <w:szCs w:val="20"/>
              </w:rPr>
              <w:t>能透過比例尺估算出實際的距離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透過實際練習，了解使用地圖的各種技巧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經由地圖，描述家鄉的各種地理資訊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透過練習，熟悉利用比例尺估算實際距離的技巧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活動一：地圖上的家鄉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閱讀觀察】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學生觀察地圖所呈現資訊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討論發表】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教師請學生觀察所蒐集的地圖，並分析這些地圖：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這些地圖的名稱各是什麼？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這些地圖適用什麼樣的情境？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歸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納】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製圖者會依照不同的需求，而讓地圖僅呈現出所需的資訊，以適用各種情境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活動二：地圖大推理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閱讀觀察】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教師引導學生觀察課本上的地圖資訊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歸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納】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即使沒去過當地，我們還是可以透過地圖來了解當地的各種資訊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活動三：測量距離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操作練習】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教師帶領學生使用工具計算距離：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利用圓規：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（</w:t>
            </w: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</w:rPr>
              <w:t>）觀察地圖上的比例尺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（</w:t>
            </w: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</w:rPr>
              <w:t>）用圓規在比例尺上量出一段間距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（</w:t>
            </w:r>
            <w:r>
              <w:rPr>
                <w:bCs/>
                <w:sz w:val="20"/>
                <w:szCs w:val="20"/>
              </w:rPr>
              <w:t>3</w:t>
            </w:r>
            <w:r>
              <w:rPr>
                <w:bCs/>
                <w:sz w:val="20"/>
                <w:szCs w:val="20"/>
              </w:rPr>
              <w:t>）利用圓規間距，在地圖上欲測量的兩點之間轉動，圓規轉動幾次，代表這段間距重複幾次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利用細繩：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（</w:t>
            </w: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</w:rPr>
              <w:t>）觀察地圖兩地之間的道路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（</w:t>
            </w: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</w:rPr>
              <w:t>）依照地圖上的道路形狀，將細繩排在兩地間，量出繩子的長度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（</w:t>
            </w:r>
            <w:r>
              <w:rPr>
                <w:bCs/>
                <w:sz w:val="20"/>
                <w:szCs w:val="20"/>
              </w:rPr>
              <w:t>3</w:t>
            </w:r>
            <w:r>
              <w:rPr>
                <w:bCs/>
                <w:sz w:val="20"/>
                <w:szCs w:val="20"/>
              </w:rPr>
              <w:t>）將細繩放在比例尺上摺疊，細繩摺疊的次數，代表著比例尺的倍數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歸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納】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利用不同測量方式啟發學生多元學習經驗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所在縣市的地圖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居住縣市的地圖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指南針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圓規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  <w:r>
              <w:rPr>
                <w:bCs/>
                <w:sz w:val="20"/>
                <w:szCs w:val="20"/>
              </w:rPr>
              <w:t>細繩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  <w:r>
              <w:rPr>
                <w:bCs/>
                <w:sz w:val="20"/>
                <w:szCs w:val="20"/>
              </w:rPr>
              <w:t>教用版電子教科書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紙筆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報告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紙筆測驗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1-2-3</w:t>
            </w:r>
            <w:r>
              <w:rPr>
                <w:bCs/>
                <w:sz w:val="20"/>
                <w:szCs w:val="20"/>
              </w:rPr>
              <w:t>察覺生活周遭人文歷史與生態環境的變遷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八、運用科技與資訊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九、主動探索與研究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四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16~9/2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二單元　家鄉的自然環境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一課　地形與生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2-1</w:t>
            </w:r>
            <w:r>
              <w:rPr>
                <w:bCs/>
                <w:sz w:val="20"/>
                <w:szCs w:val="20"/>
              </w:rPr>
              <w:t>描述居住地方的自然與人文特性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認識地形類別與特徵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觀察家鄉的主要地形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描述家鄉地形的特色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探究家鄉土地利用情形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  <w:r>
              <w:rPr>
                <w:bCs/>
                <w:sz w:val="20"/>
                <w:szCs w:val="20"/>
              </w:rPr>
              <w:t>了解地形與居民生活的關係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  <w:r>
              <w:rPr>
                <w:bCs/>
                <w:sz w:val="20"/>
                <w:szCs w:val="20"/>
              </w:rPr>
              <w:t>探討家鄉土地利用的問題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藉由觀察家鄉地圖，認識家鄉主要地形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運用黏土形塑家鄉地形，並描述其特徵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透過資料查詢與討論，了解家鄉土地利用方式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活動一：家鄉地形特徵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閱讀描述】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觀察並描述山地、丘陵、臺地、盆地及平原等五大地形的特徵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觀察討論】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教師運用電子地圖，展示家鄉的地形圖，討論家鄉的地形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歸　　納】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透過家鄉的地圖，我們可以觀察家鄉的地形，不同的地形具有不同景觀特徵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活動二：形塑家鄉地形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操作展示】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請學生用黏土捏出家鄉的地形特徵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歸　　納】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透過用黏土形塑家鄉地形，能讓我們對家鄉自然環境有更多的認識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活動三：家鄉土地利用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閱讀討論】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教師引導學生觀察土地利用方式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討論發表】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教師引導學生分組討論：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家鄉居民大多聚居在哪些地方？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居民選擇居住地方時，會考慮哪些因素？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家鄉的居民如何利用土地？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家鄉的地形和居民生活有什麼關係？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你認為家鄉利用土地方式有哪些問題？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歸　　納】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不同的地形開發難易度不同，土地利用方式也不同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總結活動：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統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整】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家鄉的有各種地形，居民運用不同地形發展出不同的土地利用方式，我們要珍惜家鄉的土地，避免過度開發與不當運用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立體地形模型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電子地圖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黏土、紙板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家鄉地形與土地利用的照片、圖書或剪報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  <w:r>
              <w:rPr>
                <w:bCs/>
                <w:sz w:val="20"/>
                <w:szCs w:val="20"/>
              </w:rPr>
              <w:t>教用版電子教科書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紙筆測驗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實作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2-2-1</w:t>
            </w:r>
            <w:r>
              <w:rPr>
                <w:bCs/>
                <w:sz w:val="20"/>
                <w:szCs w:val="20"/>
              </w:rPr>
              <w:t>了解生活周遭的環境問題及其對個人、學校與社區的影響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五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23~9/29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二單元　家鄉的自然環境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二課　氣候與生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2-1</w:t>
            </w:r>
            <w:r>
              <w:rPr>
                <w:bCs/>
                <w:sz w:val="20"/>
                <w:szCs w:val="20"/>
              </w:rPr>
              <w:t>描述居住地方的自然與人文特性。</w:t>
            </w:r>
            <w:r>
              <w:rPr>
                <w:bCs/>
                <w:sz w:val="20"/>
                <w:szCs w:val="20"/>
              </w:rPr>
              <w:br/>
              <w:t>1-2-8</w:t>
            </w:r>
            <w:r>
              <w:rPr>
                <w:bCs/>
                <w:sz w:val="20"/>
                <w:szCs w:val="20"/>
              </w:rPr>
              <w:t>覺察生活空間的型態具有地區性差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了解天氣與氣候的意義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認識觀測天氣的工具與方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探究家鄉氣候的特徵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了解人類適應氣候的方式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  <w:r>
              <w:rPr>
                <w:bCs/>
                <w:sz w:val="20"/>
                <w:szCs w:val="20"/>
              </w:rPr>
              <w:t>探究氣象災害對生活的影響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透過觀察天氣及收看氣象報導，了解觀察家鄉天氣的方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透過資料閱讀與分組討論，認識家鄉的氣候特徵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透過資料查詢與報告，了解家鄉氣象災害的問題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活動一：家鄉的氣候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閱讀觀察】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閱讀課文，查閱家鄉氣候資料進行討論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分組討論】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今天的天氣讓你有什麼樣的感覺？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我們可以從哪些方面來觀察天氣狀況？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歸　　納】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可從觀察天氣變化，了解家鄉氣候狀況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活動二：天候俗諺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共同討論】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你還知道哪些有關家鄉氣候的俗諺？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哪些俗諺與家鄉氣候情況很接近？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歸　　納】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天候的俗諺可以反映家鄉氣候的情況，也蘊含先人觀測天候變化的經驗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活動三：天氣現象報告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閱讀觀察】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觀察天氣對生活的影響及氣象災害問題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共同討論】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家鄉居民哪些生活方式受到氣候影響？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家鄉的哪些物產受到氣候的影響？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分組報告】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邀請小組同學上臺報告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小組報告後，可請其他同學加以補充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歸　　納】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家鄉的氣候與居民生活密不可分，天氣變化太大，可能造成居民生活不便與財物損失，所以我們要留心注意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總結活動：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統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整】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家鄉的天氣會影響地方景觀、作物生長與居民生活方式，平日我們要隨時關心天氣變化，做好防範氣象災害的準備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溫度計、風向風速儀、家鄉氣候統計資料、與天氣有關的俗諺或傳說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與天氣有關的圖書、剪報、照片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家鄉氣象災害的影片或報導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教用版電子教科書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紙筆測驗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報告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實作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海洋教育】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2-4</w:t>
            </w:r>
            <w:r>
              <w:rPr>
                <w:bCs/>
                <w:sz w:val="20"/>
                <w:szCs w:val="20"/>
              </w:rPr>
              <w:t>探討颱風對生活的影響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海洋教育】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2-5</w:t>
            </w:r>
            <w:r>
              <w:rPr>
                <w:bCs/>
                <w:sz w:val="20"/>
                <w:szCs w:val="20"/>
              </w:rPr>
              <w:t>說明並做好基本的防颱措施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七、規劃、組織與實踐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六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30~10/6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二單元　家鄉的自然環境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三課　水資源與生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2-1</w:t>
            </w:r>
            <w:r>
              <w:rPr>
                <w:bCs/>
                <w:sz w:val="20"/>
                <w:szCs w:val="20"/>
              </w:rPr>
              <w:t>描述居住地方的自然與人文特性。</w:t>
            </w:r>
            <w:r>
              <w:rPr>
                <w:bCs/>
                <w:sz w:val="20"/>
                <w:szCs w:val="20"/>
              </w:rPr>
              <w:br/>
              <w:t>7-2-2</w:t>
            </w:r>
            <w:r>
              <w:rPr>
                <w:bCs/>
                <w:sz w:val="20"/>
                <w:szCs w:val="20"/>
              </w:rPr>
              <w:t>認識各種資源，並說明其受損、消失、再生或創造的情形，並能愛護資源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認識家鄉的河川、湖泊、水庫與海洋等水資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描述家鄉河岸、海岸景觀特色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說明家鄉水資源與生活的關係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探究家鄉水資源的流失問題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  <w:r>
              <w:rPr>
                <w:bCs/>
                <w:sz w:val="20"/>
                <w:szCs w:val="20"/>
              </w:rPr>
              <w:t>學習愛護家鄉水資源的方法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  <w:r>
              <w:rPr>
                <w:bCs/>
                <w:sz w:val="20"/>
                <w:szCs w:val="20"/>
              </w:rPr>
              <w:t>落實日常節約用水行動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透過地圖指出家鄉主要河川，並了解家鄉水資源利用情形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透過資料蒐集與報告，了解家鄉水資源遭受破壞或汙染的情形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藉由「愛水公約」，建立愛護水資源的觀念與行動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活動一：認識家鄉的水資源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歸　　納】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家鄉水資源包含</w:t>
            </w:r>
            <w:r>
              <w:rPr>
                <w:bCs/>
                <w:sz w:val="20"/>
                <w:szCs w:val="20"/>
              </w:rPr>
              <w:t>OO</w:t>
            </w:r>
            <w:r>
              <w:rPr>
                <w:bCs/>
                <w:sz w:val="20"/>
                <w:szCs w:val="20"/>
              </w:rPr>
              <w:t>河、</w:t>
            </w:r>
            <w:r>
              <w:rPr>
                <w:bCs/>
                <w:sz w:val="20"/>
                <w:szCs w:val="20"/>
              </w:rPr>
              <w:t>OO</w:t>
            </w:r>
            <w:r>
              <w:rPr>
                <w:bCs/>
                <w:sz w:val="20"/>
                <w:szCs w:val="20"/>
              </w:rPr>
              <w:t>溪、</w:t>
            </w:r>
            <w:r>
              <w:rPr>
                <w:bCs/>
                <w:sz w:val="20"/>
                <w:szCs w:val="20"/>
              </w:rPr>
              <w:t>OO</w:t>
            </w:r>
            <w:r>
              <w:rPr>
                <w:bCs/>
                <w:sz w:val="20"/>
                <w:szCs w:val="20"/>
              </w:rPr>
              <w:t>湖、</w:t>
            </w:r>
            <w:r>
              <w:rPr>
                <w:bCs/>
                <w:sz w:val="20"/>
                <w:szCs w:val="20"/>
              </w:rPr>
              <w:t>OO</w:t>
            </w:r>
            <w:r>
              <w:rPr>
                <w:bCs/>
                <w:sz w:val="20"/>
                <w:szCs w:val="20"/>
              </w:rPr>
              <w:t>水庫以及鄰近</w:t>
            </w:r>
            <w:r>
              <w:rPr>
                <w:bCs/>
                <w:sz w:val="20"/>
                <w:szCs w:val="20"/>
              </w:rPr>
              <w:t>OO</w:t>
            </w:r>
            <w:r>
              <w:rPr>
                <w:bCs/>
                <w:sz w:val="20"/>
                <w:szCs w:val="20"/>
              </w:rPr>
              <w:t>海峽等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活動二：家鄉水資源的重要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分組討論】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家鄉的水資源與氣候有什麼關係？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描述家鄉水資源的景觀特色。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歸　　納】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河川、湖泊、水庫、海洋等，是生活中不可缺少的水資源，我們應當妥善運用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活動三：家鄉水資源問題報告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閱讀觀察】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觀察課本水資源遭到汙染或破壞的問題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分組報告】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選定一項家鄉水資源遭到汙染或破壞的事例，進行書面資料蒐集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各小組推派代表，報告水資源遭到汙染或破壞的事例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教師提醒各小組報告時，提出防治汙染的辦法或面對問題的解決建議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歸　　納】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水資源遭受汙染，使得可用的水資源不斷減少，我們要積極節約並保護水資源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sz w:val="20"/>
                <w:szCs w:val="20"/>
              </w:rPr>
              <w:t>總結活動：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分組活動】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師引導學生分小組討論保護水資源、節約用水的方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請各小組將討論內容寫下，列成一份愛水公約。各小組成員上臺宣讀愛水公約內容，並邀請其他同學加入自己小組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統　　整】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家鄉水資源和居民生活密切相關，我們可以透過參與淨灘、隨手關水、用水再回收等具體行動，保護家鄉珍貴的水資源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家鄉水資源分布圖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家鄉河川、湖泊或海岸景觀照片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節約水資源的方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家鄉水資源遭到汙染或破壞的事例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  <w:r>
              <w:rPr>
                <w:bCs/>
                <w:sz w:val="20"/>
                <w:szCs w:val="20"/>
              </w:rPr>
              <w:t>節約水資源運用的剪報或報導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  <w:r>
              <w:rPr>
                <w:bCs/>
                <w:sz w:val="20"/>
                <w:szCs w:val="20"/>
              </w:rPr>
              <w:t>教用版電子教科書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紙筆測驗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報告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實作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海洋教育】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2-5</w:t>
            </w:r>
            <w:r>
              <w:rPr>
                <w:bCs/>
                <w:sz w:val="20"/>
                <w:szCs w:val="20"/>
              </w:rPr>
              <w:t>了解家鄉或鄰近沿海或河岸景觀的特色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2-2</w:t>
            </w:r>
            <w:r>
              <w:rPr>
                <w:bCs/>
                <w:sz w:val="20"/>
                <w:szCs w:val="20"/>
              </w:rPr>
              <w:t>說明水與日常生活的關係及其重要性。</w:t>
            </w:r>
            <w:r>
              <w:rPr>
                <w:bCs/>
                <w:sz w:val="20"/>
                <w:szCs w:val="20"/>
              </w:rPr>
              <w:br/>
              <w:t>5-2-7</w:t>
            </w:r>
            <w:r>
              <w:rPr>
                <w:bCs/>
                <w:sz w:val="20"/>
                <w:szCs w:val="20"/>
              </w:rPr>
              <w:t>關懷河流或海洋生物與環境，養成愛護生物、尊重生命、珍惜自然的態度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七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0/7~10/13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三單元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家鄉的開發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一課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家鄉開發的文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2-2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描述不同地方居民的生活方式。</w:t>
            </w:r>
            <w:r>
              <w:rPr>
                <w:bCs/>
                <w:sz w:val="20"/>
                <w:szCs w:val="20"/>
              </w:rPr>
              <w:br/>
              <w:t>2-2-1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了解居住地方的人文環境與經濟活動的歷史變遷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認識地方文史工作室的功能與文史工作者的工作內容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了解如何藉由地方文史工作室，了解家鄉早期文物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能說出早期文物的功能、使用方法與時間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會比較古今文物不同之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  <w:r>
              <w:rPr>
                <w:bCs/>
                <w:sz w:val="20"/>
                <w:szCs w:val="20"/>
              </w:rPr>
              <w:t>了解早期的文件資料，包括文字、碑文、地圖、圖畫、照片、契約等等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  <w:r>
              <w:rPr>
                <w:bCs/>
                <w:sz w:val="20"/>
                <w:szCs w:val="20"/>
              </w:rPr>
              <w:t>了解早期的器物包括生活用品、工具和玩具等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  <w:r>
              <w:rPr>
                <w:bCs/>
                <w:sz w:val="20"/>
                <w:szCs w:val="20"/>
              </w:rPr>
              <w:t>能藉由早期文件、器物了解先民的生活方式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  <w:r>
              <w:rPr>
                <w:bCs/>
                <w:sz w:val="20"/>
                <w:szCs w:val="20"/>
              </w:rPr>
              <w:t>能藉由早期文件、器物了解先民的智慧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  <w:r>
              <w:rPr>
                <w:bCs/>
                <w:sz w:val="20"/>
                <w:szCs w:val="20"/>
              </w:rPr>
              <w:t>能藉由早期的歌謠、童謠、諺語內容，了解先民的風俗民情、生活方式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  <w:r>
              <w:rPr>
                <w:bCs/>
                <w:sz w:val="20"/>
                <w:szCs w:val="20"/>
              </w:rPr>
              <w:t>能藉由觀察今、昔照片，說出今、昔居民不同的生活方式、使用的器物、文件和穿著等等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閱讀課文並觀察、討論課本中的圖片或照片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師生共同討論，了解各種早期文件或器物的名稱與功能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小組討論、報告，了解藉由早期文件、器物可認識先民生活方式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分享發表自己所蒐集的文件或器物，並能說出今昔文件、器物與生活方式之不同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活動一：古早農器物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教師呈現文物給學生看，針對文件或器物的功能或作用、使用方法或時間進行說明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閱讀觀察】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教師引導學生觀察課本第</w:t>
            </w:r>
            <w:r>
              <w:rPr>
                <w:bCs/>
                <w:sz w:val="20"/>
                <w:szCs w:val="20"/>
              </w:rPr>
              <w:t>34</w:t>
            </w:r>
            <w:r>
              <w:rPr>
                <w:bCs/>
                <w:sz w:val="20"/>
                <w:szCs w:val="20"/>
              </w:rPr>
              <w:t>、</w:t>
            </w:r>
            <w:r>
              <w:rPr>
                <w:bCs/>
                <w:sz w:val="20"/>
                <w:szCs w:val="20"/>
              </w:rPr>
              <w:t>35</w:t>
            </w:r>
            <w:r>
              <w:rPr>
                <w:bCs/>
                <w:sz w:val="20"/>
                <w:szCs w:val="20"/>
              </w:rPr>
              <w:t>頁課文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分組活動】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將學生分為三組，請學生觀看</w:t>
            </w:r>
            <w:r>
              <w:rPr>
                <w:bCs/>
                <w:sz w:val="20"/>
                <w:szCs w:val="20"/>
              </w:rPr>
              <w:t>34</w:t>
            </w:r>
            <w:r>
              <w:rPr>
                <w:bCs/>
                <w:sz w:val="20"/>
                <w:szCs w:val="20"/>
              </w:rPr>
              <w:t>、</w:t>
            </w:r>
            <w:r>
              <w:rPr>
                <w:bCs/>
                <w:sz w:val="20"/>
                <w:szCs w:val="20"/>
              </w:rPr>
              <w:t>35</w:t>
            </w:r>
            <w:r>
              <w:rPr>
                <w:bCs/>
                <w:sz w:val="20"/>
                <w:szCs w:val="20"/>
              </w:rPr>
              <w:t>頁，並共同討論、記錄這些文件、器物的功能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討論發表】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三組學生分別報告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歸　　納】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共同討論各組報告的重點，針對學生未提到的部分加以補充或澄清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活動二：古文物的功能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閱讀觀察】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閱讀圖說，讓學生歸納、統整引起動機時所討論的內容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分組活動】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將學生分為三組，共同討論內容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討論發表】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請三組學生分別報告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歸　　納】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從早期的文件，可以認識早期歷史人物、了解某地的景物、先民的故事、穿著等，可了解先民的智慧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活動三：古早歌謠知古今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閱讀與聆聽】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教師引導學生閱讀或聆聽老師帶來的諺語、歌謠、童謠等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師生討論】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從閱讀和聆聽到的諺語或歌謠等，看見早期的哪一種生活樣貌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歸　　納】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早期的歌謠、童謠、諺語內容裡，包含了先民生活的樣貌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早期圖片或照片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用版電子教科書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口頭報告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習作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1-2-3</w:t>
            </w:r>
            <w:r>
              <w:rPr>
                <w:bCs/>
                <w:sz w:val="20"/>
                <w:szCs w:val="20"/>
              </w:rPr>
              <w:t>察覺生活周遭人文歷史與生態環境的變遷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六、文化學習與國際了解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八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0/14~10/2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三單元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家鄉的開發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二課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家鄉開發的故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2-2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描述不同地方居民的生活方式。</w:t>
            </w:r>
            <w:r>
              <w:rPr>
                <w:bCs/>
                <w:sz w:val="20"/>
                <w:szCs w:val="20"/>
              </w:rPr>
              <w:br/>
              <w:t>2-2-1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了解居住地方的人文環境與經濟活動的歷史變遷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藉由閱讀與討論，了解家鄉早期開墾的情形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會蒐集家鄉開發相關資料與老師同學共同討論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認識先民開發土地過程中，興建埤塘的原因與功效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認識早期水利工具及工程建設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  <w:r>
              <w:rPr>
                <w:bCs/>
                <w:sz w:val="20"/>
                <w:szCs w:val="20"/>
              </w:rPr>
              <w:t>了解先民選擇靠近河川定居，是因為方便取水生存、生活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  <w:r>
              <w:rPr>
                <w:bCs/>
                <w:sz w:val="20"/>
                <w:szCs w:val="20"/>
              </w:rPr>
              <w:t>了解人口增多，形成聚落的原因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  <w:r>
              <w:rPr>
                <w:bCs/>
                <w:sz w:val="20"/>
                <w:szCs w:val="20"/>
              </w:rPr>
              <w:t>了解聚落形成後，商業行為增加，買賣興盛，形成商店街，擴大成為城鎮的過程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  <w:r>
              <w:rPr>
                <w:bCs/>
                <w:sz w:val="20"/>
                <w:szCs w:val="20"/>
              </w:rPr>
              <w:t>認識先民開發過程中的信仰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  <w:r>
              <w:rPr>
                <w:bCs/>
                <w:sz w:val="20"/>
                <w:szCs w:val="20"/>
              </w:rPr>
              <w:t>了解先民多元信仰的因素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  <w:r>
              <w:rPr>
                <w:bCs/>
                <w:sz w:val="20"/>
                <w:szCs w:val="20"/>
              </w:rPr>
              <w:t>認識先民開發過程中的教育場所與教育方式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  <w:r>
              <w:rPr>
                <w:bCs/>
                <w:sz w:val="20"/>
                <w:szCs w:val="20"/>
              </w:rPr>
              <w:t>了解開發過程中衝突的原因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  <w:r>
              <w:rPr>
                <w:bCs/>
                <w:sz w:val="20"/>
                <w:szCs w:val="20"/>
              </w:rPr>
              <w:t>能效法先民為家鄉努力付出的精神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  <w:r>
              <w:rPr>
                <w:bCs/>
                <w:sz w:val="20"/>
                <w:szCs w:val="20"/>
              </w:rPr>
              <w:t>認識開發家鄉的重要人物或事件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閱讀課文並觀察、討論課本中的圖片或照片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師呈現相關圖片或提供資訊網站或書籍，讓學生參考觀看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老師以說故事之方式，引導學生了解先民開發家鄉的艱辛和付出的努力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老師指導學生蒐集家鄉開發的故事並記錄，以發表分享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  <w:r>
              <w:rPr>
                <w:bCs/>
                <w:sz w:val="20"/>
                <w:szCs w:val="20"/>
              </w:rPr>
              <w:t>分組活動討論先民居住的環境、信仰與教育和衝突的原因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  <w:r>
              <w:rPr>
                <w:bCs/>
                <w:sz w:val="20"/>
                <w:szCs w:val="20"/>
              </w:rPr>
              <w:t>教師指導學生習寫習作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活動一：先民的開墾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閱讀與討論】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閱讀課本討論早期先民開墾的景象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老師說故事】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教師說明開墾的故事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歸納結論】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早期先民開墾家鄉是艱辛困難的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活動二：先民開墾的智慧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閱讀觀察】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以三峽為主題，說明家鄉開發的過程：選擇靠近河川處居住、人口增多形成聚落、人口聚集後，買賣興盛形成市街、以廟宇當成居民社交活動場所、信仰的中心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分組活動】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將學生分為三組，共同討論、記錄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討論發表】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學生分別報告以下主題：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先民為方便取水以求生存和生活的方便，會選擇靠近河川處定居。所以家鄉先民最初應居住在</w:t>
            </w:r>
            <w:r>
              <w:rPr>
                <w:bCs/>
                <w:sz w:val="20"/>
                <w:szCs w:val="20"/>
              </w:rPr>
              <w:t>oo</w:t>
            </w:r>
            <w:r>
              <w:rPr>
                <w:bCs/>
                <w:sz w:val="20"/>
                <w:szCs w:val="20"/>
              </w:rPr>
              <w:t>河川邊或……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當人口逐漸增多，先民居住的地方會形成聚落。例如：家鄉目前還有</w:t>
            </w:r>
            <w:r>
              <w:rPr>
                <w:bCs/>
                <w:sz w:val="20"/>
                <w:szCs w:val="20"/>
              </w:rPr>
              <w:t>oo</w:t>
            </w:r>
            <w:r>
              <w:rPr>
                <w:bCs/>
                <w:sz w:val="20"/>
                <w:szCs w:val="20"/>
              </w:rPr>
              <w:t>老街和</w:t>
            </w:r>
            <w:r>
              <w:rPr>
                <w:bCs/>
                <w:sz w:val="20"/>
                <w:szCs w:val="20"/>
              </w:rPr>
              <w:t>××</w:t>
            </w:r>
            <w:r>
              <w:rPr>
                <w:bCs/>
                <w:sz w:val="20"/>
                <w:szCs w:val="20"/>
              </w:rPr>
              <w:t>老街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聚落形成後，會有較頻繁的商業行為，因而形成商店街，商店街逐漸擴大後就成為城、鎮。例如：也就是現在的</w:t>
            </w:r>
            <w:r>
              <w:rPr>
                <w:bCs/>
                <w:sz w:val="20"/>
                <w:szCs w:val="20"/>
              </w:rPr>
              <w:t>oo</w:t>
            </w:r>
            <w:r>
              <w:rPr>
                <w:bCs/>
                <w:sz w:val="20"/>
                <w:szCs w:val="20"/>
              </w:rPr>
              <w:t>鄉、</w:t>
            </w:r>
            <w:r>
              <w:rPr>
                <w:bCs/>
                <w:sz w:val="20"/>
                <w:szCs w:val="20"/>
              </w:rPr>
              <w:t>××</w:t>
            </w:r>
            <w:r>
              <w:rPr>
                <w:bCs/>
                <w:sz w:val="20"/>
                <w:szCs w:val="20"/>
              </w:rPr>
              <w:t>鎮等。</w:t>
            </w:r>
            <w:r>
              <w:rPr>
                <w:bCs/>
                <w:sz w:val="20"/>
                <w:szCs w:val="20"/>
              </w:rPr>
              <w:br/>
              <w:t>4</w:t>
            </w:r>
            <w:r>
              <w:rPr>
                <w:bCs/>
                <w:sz w:val="20"/>
                <w:szCs w:val="20"/>
              </w:rPr>
              <w:t>先民開發過程中，會將自己原居住地的信仰帶至開拓處，以求平安和心靈的慰藉。例如：</w:t>
            </w:r>
            <w:r>
              <w:rPr>
                <w:bCs/>
                <w:sz w:val="20"/>
                <w:szCs w:val="20"/>
              </w:rPr>
              <w:t>oo</w:t>
            </w:r>
            <w:r>
              <w:rPr>
                <w:bCs/>
                <w:sz w:val="20"/>
                <w:szCs w:val="20"/>
              </w:rPr>
              <w:t>廟是</w:t>
            </w:r>
            <w:r>
              <w:rPr>
                <w:bCs/>
                <w:sz w:val="20"/>
                <w:szCs w:val="20"/>
              </w:rPr>
              <w:t>oo</w:t>
            </w:r>
            <w:r>
              <w:rPr>
                <w:bCs/>
                <w:sz w:val="20"/>
                <w:szCs w:val="20"/>
              </w:rPr>
              <w:t>先民搬遷至此時建造的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原住民因其生活方式，也有其特殊的信仰與崇拜的方式。例如：</w:t>
            </w:r>
            <w:r>
              <w:rPr>
                <w:bCs/>
                <w:sz w:val="20"/>
                <w:szCs w:val="20"/>
              </w:rPr>
              <w:t>oo</w:t>
            </w:r>
            <w:r>
              <w:rPr>
                <w:bCs/>
                <w:sz w:val="20"/>
                <w:szCs w:val="20"/>
              </w:rPr>
              <w:t>族的</w:t>
            </w:r>
            <w:r>
              <w:rPr>
                <w:bCs/>
                <w:sz w:val="20"/>
                <w:szCs w:val="20"/>
              </w:rPr>
              <w:t>oo</w:t>
            </w:r>
            <w:r>
              <w:rPr>
                <w:bCs/>
                <w:sz w:val="20"/>
                <w:szCs w:val="20"/>
              </w:rPr>
              <w:t>祭。</w:t>
            </w:r>
            <w:r>
              <w:rPr>
                <w:bCs/>
                <w:sz w:val="20"/>
                <w:szCs w:val="20"/>
              </w:rPr>
              <w:br/>
              <w:t>6.</w:t>
            </w:r>
            <w:r>
              <w:rPr>
                <w:bCs/>
                <w:sz w:val="20"/>
                <w:szCs w:val="20"/>
              </w:rPr>
              <w:t>西方傳教士帶進了西方的信仰，使得家鄉信仰更多元化。例如：</w:t>
            </w:r>
            <w:r>
              <w:rPr>
                <w:bCs/>
                <w:sz w:val="20"/>
                <w:szCs w:val="20"/>
              </w:rPr>
              <w:t>oo</w:t>
            </w:r>
            <w:r>
              <w:rPr>
                <w:bCs/>
                <w:sz w:val="20"/>
                <w:szCs w:val="20"/>
              </w:rPr>
              <w:t>教堂是</w:t>
            </w:r>
            <w:r>
              <w:rPr>
                <w:bCs/>
                <w:sz w:val="20"/>
                <w:szCs w:val="20"/>
              </w:rPr>
              <w:t>oo</w:t>
            </w:r>
            <w:r>
              <w:rPr>
                <w:bCs/>
                <w:sz w:val="20"/>
                <w:szCs w:val="20"/>
              </w:rPr>
              <w:t>傳教士建造的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家鄉鄉土資訊網站的網址、照片、書籍、水利工程建設相關資料或書籍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用版電子教科書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口頭報告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習作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1-2-3</w:t>
            </w:r>
            <w:r>
              <w:rPr>
                <w:bCs/>
                <w:sz w:val="20"/>
                <w:szCs w:val="20"/>
              </w:rPr>
              <w:t>察覺生活周遭人文歷史與生態環境的變遷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六、文化學習與國際了解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九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0/21~10/27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三單元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家鄉的開發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二課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家鄉開發的故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2-2</w:t>
            </w:r>
            <w:r>
              <w:rPr>
                <w:bCs/>
                <w:sz w:val="20"/>
                <w:szCs w:val="20"/>
              </w:rPr>
              <w:t>描述不同地方居民的生活方式。</w:t>
            </w:r>
            <w:r>
              <w:rPr>
                <w:bCs/>
                <w:sz w:val="20"/>
                <w:szCs w:val="20"/>
              </w:rPr>
              <w:br/>
              <w:t>2-2-1</w:t>
            </w:r>
            <w:r>
              <w:rPr>
                <w:bCs/>
                <w:sz w:val="20"/>
                <w:szCs w:val="20"/>
              </w:rPr>
              <w:t>了解居住地方的人文環境與經濟活動的歷史變遷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藉由閱讀與討論，了解家鄉早期開墾的情形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會蒐集家鄉開發相關資料與老師同學共同討論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認識先民開發土地過程中，興建埤塘的原因與功效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認識早期水利工具及工程建設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  <w:r>
              <w:rPr>
                <w:bCs/>
                <w:sz w:val="20"/>
                <w:szCs w:val="20"/>
              </w:rPr>
              <w:t>了解先民選擇靠近河川定居，是因為方便取水生存、生活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  <w:r>
              <w:rPr>
                <w:bCs/>
                <w:sz w:val="20"/>
                <w:szCs w:val="20"/>
              </w:rPr>
              <w:t>了解人口增多，形成聚落的原因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  <w:r>
              <w:rPr>
                <w:bCs/>
                <w:sz w:val="20"/>
                <w:szCs w:val="20"/>
              </w:rPr>
              <w:t>了解聚落形成後，商業行為增加，買賣興盛，形成商店街，擴大成為城鎮的過程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  <w:r>
              <w:rPr>
                <w:bCs/>
                <w:sz w:val="20"/>
                <w:szCs w:val="20"/>
              </w:rPr>
              <w:t>認識先民開發過程中的信仰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  <w:r>
              <w:rPr>
                <w:bCs/>
                <w:sz w:val="20"/>
                <w:szCs w:val="20"/>
              </w:rPr>
              <w:t>了解先民多元信仰的因素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  <w:r>
              <w:rPr>
                <w:bCs/>
                <w:sz w:val="20"/>
                <w:szCs w:val="20"/>
              </w:rPr>
              <w:t>認識先民開發過程中的教育場所與教育方式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  <w:r>
              <w:rPr>
                <w:bCs/>
                <w:sz w:val="20"/>
                <w:szCs w:val="20"/>
              </w:rPr>
              <w:t>了解開發過程中衝突的原因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  <w:r>
              <w:rPr>
                <w:bCs/>
                <w:sz w:val="20"/>
                <w:szCs w:val="20"/>
              </w:rPr>
              <w:t>能效法先民為家鄉努力付出的精神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  <w:r>
              <w:rPr>
                <w:bCs/>
                <w:sz w:val="20"/>
                <w:szCs w:val="20"/>
              </w:rPr>
              <w:t>認識開發家鄉的重要人物或事件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閱讀課文並觀察、討論課本中的圖片或照片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師呈現相關圖片或提供資訊網站或書籍，讓學生參考觀看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老師以說故事之方式，引導學生了解先民開發家鄉的艱辛和付出的努力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老師指導學生蒐集家鄉開發的故事並記錄以發表分享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  <w:r>
              <w:rPr>
                <w:bCs/>
                <w:sz w:val="20"/>
                <w:szCs w:val="20"/>
              </w:rPr>
              <w:t>分組活動討論先民居住的環境、信仰與教育和衝突的原因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  <w:r>
              <w:rPr>
                <w:bCs/>
                <w:sz w:val="20"/>
                <w:szCs w:val="20"/>
              </w:rPr>
              <w:t>教師指導學生習寫習作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活動三：家鄉的古早教育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閱讀觀察】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閱讀課本，師生共同討論：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早期學習場所樣貌（可從教室、人數、禮儀等討論）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早期學生學習的內容（漢人以讀經書為主要學習內容，原住民則以學習生存技能等為主）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今、昔學習場所和內容之異、同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閱讀課本</w:t>
            </w:r>
            <w:r>
              <w:rPr>
                <w:bCs/>
                <w:sz w:val="20"/>
                <w:szCs w:val="20"/>
              </w:rPr>
              <w:t>44</w:t>
            </w:r>
            <w:r>
              <w:rPr>
                <w:bCs/>
                <w:sz w:val="20"/>
                <w:szCs w:val="20"/>
              </w:rPr>
              <w:t>頁，並共同觀看圖</w:t>
            </w:r>
            <w:r>
              <w:rPr>
                <w:bCs/>
                <w:sz w:val="20"/>
                <w:szCs w:val="20"/>
              </w:rPr>
              <w:t>1~</w:t>
            </w:r>
            <w:r>
              <w:rPr>
                <w:bCs/>
                <w:sz w:val="20"/>
                <w:szCs w:val="20"/>
              </w:rPr>
              <w:t>圖</w:t>
            </w:r>
            <w:r>
              <w:rPr>
                <w:bCs/>
                <w:sz w:val="20"/>
                <w:szCs w:val="20"/>
              </w:rPr>
              <w:t>3</w:t>
            </w:r>
            <w:r>
              <w:rPr>
                <w:bCs/>
                <w:sz w:val="20"/>
                <w:szCs w:val="20"/>
              </w:rPr>
              <w:t>及其閱讀圖說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師生共同討論課文中四格漫畫：早期先民的衝突原因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討論發表】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共同討論「討論站」家鄉開發時，要注意哪些事情，才能讓家鄉更美好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歸　　納】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先民開發過程中，會設立教育場所教育家鄉子弟。不同族群有不同的教育場所，所教育的內容也因目的不同而有不同的教育方式。家鄉開發過程中，不同族群會因各種不同的利益衝突產生紛爭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家鄉鄉土資訊網站的網址、照片、書籍、水利工程建設相關資料或書籍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用版電子教科書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口頭報告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習作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1-2-3</w:t>
            </w:r>
            <w:r>
              <w:rPr>
                <w:bCs/>
                <w:sz w:val="20"/>
                <w:szCs w:val="20"/>
              </w:rPr>
              <w:t>察覺生活周遭人文歷史與生態環境的變遷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六、文化學習與國際了解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0/28~11/3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四單元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家鄉的產業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一課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家鄉產業與生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2-2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描述不同地方居民的生活方式。</w:t>
            </w:r>
            <w:r>
              <w:rPr>
                <w:bCs/>
                <w:sz w:val="20"/>
                <w:szCs w:val="20"/>
              </w:rPr>
              <w:br/>
              <w:t>2-2-1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了解居住地方的人文環境與經濟活動的歷史變遷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認識家鄉的產業活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觀察家鄉的農林漁牧業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了解家鄉水產買賣活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說明家鄉產業與環境的關係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  <w:r>
              <w:rPr>
                <w:bCs/>
                <w:sz w:val="20"/>
                <w:szCs w:val="20"/>
              </w:rPr>
              <w:t>認識家鄉的產業活動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  <w:r>
              <w:rPr>
                <w:bCs/>
                <w:sz w:val="20"/>
                <w:szCs w:val="20"/>
              </w:rPr>
              <w:t>了解家鄉的加工製造業的生產工作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透過分組討論，了解家鄉農林漁牧業的特色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透過分組報告，探究家鄉各種產業的現況及發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透過分組討論與情境演練，了解家鄉產業之間的合作與競爭關係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引導活動：日常生活所需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經驗分享】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教師引導學生發表自己在日常生活中的食、衣、住、行、育、樂等方面的需求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歸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納】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家鄉各行各業的工作者，提供產品服務，滿足我們日常生活所需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活動一：家鄉的農林漁牧業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閱讀觀察】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閱讀課文，觀察農林漁牧業等產業活動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分組討論】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討論問題如下：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自然環境與產業活動有什麼關係？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曾在哪些地方看到農、林、漁、牧業？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提供居民哪些生活所需？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情境演練】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教師邀請小組學生表演家鄉的農、林、漁、牧業工作者的工作情形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歸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納】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家鄉居民善用自然環境，發展農林漁牧業，滿足我們日常所需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活動二：加工服務一起來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閱讀觀察】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閱讀課本圖文，觀察家鄉的製造業與服務業等產業活動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分組討論】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有哪些製作業？生產什麼產品？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有哪些服務業？提供居民哪些服務？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你對家鄉製造業或服務業有哪些建議？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歸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納】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家鄉的製造與服務業，生產各類商品、提供各種服務，透過分工，讓我們生活更便利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家鄉產業照片、影片、繪本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與產業活動有關的圖書、照片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教用版電子教科書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口頭報告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紙筆測驗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2-2-3</w:t>
            </w:r>
            <w:r>
              <w:rPr>
                <w:bCs/>
                <w:sz w:val="20"/>
                <w:szCs w:val="20"/>
              </w:rPr>
              <w:t>認識不同類型工作內容。</w:t>
            </w:r>
            <w:r>
              <w:rPr>
                <w:bCs/>
                <w:sz w:val="20"/>
                <w:szCs w:val="20"/>
              </w:rPr>
              <w:br/>
              <w:t>2-2-4</w:t>
            </w:r>
            <w:r>
              <w:rPr>
                <w:bCs/>
                <w:sz w:val="20"/>
                <w:szCs w:val="20"/>
              </w:rPr>
              <w:t>了解工作對個人的意義及社會的重要性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海洋教育】</w:t>
            </w:r>
            <w:r>
              <w:rPr>
                <w:bCs/>
                <w:sz w:val="20"/>
                <w:szCs w:val="20"/>
              </w:rPr>
              <w:t>2-2-1</w:t>
            </w:r>
            <w:r>
              <w:rPr>
                <w:bCs/>
                <w:sz w:val="20"/>
                <w:szCs w:val="20"/>
              </w:rPr>
              <w:t>了解水產買賣活動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六、文化學習與國際了解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一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1/4~11/1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四單元　家鄉的產業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一課　家鄉產業與生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2-2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描述不同地方居民的生活方式。</w:t>
            </w:r>
            <w:r>
              <w:rPr>
                <w:bCs/>
                <w:sz w:val="20"/>
                <w:szCs w:val="20"/>
              </w:rPr>
              <w:br/>
              <w:t>2-2-1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了解居住地方的人文環境與經濟活動的歷史變遷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觀察家鄉服務業所提供的服務項目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覺察家鄉產業提供居民生活所需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認識家鄉的產業活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覺察家鄉產業提供居民生活所需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  <w:r>
              <w:rPr>
                <w:bCs/>
                <w:sz w:val="20"/>
                <w:szCs w:val="20"/>
              </w:rPr>
              <w:t>認識不同類型產業之間的分工合作方式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  <w:r>
              <w:rPr>
                <w:bCs/>
                <w:sz w:val="20"/>
                <w:szCs w:val="20"/>
              </w:rPr>
              <w:t>了解家鄉產業之間競爭關係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透過分組討論，了解家鄉農林漁牧業的特色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透過分組報告，探究家鄉各種產業的現況及發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透過分組討論與情境演練，了解家鄉產業之間的合作與競爭關係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活動三：產業活動報告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分組報告】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根據蒐集的家鄉產業資料</w:t>
            </w:r>
            <w:r>
              <w:rPr>
                <w:bCs/>
                <w:sz w:val="20"/>
                <w:szCs w:val="20"/>
              </w:rPr>
              <w:t>，</w:t>
            </w:r>
            <w:r>
              <w:rPr>
                <w:bCs/>
                <w:sz w:val="20"/>
                <w:szCs w:val="20"/>
              </w:rPr>
              <w:t>討論資料內容及報告方式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歸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納】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家鄉的製造業生產各類產品、服務業提供服務，滿足居民的各種需求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活動四：加工服務一起來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閱讀觀察】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觀察家鄉產業間的合作與競爭關係並進行分組討論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分組討論】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討論問題如下：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請舉例說明，家鄉的產業之間如何合作？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為什麼家鄉的產業之間要有合作關係？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請舉例說明，家鄉的產業間有哪些競爭？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為什麼家鄉的產業之間要有競爭關係？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情境演練】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請學生分組設想一個產業分工合作或競爭的事例，將情境表演出來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歸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納】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產業之間的分工合作，滿足我們的生活所需；產業之間的競爭，促進產品研發創意與服務品質提升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總結活動：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統　　整】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家鄉有農林漁牧業、加工製造業、服務業等各種產業，產業間透過合作與競爭，提供各項產品與服務，滿足居民需求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家鄉產業照片、影片、繪本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與產業活動有關的圖書、照片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教用版電子教科書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口頭報告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紙筆測驗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2-2-3</w:t>
            </w:r>
            <w:r>
              <w:rPr>
                <w:bCs/>
                <w:sz w:val="20"/>
                <w:szCs w:val="20"/>
              </w:rPr>
              <w:t>認識不同類型工作內容。</w:t>
            </w:r>
            <w:r>
              <w:rPr>
                <w:bCs/>
                <w:sz w:val="20"/>
                <w:szCs w:val="20"/>
              </w:rPr>
              <w:br/>
              <w:t>2-2-4</w:t>
            </w:r>
            <w:r>
              <w:rPr>
                <w:bCs/>
                <w:sz w:val="20"/>
                <w:szCs w:val="20"/>
              </w:rPr>
              <w:t>了解工作對個人的意義及社會的重要性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海洋教育】</w:t>
            </w:r>
            <w:r>
              <w:rPr>
                <w:bCs/>
                <w:sz w:val="20"/>
                <w:szCs w:val="20"/>
              </w:rPr>
              <w:t>2-2-1</w:t>
            </w:r>
            <w:r>
              <w:rPr>
                <w:bCs/>
                <w:sz w:val="20"/>
                <w:szCs w:val="20"/>
              </w:rPr>
              <w:t>了解水產買賣活動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六、文化學習與國際了解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二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1/11~11/17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四單元　家鄉的產業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二課　家鄉產業的發展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2-1</w:t>
            </w:r>
            <w:r>
              <w:rPr>
                <w:bCs/>
                <w:sz w:val="20"/>
                <w:szCs w:val="20"/>
              </w:rPr>
              <w:t>描述居住地方的自然與人文特性。</w:t>
            </w:r>
            <w:r>
              <w:rPr>
                <w:bCs/>
                <w:sz w:val="20"/>
                <w:szCs w:val="20"/>
              </w:rPr>
              <w:br/>
              <w:t>2-2-1</w:t>
            </w:r>
            <w:r>
              <w:rPr>
                <w:bCs/>
                <w:sz w:val="20"/>
                <w:szCs w:val="20"/>
              </w:rPr>
              <w:t>了解居住地方的人文環境與經濟活動的歷史變遷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說明家鄉產業面臨的挑戰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探究家鄉產業的創新發展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列舉家鄉特產及其形成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透過資料蒐集與分組討論，了解家鄉產業面臨的挑戰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運用分組報告宣傳單設計，認識家鄉的特產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透過共同討論與分組報告，了解家鄉各行各業重視誠信、回饋社會的重要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引導活動：家鄉產業時事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時事討論】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引導學生討論「家鄉產業創新與面臨挑戰」的事件，為我們的生活帶來哪些影響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歸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納】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產業會面臨各種挑戰，產業工作者要努力克服困難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活動一：家鄉產業挑戰與問題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閱讀觀察】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教師請學生閱讀課本圖文，觀察家鄉產業創新與面臨挑戰的內容，並進行分組討論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分組討論】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家鄉的農林漁牧業面臨哪些問題與挑戰？對我們的生活造成什麼影響？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製造業面臨哪些問題？造成什麼影響？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服務業面臨哪些問題？造成什麼影響？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歸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納】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家鄉產業會面臨天災、成本壓力、技術改良、同業競爭等各種挑戰，產業的工作者要運用新技術、新服務，面對挑戰並帶給消費者更好的產品服務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活動二：家鄉特產報告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閱讀觀察】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觀察家鄉特產生產方式，進行分組報告。報告時要掌握以下內容：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家鄉的特產名稱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家鄉特產的產出或生產特色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家鄉特產如何結合觀光產業？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家鄉特產面臨的問題與挑戰？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家鄉還可以開發的特產項目及理由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歸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納】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家鄉居民運用自然資源及改良技術，生產高品質作物；傳承獨特技術創造實用與美觀兼具的產品；運用獨特加工技術製作加工食品等，形成各式各樣的家鄉特產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家鄉產業照片、影片、繪本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與產業活動有關的圖書、照片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教用版電子教科書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口頭報告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紙筆測驗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實作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2-2-2</w:t>
            </w:r>
            <w:r>
              <w:rPr>
                <w:bCs/>
                <w:sz w:val="20"/>
                <w:szCs w:val="20"/>
              </w:rPr>
              <w:t>激發對工作世界的好奇心。</w:t>
            </w:r>
            <w:r>
              <w:rPr>
                <w:bCs/>
                <w:sz w:val="20"/>
                <w:szCs w:val="20"/>
              </w:rPr>
              <w:br/>
              <w:t>2-2-3</w:t>
            </w:r>
            <w:r>
              <w:rPr>
                <w:bCs/>
                <w:sz w:val="20"/>
                <w:szCs w:val="20"/>
              </w:rPr>
              <w:t>認識不同類型工作內容。</w:t>
            </w:r>
            <w:r>
              <w:rPr>
                <w:bCs/>
                <w:sz w:val="20"/>
                <w:szCs w:val="20"/>
              </w:rPr>
              <w:br/>
              <w:t>2-2-4</w:t>
            </w:r>
            <w:r>
              <w:rPr>
                <w:bCs/>
                <w:sz w:val="20"/>
                <w:szCs w:val="20"/>
              </w:rPr>
              <w:t>了解工作對個人的意義及社會的重要性。</w:t>
            </w:r>
            <w:r>
              <w:rPr>
                <w:bCs/>
                <w:sz w:val="20"/>
                <w:szCs w:val="20"/>
              </w:rPr>
              <w:br/>
              <w:t>2-2-5</w:t>
            </w:r>
            <w:r>
              <w:rPr>
                <w:bCs/>
                <w:sz w:val="20"/>
                <w:szCs w:val="20"/>
              </w:rPr>
              <w:t>培養對不同類型工作的態度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1-2-3</w:t>
            </w:r>
            <w:r>
              <w:rPr>
                <w:bCs/>
                <w:sz w:val="20"/>
                <w:szCs w:val="20"/>
              </w:rPr>
              <w:t>察覺生活周遭人文歷史與生態環境的變遷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六、文化學習與國際了解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三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1/18~11/24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四單元　家鄉的產業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二課　家鄉產業的發展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2-1</w:t>
            </w:r>
            <w:r>
              <w:rPr>
                <w:bCs/>
                <w:sz w:val="20"/>
                <w:szCs w:val="20"/>
              </w:rPr>
              <w:t>描述居住地方的自然與人文特性。</w:t>
            </w:r>
            <w:r>
              <w:rPr>
                <w:bCs/>
                <w:sz w:val="20"/>
                <w:szCs w:val="20"/>
              </w:rPr>
              <w:br/>
              <w:t>2-2-1</w:t>
            </w:r>
            <w:r>
              <w:rPr>
                <w:bCs/>
                <w:sz w:val="20"/>
                <w:szCs w:val="20"/>
              </w:rPr>
              <w:t>了解居住地方的人文環境與經濟活動的歷史變遷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了解各行各業重視誠信的重要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覺察行行出狀元的意義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尊重並感謝各行各業的工作者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透過資料蒐集與分組討論，了解家鄉產業面臨的挑戰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運用分組報告及宣傳單設計，認識家鄉的特產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透過共同討論與分組報告，了解家鄉各行各業重視誠信、回饋社會的重要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活動三：產業的根基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共同討論】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閱讀課本圖文，了解產業誠信的重要。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為什麼各行各業要重視誠信？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不重視誠信時，會造成什麼損害？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你認為還需要重視哪些工作或原則呢？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可以運用哪些方式，為自己形象加分？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對於各行各業用心工作、重視誠信的工作者，我們要以什麼態度對待？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歸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納】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家鄉各行各業要重視誠信才能獲得大眾的信任，也才能長久經營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活動四：行行都有新狀元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分組報告】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就課前所蒐集的各行各業工作傑出表現者的資料，進行小組報告：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工作者的姓名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工作者的奮鬥過程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工作者的傑出表現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工作者值得我們學習仿傚之處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歸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納】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家鄉各行各業工作者，只要願意付出心力、回饋社會，都是家鄉的資產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總結活動：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統　　整】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家鄉產業會面臨各種挑戰，各行各業都要積極面對、重視誠信，才能讓家鄉產業有更好的發展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家鄉產業照片、影片、繪本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與產業活動有關的圖書、照片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教用版電子教科書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口頭報告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紙筆測驗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實作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2-2-2</w:t>
            </w:r>
            <w:r>
              <w:rPr>
                <w:bCs/>
                <w:sz w:val="20"/>
                <w:szCs w:val="20"/>
              </w:rPr>
              <w:t>激發對工作世界的好奇心。</w:t>
            </w:r>
            <w:r>
              <w:rPr>
                <w:bCs/>
                <w:sz w:val="20"/>
                <w:szCs w:val="20"/>
              </w:rPr>
              <w:br/>
              <w:t>2-2-3</w:t>
            </w:r>
            <w:r>
              <w:rPr>
                <w:bCs/>
                <w:sz w:val="20"/>
                <w:szCs w:val="20"/>
              </w:rPr>
              <w:t>認識不同類型工作內容。</w:t>
            </w:r>
            <w:r>
              <w:rPr>
                <w:bCs/>
                <w:sz w:val="20"/>
                <w:szCs w:val="20"/>
              </w:rPr>
              <w:br/>
              <w:t>2-2-4</w:t>
            </w:r>
            <w:r>
              <w:rPr>
                <w:bCs/>
                <w:sz w:val="20"/>
                <w:szCs w:val="20"/>
              </w:rPr>
              <w:t>了解工作對個人的意義及社會的重要性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2-5</w:t>
            </w:r>
            <w:r>
              <w:rPr>
                <w:bCs/>
                <w:sz w:val="20"/>
                <w:szCs w:val="20"/>
              </w:rPr>
              <w:t>培養對不同類型工作的態度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1-2-3</w:t>
            </w:r>
            <w:r>
              <w:rPr>
                <w:bCs/>
                <w:sz w:val="20"/>
                <w:szCs w:val="20"/>
              </w:rPr>
              <w:t>察覺生活周遭人文歷史與生態環境的變遷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六、文化學習與國際了解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四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1/25~12/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五單元　家鄉的名勝古蹟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一課　認識名勝與古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2-1</w:t>
            </w:r>
            <w:r>
              <w:rPr>
                <w:bCs/>
                <w:sz w:val="20"/>
                <w:szCs w:val="20"/>
              </w:rPr>
              <w:t>描述居住地方的自然與人文特性。</w:t>
            </w:r>
            <w:r>
              <w:rPr>
                <w:bCs/>
                <w:sz w:val="20"/>
                <w:szCs w:val="20"/>
              </w:rPr>
              <w:br/>
              <w:t>2-2-2</w:t>
            </w:r>
            <w:r>
              <w:rPr>
                <w:bCs/>
                <w:sz w:val="20"/>
                <w:szCs w:val="20"/>
              </w:rPr>
              <w:t>認識居住地方的古蹟或考古發掘，並欣賞地方民俗之美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了解名勝、古蹟的意義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認識家鄉的名勝與古蹟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觀察家鄉名勝、古蹟的特色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覺察家鄉名勝、古蹟的價值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透過分組討論，認識家鄉的名勝、古蹟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藉由資料蒐集、分組報告，介紹家鄉名勝、古蹟的特色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經由分組討論、影片欣賞，學習探究家鄉名勝、古蹟的方法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引導活動：名勝、古蹟猜一猜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猜謎遊戲】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課前準備家鄉名勝、古蹟照片，製作成可播放的簡報或影像檔，帶到課堂上播放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經驗分享】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教師可以邀請學生發表自己對該處名勝、古蹟的認識與參訪經驗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活動一：認識家鄉的名勝古蹟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分組討論】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什麼是名勝？家鄉有哪些名勝？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什麼是古蹟？家鄉有哪些古蹟？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曾拜訪哪些名勝、古蹟？請分享你的參訪經驗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歸　　納】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家鄉有景觀特殊的名勝、有歷史悠久的古蹟，吸引人們參觀、拜訪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活動二：名勝古蹟地圖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地圖繪製】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請學生拿出課前準備的名勝、古蹟資料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拿出家鄉行政區域圖，發給各組學生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運用電腦網路連線電子地圖，與學生一同搜尋家鄉名勝古蹟的所在位置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請各組學生為家鄉名勝、古蹟設計小圖例，將其位置標示在地圖上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小組同學完成家鄉名勝、古蹟地圖後，教師邀請學生展示作品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歸　　納】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我們可以在地圖上找到家鄉名勝、古蹟的位置，運用課餘時間前往拜訪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家鄉名勝、古蹟的照片或影片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家鄉的地圖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教用版電子教科書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紙筆測驗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發表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實作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資訊教育】</w:t>
            </w:r>
            <w:r>
              <w:rPr>
                <w:bCs/>
                <w:sz w:val="20"/>
                <w:szCs w:val="20"/>
              </w:rPr>
              <w:t>4-2-1</w:t>
            </w:r>
            <w:r>
              <w:rPr>
                <w:bCs/>
                <w:sz w:val="20"/>
                <w:szCs w:val="20"/>
              </w:rPr>
              <w:t>能操作常用瀏覽器的基本功能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1-2-3</w:t>
            </w:r>
            <w:r>
              <w:rPr>
                <w:bCs/>
                <w:sz w:val="20"/>
                <w:szCs w:val="20"/>
              </w:rPr>
              <w:t>察覺生活周遭人文歷史與生態環境的變遷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六、文化學習與國際了解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五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2/2~12/8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五單元　家鄉的名勝古蹟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一課　認識名勝與古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2-1</w:t>
            </w:r>
            <w:r>
              <w:rPr>
                <w:bCs/>
                <w:sz w:val="20"/>
                <w:szCs w:val="20"/>
              </w:rPr>
              <w:t>描述居住地方的自然與人文特性。</w:t>
            </w:r>
            <w:r>
              <w:rPr>
                <w:bCs/>
                <w:sz w:val="20"/>
                <w:szCs w:val="20"/>
              </w:rPr>
              <w:br/>
              <w:t>2-2-2</w:t>
            </w:r>
            <w:r>
              <w:rPr>
                <w:bCs/>
                <w:sz w:val="20"/>
                <w:szCs w:val="20"/>
              </w:rPr>
              <w:t>認識居住地方的古蹟或考古發掘，並欣賞地方民俗之美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欣賞家鄉名勝古蹟之美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學習探訪名勝古蹟的方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學習探究家鄉古蹟並了解家鄉的歷史與故事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欣賞家鄉名勝古蹟之美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透過分組討論，認識家鄉的名勝、古蹟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藉由資料蒐集、分組報告，介紹家鄉名勝、古蹟的特色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經由分組討論、影片欣賞，學習探究家鄉名勝、古蹟的方法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活動三：名勝、古蹟介紹員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閱讀觀察】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觀察名勝、古蹟特色及其價值，引導學生拿出蒐集的相關資料，進行分組報告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分組報告】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各組同學上臺就小組的名勝、古蹟進行口頭報告，以圖文並茂的方式介紹景點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歸　　納】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我們可以多方蒐集資料，認識家鄉名勝、古蹟的特色及其價值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活動四：名勝、古蹟觀光趣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分組討論】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家鄉的名勝、古蹟有哪些特殊價值？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家鄉名勝、古蹟如何與觀光產業結合？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歸　　納】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名勝、古蹟不但展現地方特色與歷史文化，還能帶動經濟發展並提升知名度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活動五：探訪名勝與古蹟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閱讀觀察】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教師引導學生閱讀</w:t>
            </w:r>
            <w:r>
              <w:rPr>
                <w:bCs/>
                <w:sz w:val="20"/>
                <w:szCs w:val="20"/>
              </w:rPr>
              <w:t>66</w:t>
            </w:r>
            <w:r>
              <w:rPr>
                <w:bCs/>
                <w:sz w:val="20"/>
                <w:szCs w:val="20"/>
              </w:rPr>
              <w:t>、</w:t>
            </w:r>
            <w:r>
              <w:rPr>
                <w:bCs/>
                <w:sz w:val="20"/>
                <w:szCs w:val="20"/>
              </w:rPr>
              <w:t>67</w:t>
            </w:r>
            <w:r>
              <w:rPr>
                <w:bCs/>
                <w:sz w:val="20"/>
                <w:szCs w:val="20"/>
              </w:rPr>
              <w:t>頁課文，請學生觀察探訪名勝、古蹟的方法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分組討論】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如何探訪名勝、古蹟呢？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探訪名勝、古蹟要注意哪些事？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觀察古蹟，可以獲得哪些學習經驗？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歸　　納】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我們可以透過閱讀簡介、聆聽導覽、訪問居民等方式，深入認識家鄉名勝與古蹟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總結活動：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影片欣賞】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教師請學生拿出課前所蒐集的名勝、古蹟照片或影片，選擇部分內容讓學生欣賞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統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整】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深入認識家鄉的名勝、古蹟，可以發掘家鄉特色與故事，豐富我們的學習生活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家鄉名勝、古蹟的照片或影片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家鄉的地圖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教用版電子教科書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紙筆測驗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發表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實作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資訊教育】</w:t>
            </w:r>
            <w:r>
              <w:rPr>
                <w:bCs/>
                <w:sz w:val="20"/>
                <w:szCs w:val="20"/>
              </w:rPr>
              <w:t>4-2-1</w:t>
            </w:r>
            <w:r>
              <w:rPr>
                <w:bCs/>
                <w:sz w:val="20"/>
                <w:szCs w:val="20"/>
              </w:rPr>
              <w:t>能操作常用瀏覽器的基本功能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1-2-3</w:t>
            </w:r>
            <w:r>
              <w:rPr>
                <w:bCs/>
                <w:sz w:val="20"/>
                <w:szCs w:val="20"/>
              </w:rPr>
              <w:t>察覺生活周遭人文歷史與生態環境的變遷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六、文化學習與國際了解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六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2/9~12/15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五單元　家鄉的名勝古蹟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二課　愛護名勝與古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2-1</w:t>
            </w:r>
            <w:r>
              <w:rPr>
                <w:bCs/>
                <w:sz w:val="20"/>
                <w:szCs w:val="20"/>
              </w:rPr>
              <w:t>描述居住地方的自然與人文特性。</w:t>
            </w:r>
            <w:r>
              <w:rPr>
                <w:bCs/>
                <w:sz w:val="20"/>
                <w:szCs w:val="20"/>
              </w:rPr>
              <w:br/>
              <w:t>2-2-2</w:t>
            </w:r>
            <w:r>
              <w:rPr>
                <w:bCs/>
                <w:sz w:val="20"/>
                <w:szCs w:val="20"/>
              </w:rPr>
              <w:t>認識居住地方的古蹟或考古發掘，並欣賞地方民俗之美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覺察家鄉名勝、古蹟破壞問題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了解維護家鄉名勝、古蹟的重要性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學習愛護名勝、古蹟的方法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透過實作體驗、分組報告，探討名勝、古蹟遭受破壞的問題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透過共同討論、情境演練，學習愛護名勝、古蹟的方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藉由共同討論、創作設計，製作名勝、古蹟簡介，並向他人介紹名勝、古蹟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活動一：名勝、古蹟的苦難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閱讀觀察】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請學生觀察探訪名勝、古蹟面臨的問題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小組討論】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學生蒐集名勝、古蹟遭受破壞的資料，在小組中進行分享與討論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分組報告】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名勝、古蹟遭受破壞的原因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名勝、古蹟破壞問題獲得重視的經過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現今該處名勝、古蹟的狀況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歸　　納】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家鄉的名勝、古蹟可能面臨各種天災與人為的破壞，需要大家一同關心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活動二：名勝古蹟關懷劇場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閱讀觀察】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教師引導學生閱讀</w:t>
            </w:r>
            <w:r>
              <w:rPr>
                <w:bCs/>
                <w:sz w:val="20"/>
                <w:szCs w:val="20"/>
              </w:rPr>
              <w:t>70</w:t>
            </w:r>
            <w:r>
              <w:rPr>
                <w:bCs/>
                <w:sz w:val="20"/>
                <w:szCs w:val="20"/>
              </w:rPr>
              <w:t>、</w:t>
            </w:r>
            <w:r>
              <w:rPr>
                <w:bCs/>
                <w:sz w:val="20"/>
                <w:szCs w:val="20"/>
              </w:rPr>
              <w:t>71</w:t>
            </w:r>
            <w:r>
              <w:rPr>
                <w:bCs/>
                <w:sz w:val="20"/>
                <w:szCs w:val="20"/>
              </w:rPr>
              <w:t>課文，請學生思考愛護家鄉名勝、古蹟的方法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共同討論】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教師引導學生共同討論以下問題：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如何愛護家鄉的名勝、古蹟？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發現名勝、古蹟遭受破壞時，該怎麼辦？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平日，名勝、古蹟管理單位，需要為名勝、古蹟進行哪些維護或推廣工作呢？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如何參與名勝、古蹟教育推廣活動？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你想參與名勝、古蹟的教育推廣活動嗎？為什麼？</w:t>
            </w:r>
            <w:r>
              <w:rPr>
                <w:bCs/>
                <w:sz w:val="20"/>
                <w:szCs w:val="20"/>
              </w:rPr>
              <w:br/>
              <w:t>6.</w:t>
            </w:r>
            <w:r>
              <w:rPr>
                <w:bCs/>
                <w:sz w:val="20"/>
                <w:szCs w:val="20"/>
              </w:rPr>
              <w:t>誰有責任維護家鄉名勝、古蹟呢？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歸　　納】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家鄉名勝、古蹟需要政府機關、民間機構與每一位參訪者或居民，共同珍惜與愛護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名勝、古蹟遭到破壞或修復的事例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用版電子教科書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紙筆測驗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報告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實作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資訊教育】</w:t>
            </w:r>
            <w:r>
              <w:rPr>
                <w:bCs/>
                <w:sz w:val="20"/>
                <w:szCs w:val="20"/>
              </w:rPr>
              <w:t>4-2-1</w:t>
            </w:r>
            <w:r>
              <w:rPr>
                <w:bCs/>
                <w:sz w:val="20"/>
                <w:szCs w:val="20"/>
              </w:rPr>
              <w:t>能操作常用瀏覽器的基本功能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1-2-3</w:t>
            </w:r>
            <w:r>
              <w:rPr>
                <w:bCs/>
                <w:sz w:val="20"/>
                <w:szCs w:val="20"/>
              </w:rPr>
              <w:t>察覺生活周遭人文歷史與生態環境的變遷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七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2/16~12/2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五單元　家鄉的名勝古蹟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二課　愛護名勝與古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2-1</w:t>
            </w:r>
            <w:r>
              <w:rPr>
                <w:bCs/>
                <w:sz w:val="20"/>
                <w:szCs w:val="20"/>
              </w:rPr>
              <w:t>描述居住地方的自然與人文特性。</w:t>
            </w:r>
            <w:r>
              <w:rPr>
                <w:bCs/>
                <w:sz w:val="20"/>
                <w:szCs w:val="20"/>
              </w:rPr>
              <w:br/>
              <w:t>2-2-2</w:t>
            </w:r>
            <w:r>
              <w:rPr>
                <w:bCs/>
                <w:sz w:val="20"/>
                <w:szCs w:val="20"/>
              </w:rPr>
              <w:t>認識居住地方的古蹟或考古發掘，並欣賞地方民俗之美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了解維護家鄉名勝、古蹟的重要性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探究家鄉名勝古蹟的特色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用文字、圖像介紹家鄉的名勝古蹟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欣賞家鄉名勝古蹟之美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透過實作體驗、分組報告，探討名勝、古蹟遭受破壞的問題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透過共同討論、情境演練，學習愛護名勝、古蹟的方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藉由共同討論、創作設計，製作名勝、古蹟簡介，並向他人介紹名勝、古蹟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活動三：珍愛名勝古蹟行動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情境演練】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看到小朋友在古蹟上塗鴉時會……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和家人到自然名勝踏青，看到滿地垃圾時會……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發現古蹟建築物有損壞問題，我會……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歸　　納】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家鄉的名勝、古蹟是全民的共同資產，需要大家共同珍惜與愛護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活動四：家鄉名勝、古蹟簡介製作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閱讀觀察】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教師引導學生閱讀</w:t>
            </w:r>
            <w:r>
              <w:rPr>
                <w:bCs/>
                <w:sz w:val="20"/>
                <w:szCs w:val="20"/>
              </w:rPr>
              <w:t>72</w:t>
            </w:r>
            <w:r>
              <w:rPr>
                <w:bCs/>
                <w:sz w:val="20"/>
                <w:szCs w:val="20"/>
              </w:rPr>
              <w:t>、</w:t>
            </w:r>
            <w:r>
              <w:rPr>
                <w:bCs/>
                <w:sz w:val="20"/>
                <w:szCs w:val="20"/>
              </w:rPr>
              <w:t>73</w:t>
            </w:r>
            <w:r>
              <w:rPr>
                <w:bCs/>
                <w:sz w:val="20"/>
                <w:szCs w:val="20"/>
              </w:rPr>
              <w:t>頁課文，請學生觀察學習社會我有絕招的步驟，引導學生學習設計簡介，介紹家鄉的名勝、古蹟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共同討論】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為什麼要製作家鄉名勝、古蹟簡介呢？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名勝、古蹟簡介可以包含哪些內容呢？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設計名勝、古蹟簡介時，要注意哪些事？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創作設計】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師發下每生一張簡介設計用紙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請學生拿出課前蒐集的名勝、古蹟資料與美工用具等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請學生設計簡介格式，運用圖文並茂的方式，介紹家鄉的名勝、古蹟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學生設計時，教師可從旁指導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總結活動：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作品分享】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師邀請學生到臺前展示自己設計的名勝古蹟簡介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學生分享後，其他同學給予鼓勵與回饋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統　　整】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我們可以主動觀察、拜訪家鄉的名勝、古蹟，發掘地方特色，並將家鄉名勝、古蹟介紹給更多人認識，讓大家一起欣賞並珍愛每一處名勝、古蹟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名勝、古蹟遭到破壞或修復的事例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用版電子教科書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紙筆測驗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報告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實作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資訊教育】</w:t>
            </w:r>
            <w:r>
              <w:rPr>
                <w:bCs/>
                <w:sz w:val="20"/>
                <w:szCs w:val="20"/>
              </w:rPr>
              <w:t>4-2-1</w:t>
            </w:r>
            <w:r>
              <w:rPr>
                <w:bCs/>
                <w:sz w:val="20"/>
                <w:szCs w:val="20"/>
              </w:rPr>
              <w:t>能操作常用瀏覽器的基本功能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1-2-3</w:t>
            </w:r>
            <w:r>
              <w:rPr>
                <w:bCs/>
                <w:sz w:val="20"/>
                <w:szCs w:val="20"/>
              </w:rPr>
              <w:t>察覺生活周遭人文歷史與生態環境的變遷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八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2/23~12/29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六單元　家鄉的節慶與民俗活動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一課　傳統節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2-2</w:t>
            </w:r>
            <w:r>
              <w:rPr>
                <w:bCs/>
                <w:sz w:val="20"/>
                <w:szCs w:val="20"/>
              </w:rPr>
              <w:t>認識居住地方的古蹟或考古發掘，並欣賞地方民俗之美。</w:t>
            </w:r>
            <w:r>
              <w:rPr>
                <w:bCs/>
                <w:sz w:val="20"/>
                <w:szCs w:val="20"/>
              </w:rPr>
              <w:br/>
              <w:t>4-2-2</w:t>
            </w:r>
            <w:r>
              <w:rPr>
                <w:bCs/>
                <w:sz w:val="20"/>
                <w:szCs w:val="20"/>
              </w:rPr>
              <w:t>列舉自己對自然與超自然界中感興趣的現象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認識家鄉傳統節慶的意義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了解傳統節慶的由來與習俗活動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認識原住民傳統節慶與特色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透過蒐集資料，認識家鄉節慶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藉由分組報告，了解節慶的由來、習俗與意義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經由分組討論，探究節慶與居民生活的關係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引導活動：歲時節慶猜一猜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猜謎遊戲】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教師隨機抽取節慶圖片，張貼於黑板上，學生舉手搶答，說出該圖所代表的節慶名稱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經驗分享】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邀請學生發表自己參與節慶活動的經驗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活動一：家鄉節慶特色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分組討論】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最喜歡哪一項傳統節慶？為什麼？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哪一個傳統節慶最有特色？為什麼？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哪一個傳統節慶最有意義？為什麼？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哪些傳統節慶比較不受重視？為什麼？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歸　　納】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從節慶可以發掘傳統的生活方式，體會節慶的意義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活動二：家鄉節慶廣告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情境演練】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請學生仿照電視廣告，表演節慶的習俗活動，其他同學猜測他們表演的節慶名稱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歸　　納】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透過觀察、參與，可以更了解家鄉的特色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活動三：節慶表演會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閱讀觀察】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請學生觀察原住民與新住民的節慶活動，進行分組報告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分組表演】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課前讓各組學生選擇與原住民或新住民節慶有關的報告主題，他組同學提出一到三個與報告主題相關的提問，請教報告者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歸　　納】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我們可以多方蒐集資料，認識家鄉原住民與新住民的節慶活動特色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傳統節慶的照片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與傳統節慶有關的照片、影片、圖書、剪報資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教用版電子教科書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紙筆測驗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發表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實作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家政教育】</w:t>
            </w:r>
            <w:r>
              <w:rPr>
                <w:bCs/>
                <w:sz w:val="20"/>
                <w:szCs w:val="20"/>
              </w:rPr>
              <w:t>3-2-1</w:t>
            </w:r>
            <w:r>
              <w:rPr>
                <w:bCs/>
                <w:sz w:val="20"/>
                <w:szCs w:val="20"/>
              </w:rPr>
              <w:t>認識我們社會的生活習俗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海洋教育】</w:t>
            </w:r>
            <w:r>
              <w:rPr>
                <w:bCs/>
                <w:sz w:val="20"/>
                <w:szCs w:val="20"/>
              </w:rPr>
              <w:t>3-2-9</w:t>
            </w:r>
            <w:r>
              <w:rPr>
                <w:bCs/>
                <w:sz w:val="20"/>
                <w:szCs w:val="20"/>
              </w:rPr>
              <w:t>了解海洋民俗活動、宗教信仰與生活的關係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六、文化學習與國際了解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九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2/30~1/5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六單元　家鄉的節慶與民俗活動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一課　傳統節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2-2</w:t>
            </w:r>
            <w:r>
              <w:rPr>
                <w:bCs/>
                <w:sz w:val="20"/>
                <w:szCs w:val="20"/>
              </w:rPr>
              <w:t>認識居住地方的古蹟或考古發掘，並欣賞地方民俗之美。</w:t>
            </w:r>
            <w:r>
              <w:rPr>
                <w:bCs/>
                <w:sz w:val="20"/>
                <w:szCs w:val="20"/>
              </w:rPr>
              <w:br/>
              <w:t>4-2-2</w:t>
            </w:r>
            <w:r>
              <w:rPr>
                <w:bCs/>
                <w:sz w:val="20"/>
                <w:szCs w:val="20"/>
              </w:rPr>
              <w:t>列舉自己對自然與超自然界中感興趣的現象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認識新住民傳統節慶與特色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了解傳統節慶的變遷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探究傳統節慶與居民生活關係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透過蒐集資料，認識家鄉節慶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藉由分組報告，了解節慶的由來、習俗與意義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經由分組討論，探究節慶與居民生活的關係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活動四：原住民與新住民的節慶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分組討論】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家鄉的原住民有哪些傳統節慶活動？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家鄉的新住民有哪些傳統節慶活動？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你曾參與哪些原住民或新住民的節慶活動？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家鄉原住民與新住民的節慶活動中，哪些和水或海洋有關？為什麼節慶會和水或海洋有關呢？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你認為家鄉的原住民與新住民可以如何推廣自己的節慶活動？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歸　　納】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透過家鄉原住民與新住民的節慶活動，我們可以發掘並欣賞不同群體的文化特色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活動五：傳統節慶的變遷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閱讀觀察】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教師引導學生閱讀</w:t>
            </w:r>
            <w:r>
              <w:rPr>
                <w:bCs/>
                <w:sz w:val="20"/>
                <w:szCs w:val="20"/>
              </w:rPr>
              <w:t>80</w:t>
            </w:r>
            <w:r>
              <w:rPr>
                <w:bCs/>
                <w:sz w:val="20"/>
                <w:szCs w:val="20"/>
              </w:rPr>
              <w:t>、</w:t>
            </w:r>
            <w:r>
              <w:rPr>
                <w:bCs/>
                <w:sz w:val="20"/>
                <w:szCs w:val="20"/>
              </w:rPr>
              <w:t>81</w:t>
            </w:r>
            <w:r>
              <w:rPr>
                <w:bCs/>
                <w:sz w:val="20"/>
                <w:szCs w:val="20"/>
              </w:rPr>
              <w:t>頁課文，請學生觀察節慶活動的時代變遷與地方差異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分組討論】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教師配合課文內容，請學生拿出課前蒐集的資料，分組討論以下問題：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為什麼節慶活動會隨時代變遷而不同？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為什麼節慶活動會有地方差異？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現在的節慶活動和以前有什麼不同？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家鄉的節慶活動與生活有什麼關係？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你希望家鄉舉辦什麼節慶活動，為什麼？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歸　　納】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節慶活動會隨時代變遷，也會有地方差異，和居民生活、文化、經濟發展息息相關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總結活動：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報告分享】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教師可邀請學生分享自己的傳統節慶報告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原住民與新住民節慶的影片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與原住民或新住民節慶有關的照片、影片、圖書、剪報資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教用版電子教科書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紙筆測驗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發表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實作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家政教育】</w:t>
            </w:r>
            <w:r>
              <w:rPr>
                <w:bCs/>
                <w:sz w:val="20"/>
                <w:szCs w:val="20"/>
              </w:rPr>
              <w:t>3-2-1</w:t>
            </w:r>
            <w:r>
              <w:rPr>
                <w:bCs/>
                <w:sz w:val="20"/>
                <w:szCs w:val="20"/>
              </w:rPr>
              <w:t>認識我們社會的生活習俗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海洋教育】</w:t>
            </w:r>
            <w:r>
              <w:rPr>
                <w:bCs/>
                <w:sz w:val="20"/>
                <w:szCs w:val="20"/>
              </w:rPr>
              <w:t>3-2-9</w:t>
            </w:r>
            <w:r>
              <w:rPr>
                <w:bCs/>
                <w:sz w:val="20"/>
                <w:szCs w:val="20"/>
              </w:rPr>
              <w:t>了解海洋民俗活動、宗教信仰與生活的關係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六、文化學習與國際了解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二十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/6~1/1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六單元　家鄉的節慶與民俗活動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二課　民俗活動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2-2</w:t>
            </w:r>
            <w:r>
              <w:rPr>
                <w:bCs/>
                <w:sz w:val="20"/>
                <w:szCs w:val="20"/>
              </w:rPr>
              <w:t>認識居住地方的古蹟或考古發掘，並欣賞地方民俗之美。</w:t>
            </w:r>
            <w:r>
              <w:rPr>
                <w:bCs/>
                <w:sz w:val="20"/>
                <w:szCs w:val="20"/>
              </w:rPr>
              <w:br/>
              <w:t>4-2-2</w:t>
            </w:r>
            <w:r>
              <w:rPr>
                <w:bCs/>
                <w:sz w:val="20"/>
                <w:szCs w:val="20"/>
              </w:rPr>
              <w:t>列舉自己對自然與超自然界中感興趣的現象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認識家鄉的民俗活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表演並嘗試練習常見的民俗活動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能說明家鄉民俗技藝的內容與特色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透過資料蒐集，列舉家鄉民俗活動的內容與特色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透過體驗活動，學習參與民俗活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藉由分組報告與討論，了解家鄉民俗活動意義及其與生活的關係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引導活動：有趣的民俗活動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閱讀觀察】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教師展示「民俗活動照片」，請學生觀察每一項民俗活動的特色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分享活動】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課本的圖畫中展現哪些民俗活動？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曾看過這些民俗活動？有什麼感想？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對哪一種民俗活動最感興趣？為什麼？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活動一：民俗活動我最行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體驗活動】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教師準備與民俗活動有關的道具，讓學生嘗試操作、體驗民俗活動的樂趣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歸　　納】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家鄉有多樣的民俗活動，我們要學習、參與，才能認識家鄉的民俗特色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活動二：民俗活動報告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閱讀觀察】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引導學生閱讀</w:t>
            </w:r>
            <w:r>
              <w:rPr>
                <w:bCs/>
                <w:sz w:val="20"/>
                <w:szCs w:val="20"/>
              </w:rPr>
              <w:t>86</w:t>
            </w:r>
            <w:r>
              <w:rPr>
                <w:bCs/>
                <w:sz w:val="20"/>
                <w:szCs w:val="20"/>
              </w:rPr>
              <w:t>、</w:t>
            </w:r>
            <w:r>
              <w:rPr>
                <w:bCs/>
                <w:sz w:val="20"/>
                <w:szCs w:val="20"/>
              </w:rPr>
              <w:t>87</w:t>
            </w:r>
            <w:r>
              <w:rPr>
                <w:bCs/>
                <w:sz w:val="20"/>
                <w:szCs w:val="20"/>
              </w:rPr>
              <w:t>頁課文，請學生觀察家鄉民俗技藝與民間戲曲的種類及特色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分組報告】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請各組學生拿出課前準備的民俗活動資料，上臺做報告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師提醒當聽眾的同學，仔細聆聽報告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小組報告中呈現以下要點：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（</w:t>
            </w: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</w:rPr>
              <w:t>）介紹民俗活動的名稱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（</w:t>
            </w: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</w:rPr>
              <w:t>）說明民俗活動的表演方式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（</w:t>
            </w:r>
            <w:r>
              <w:rPr>
                <w:bCs/>
                <w:sz w:val="20"/>
                <w:szCs w:val="20"/>
              </w:rPr>
              <w:t>3</w:t>
            </w:r>
            <w:r>
              <w:rPr>
                <w:bCs/>
                <w:sz w:val="20"/>
                <w:szCs w:val="20"/>
              </w:rPr>
              <w:t>）探討該項民俗活動的由來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請班上不同族群（客家人、閩南人、原住民）的學生報告家鄉獨特的民俗活動，並表達個人的看法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鼓勵各組學生在報告中能有書面資料或影片、圖片的展示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歸　　納】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家鄉的民俗技藝與民間戲曲，具有深厚的歷史文化，值得我們深入認識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民俗活動照片、影片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與民俗活動有關的圖書、剪報、照片等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教用版電子教科書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紙筆測驗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報告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實作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家政教育】</w:t>
            </w:r>
            <w:r>
              <w:rPr>
                <w:bCs/>
                <w:sz w:val="20"/>
                <w:szCs w:val="20"/>
              </w:rPr>
              <w:t>3-2-1</w:t>
            </w:r>
            <w:r>
              <w:rPr>
                <w:bCs/>
                <w:sz w:val="20"/>
                <w:szCs w:val="20"/>
              </w:rPr>
              <w:t>認識我們社會的生活習俗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海洋教育】</w:t>
            </w:r>
            <w:r>
              <w:rPr>
                <w:bCs/>
                <w:sz w:val="20"/>
                <w:szCs w:val="20"/>
              </w:rPr>
              <w:t>3-2-9</w:t>
            </w:r>
            <w:r>
              <w:rPr>
                <w:bCs/>
                <w:sz w:val="20"/>
                <w:szCs w:val="20"/>
              </w:rPr>
              <w:t>了解海洋民俗活動、宗教信仰與生活的關係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五、尊重、關懷與團隊合作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六、文化學習與國際了解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bookmarkStart w:id="0" w:name="週次表"/>
            <w:bookmarkEnd w:id="0"/>
            <w:r>
              <w:rPr>
                <w:sz w:val="20"/>
                <w:szCs w:val="20"/>
              </w:rPr>
              <w:t>第二十一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/13~1/19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六單元　家鄉的節慶與民俗活動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二課　民俗活動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2-2</w:t>
            </w:r>
            <w:r>
              <w:rPr>
                <w:bCs/>
                <w:sz w:val="20"/>
                <w:szCs w:val="20"/>
              </w:rPr>
              <w:t>認識居住地方的古蹟或考古發掘，並欣賞地方民俗之美。</w:t>
            </w:r>
            <w:r>
              <w:rPr>
                <w:bCs/>
                <w:sz w:val="20"/>
                <w:szCs w:val="20"/>
              </w:rPr>
              <w:br/>
              <w:t>4-2-2</w:t>
            </w:r>
            <w:r>
              <w:rPr>
                <w:bCs/>
                <w:sz w:val="20"/>
                <w:szCs w:val="20"/>
              </w:rPr>
              <w:t>列舉自己對自然與超自然界中感興趣的現象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說明家鄉民間戲曲的內容與特色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能說出家鄉民俗藝品的種類與特色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能說明家鄉民俗活動的意義及其與生活的關係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能覺察傳承家鄉民俗活動重要性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透過資料蒐集，列舉家鄉民俗活動的內容與特色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透過體驗活動，學習參與民俗活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藉由分組報告與討論，了解家鄉民俗活動意義及其與生活的關係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活動三：民俗活動欣賞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影片觀察】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觀賞有關民俗技藝與民間戲曲的影片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共同討論】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民俗技藝（或民間戲曲）有什麼特色？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請描述家鄉民俗技藝（或民間戲曲）的表演方式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是否喜歡這項民俗？為什麼？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  <w:t>4</w:t>
            </w:r>
            <w:r>
              <w:rPr>
                <w:bCs/>
                <w:sz w:val="20"/>
                <w:szCs w:val="20"/>
              </w:rPr>
              <w:t>家鄉中還有哪些民俗技藝（或民間戲曲）的表演團體？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歸　　納】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家鄉民俗技藝與民間戲曲融合音樂、舞蹈、技藝，是過去民間的休閒活動，也是現在人學習、欣賞的表演活動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活動四：民俗活動與生活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閱讀觀察】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引導學生閱讀課文，請學生觀察各種民俗藝品，並思考各民俗活動與生活的關係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分組討論】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家鄉民俗藝品有什麼特色？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家鄉的民俗藝品和以前有什麼不同？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你希望學習製作哪種民俗藝品？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為什麼家鄉的民俗活動會消失？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歸　　納】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家鄉的民俗藝品是居民手工藝術的展現，值得我們發揚與學習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傳承家鄉民俗活動，對傳統文化保存、發展家鄉特色深具意義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總結活動：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分享活動】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根據習作的內容，分享自己所寫的想法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統　　整】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欣賞並學習家鄉的民俗活動，能讓家鄉豐富的民俗文化資產有傳承與創新發展的機會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民俗活動照片、影片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與民俗活動有關的圖書、剪報、照片等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教用版電子教科書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紙筆測驗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報告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實作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家政教育】</w:t>
            </w:r>
            <w:r>
              <w:rPr>
                <w:bCs/>
                <w:sz w:val="20"/>
                <w:szCs w:val="20"/>
              </w:rPr>
              <w:t>3-2-1</w:t>
            </w:r>
            <w:r>
              <w:rPr>
                <w:bCs/>
                <w:sz w:val="20"/>
                <w:szCs w:val="20"/>
              </w:rPr>
              <w:t>認識我們社會的生活習俗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海洋教育】</w:t>
            </w:r>
            <w:r>
              <w:rPr>
                <w:bCs/>
                <w:sz w:val="20"/>
                <w:szCs w:val="20"/>
              </w:rPr>
              <w:t>3-2-9</w:t>
            </w:r>
            <w:r>
              <w:rPr>
                <w:bCs/>
                <w:sz w:val="20"/>
                <w:szCs w:val="20"/>
              </w:rPr>
              <w:t>了解海洋民俗活動、宗教信仰與生活的關係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五、尊重、關懷與團隊合作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六、文化學習與國際了解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%1."/>
      <w:lvlJc w:val="left"/>
      <w:pPr>
        <w:tabs>
          <w:tab w:val="num" w:pos="0"/>
        </w:tabs>
        <w:ind w:left="454" w:hanging="45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新細明體;PMingLiU" w:hAnsi="新細明體;PMingLiU" w:cs="新細明體;PMingLiU"/>
      <w:b/>
      <w:bCs/>
      <w:color w:val="FF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left" w:pos="720" w:leader="none"/>
      </w:tabs>
      <w:spacing w:lineRule="exact" w:line="480"/>
      <w:ind w:left="720" w:hanging="720"/>
      <w:outlineLvl w:val="1"/>
    </w:pPr>
    <w:rPr>
      <w:rFonts w:ascii="Arial" w:hAnsi="Arial" w:cs="Arial"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標楷體" w:hAnsi="標楷體" w:eastAsia="標楷體"/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新細明體;PMingLiU" w:hAnsi="新細明體;PMingLiU"/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標楷體" w:hAnsi="標楷體" w:eastAsia="標楷體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/>
  </w:style>
  <w:style w:type="character" w:styleId="Style9">
    <w:name w:val="預設段落字型"/>
    <w:qFormat/>
    <w:rPr/>
  </w:style>
  <w:style w:type="character" w:styleId="Style10">
    <w:name w:val="頁首 字元"/>
    <w:qFormat/>
    <w:rPr>
      <w:kern w:val="2"/>
    </w:rPr>
  </w:style>
  <w:style w:type="character" w:styleId="Style11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註解文字"/>
    <w:basedOn w:val="Normal"/>
    <w:qFormat/>
    <w:pPr/>
    <w:rPr/>
  </w:style>
  <w:style w:type="paragraph" w:styleId="2">
    <w:name w:val="2.表頭文字"/>
    <w:basedOn w:val="Normal"/>
    <w:qFormat/>
    <w:pPr>
      <w:jc w:val="center"/>
    </w:pPr>
    <w:rPr>
      <w:rFonts w:eastAsia="華康中圓體;細明體"/>
      <w:szCs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4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32:00Z</dcterms:created>
  <dc:creator>翰林出版事業股份有限公司</dc:creator>
  <dc:description/>
  <cp:keywords/>
  <dc:language>en-US</dc:language>
  <cp:lastModifiedBy>jiji</cp:lastModifiedBy>
  <cp:lastPrinted>2018-02-05T19:52:00Z</cp:lastPrinted>
  <dcterms:modified xsi:type="dcterms:W3CDTF">2018-08-01T02:24:00Z</dcterms:modified>
  <cp:revision>70</cp:revision>
  <dc:subject/>
  <dc:title>     市/縣   學年度   學期         國民小學    年級        領域教學計畫表　　設計者：        </dc:title>
</cp:coreProperties>
</file>