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b/>
          <w:b/>
          <w:bCs/>
          <w:color w:val="000000"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color w:val="000000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第一學期 四年級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社會領域教學計畫表</w:t>
      </w:r>
    </w:p>
    <w:p>
      <w:pPr>
        <w:pStyle w:val="Normal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kern w:val="0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bCs/>
          <w:color w:val="000000"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color w:val="000000"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color w:val="000000"/>
          <w:kern w:val="0"/>
          <w:sz w:val="28"/>
          <w:szCs w:val="28"/>
        </w:rPr>
        <w:t>四年級團隊老師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　</w:t>
      </w:r>
    </w:p>
    <w:p>
      <w:pPr>
        <w:pStyle w:val="Normal"/>
        <w:snapToGrid w:val="false"/>
        <w:spacing w:before="90" w:after="90"/>
        <w:jc w:val="both"/>
        <w:rPr>
          <w:kern w:val="0"/>
        </w:rPr>
      </w:pPr>
      <w:r>
        <w:rPr>
          <w:b/>
          <w:bCs/>
          <w:kern w:val="0"/>
          <w:u w:val="single"/>
        </w:rPr>
        <w:t>（社會</w:t>
      </w:r>
      <w:r>
        <w:rPr>
          <w:b/>
          <w:bCs/>
          <w:kern w:val="0"/>
          <w:u w:val="single"/>
        </w:rPr>
        <w:t>4</w:t>
      </w:r>
      <w:r>
        <w:rPr>
          <w:b/>
          <w:bCs/>
          <w:kern w:val="0"/>
          <w:u w:val="single"/>
        </w:rPr>
        <w:t>下）</w:t>
      </w:r>
      <w:r>
        <w:rPr>
          <w:b/>
          <w:bCs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965</wp:posOffset>
                </wp:positionH>
                <wp:positionV relativeFrom="paragraph">
                  <wp:posOffset>13335</wp:posOffset>
                </wp:positionV>
                <wp:extent cx="5376545" cy="4874260"/>
                <wp:effectExtent l="508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6600" cy="4874400"/>
                          <a:chOff x="0" y="0"/>
                          <a:chExt cx="5376600" cy="4874400"/>
                        </a:xfrm>
                      </wpg:grpSpPr>
                      <wpg:grpSp>
                        <wpg:cNvGrpSpPr/>
                        <wpg:grpSpPr>
                          <a:xfrm>
                            <a:off x="0" y="2219400"/>
                            <a:ext cx="100980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1800" y="294480"/>
                              <a:ext cx="10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3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社會4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（第4冊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9000" y="0"/>
                            <a:ext cx="4377600" cy="487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9880"/>
                              <a:ext cx="144000" cy="423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628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360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2712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3900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3720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00"/>
                                <a:ext cx="0" cy="422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560" y="0"/>
                              <a:ext cx="4226040" cy="487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26040" cy="487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1692360" cy="4759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92360" cy="61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第一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家鄉的人口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00" y="1619640"/>
                                    <a:ext cx="1690200" cy="61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第三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家鄉的交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00" y="812520"/>
                                    <a:ext cx="1690200" cy="57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第二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家鄉的機關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00" y="2444400"/>
                                    <a:ext cx="169020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第四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鄉親的生活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00" y="3343680"/>
                                    <a:ext cx="1690200" cy="53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第五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家鄉居民的休閒活動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00" y="4228200"/>
                                    <a:ext cx="1690200" cy="53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第六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家鄉的未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1960" y="0"/>
                                  <a:ext cx="2404080" cy="487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600" y="913680"/>
                                    <a:ext cx="2400480" cy="61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2" w:after="0"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一課　認識家鄉的機關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2" w:after="0"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二課　家鄉機關與居民的生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514600"/>
                                    <a:ext cx="1954440" cy="66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2" w:after="0"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一課　生活的地區差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二課　生活的變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00" y="0"/>
                                    <a:ext cx="195444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2" w:after="0"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一課　認識家鄉的人口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2" w:after="0"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二課　家鄉的人口組成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三課　家鄉的人口變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27560"/>
                                    <a:ext cx="2061360" cy="59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2" w:after="0"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一課　鄉親的休閒活動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二課　參與家鄉休閒活動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871" w:hanging="87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三課 寶島行透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2520"/>
                                    <a:ext cx="1954440" cy="628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2" w:after="0"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一課　家鄉的運輸設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二課　家鄉的通訊設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228560"/>
                                    <a:ext cx="1954440" cy="64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2" w:after="0"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一課　家鄉發展的問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二課　家鄉新生活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77600" y="343080"/>
                                <a:ext cx="164520" cy="423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75240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1892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241920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268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423828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1.05pt;width:423.35pt;height:383.8pt" coordorigin="359,21" coordsize="8467,7676">
                <v:group id="shape_0" style="position:absolute;left:359;top:3516;width:1589;height:900">
                  <v:line id="shape_0" from="1779,3980" to="1948,39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59;top:3516;width:1438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社會4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（第4冊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932;top:21;width:6893;height:7676">
                  <v:group id="shape_0" style="position:absolute;left:1932;top:635;width:226;height:6671">
                    <v:line id="shape_0" from="1932,635" to="2158,6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2,1810" to="2158,1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2,3192" to="2158,31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2,4457" to="2158,4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2,5893" to="2158,5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2,7308" to="2158,7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2,649" to="1932,7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71;top:21;width:6654;height:7676">
                    <v:group id="shape_0" style="position:absolute;left:2171;top:21;width:6654;height:7676">
                      <v:group id="shape_0" style="position:absolute;left:2171;top:201;width:2665;height:7496">
                        <v:shape id="shape_0" fillcolor="white" stroked="t" o:allowincell="f" style="position:absolute;left:2171;top:201;width:2664;height:9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家鄉的人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2174;top:2752;width:2661;height:9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家鄉的交通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2174;top:1481;width:2661;height:9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家鄉的機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2174;top:4051;width:2661;height:9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四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鄉親的生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2174;top:5467;width:2661;height:8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五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家鄉居民的休閒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2174;top:6860;width:2661;height:8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六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家鄉的未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group id="shape_0" style="position:absolute;left:5040;top:21;width:3786;height:7676">
                        <v:shape id="shape_0" fillcolor="white" stroked="t" o:allowincell="f" style="position:absolute;left:5046;top:1460;width:3779;height:9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　認識家鄉的機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　家鄉機關與居民的生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5040;top:3981;width:3077;height:10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　生活的地區差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　生活的變遷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5046;top:21;width:3077;height:12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　認識家鄉的人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　家鄉的人口組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　家鄉的人口變遷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5040;top:5419;width:3245;height:9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　鄉親的休閒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　參與家鄉休閒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71" w:hanging="87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寶島行透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5040;top:2718;width:3077;height:9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　家鄉的運輸設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　家鄉的通訊設施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5040;top:6680;width:3077;height:10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　家鄉發展的問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　家鄉新生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</v:group>
                    <v:group id="shape_0" style="position:absolute;left:4813;top:561;width:259;height:6673">
                      <v:line id="shape_0" from="4830,561" to="5056,5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5,1746" to="5071,17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3,3111" to="5039,31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8,4371" to="5054,43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3,5841" to="5039,58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5,7236" to="5041,72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>參考資料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行政院內政部統計處</w:t>
      </w:r>
      <w:r>
        <w:rPr>
          <w:kern w:val="0"/>
        </w:rPr>
        <w:t>http://www.moi.gov.tw/stat/index.asp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行政院農業委員會</w:t>
      </w:r>
      <w:r>
        <w:rPr>
          <w:kern w:val="0"/>
        </w:rPr>
        <w:t>http://www.coa.gov.tw/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地圖會說話</w:t>
      </w:r>
      <w:r>
        <w:rPr>
          <w:kern w:val="0"/>
        </w:rPr>
        <w:t>http://mapstalk.blogspot.tw/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海洋臺灣文教基金會</w:t>
      </w:r>
      <w:r>
        <w:rPr>
          <w:kern w:val="0"/>
        </w:rPr>
        <w:t>http://www.ocean.org.tw/ocean/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行政院內政部營建署</w:t>
      </w:r>
      <w:r>
        <w:rPr>
          <w:kern w:val="0"/>
        </w:rPr>
        <w:t>http://www.cpami.gov.tw/chinese/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OURs</w:t>
      </w:r>
      <w:r>
        <w:rPr>
          <w:kern w:val="0"/>
        </w:rPr>
        <w:t>都市改革組織</w:t>
      </w:r>
      <w:r>
        <w:rPr>
          <w:kern w:val="0"/>
        </w:rPr>
        <w:t>http://www.ours.org.tw/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行政院內政部警政署</w:t>
      </w:r>
      <w:r>
        <w:rPr>
          <w:kern w:val="0"/>
        </w:rPr>
        <w:t>http://www.npa.gov.tw/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行政院內政部消防署</w:t>
      </w:r>
      <w:r>
        <w:rPr>
          <w:kern w:val="0"/>
        </w:rPr>
        <w:t>http://www.nfa.gov.tw/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臺北市政府消防局</w:t>
      </w:r>
      <w:r>
        <w:rPr>
          <w:kern w:val="0"/>
        </w:rPr>
        <w:t>http://www.119.gov.taipei/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臺北市防災資訊網</w:t>
      </w:r>
      <w:r>
        <w:rPr>
          <w:kern w:val="0"/>
        </w:rPr>
        <w:t>http://tdprc2.tfd.gov.tw/EOC/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土石流防災親子網</w:t>
      </w:r>
      <w:r>
        <w:rPr>
          <w:kern w:val="0"/>
        </w:rPr>
        <w:t>http://246kids.swcb.gov.tw/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/>
      </w:pPr>
      <w:r>
        <w:rPr>
          <w:kern w:val="0"/>
        </w:rPr>
        <w:t>竹塹交通資訊網</w:t>
      </w:r>
      <w:r>
        <w:rPr>
          <w:kern w:val="0"/>
        </w:rPr>
        <w:t>http://hisatisfy.hccg.gov.tw/HSbus/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</w:rPr>
              <w:t>四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</w:rPr>
              <w:t>社會</w:t>
            </w:r>
          </w:p>
        </w:tc>
      </w:tr>
      <w:tr>
        <w:trPr>
          <w:trHeight w:val="481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透過各種蒐集及調查方式，了解家鄉人口的分布及組成情形，並藉由各地縣市資料說明人口結構的概念，進而了解家鄉人口的變遷狀況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透過活動引導、閱讀觀察、情境討論及發表分享方式，認識縣（市）政府、縣（市）議會、民間組織的工作重點與功能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透過分組討論、情境演練、閱讀報導方式，認識家鄉交通的特色、發展與問題挑戰等，進一步覺察，交通發展與地理環境和人口分布之間的關係，以及對生活造成的影響與改變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以都市與鄉村、現代與過去比較居民如何因為時間與空間上的不同，而有著不同的生活方式，了解人類生活型態與自然環境、歷史發展等因素之間的密切關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透過家鄉的休閒活動與場所，探討休閒與家鄉居民生活的關係，學習各種獲得資訊的方式，了解如何以健康、安全的方式參與休閒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透過活動引導、閱讀觀察、情境討論及發表分享等方式，了解家鄉發展中所面臨的問題與挑戰，知道居民們關心家鄉的方式、解決問題的方法、應有的態度。</w:t>
            </w:r>
          </w:p>
        </w:tc>
      </w:tr>
      <w:tr>
        <w:trPr>
          <w:trHeight w:val="653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以學生為主體：教材著重由下而上的方式，從學生生活周遭取材，透過親身體驗和探索的方式，引導他們重組和建構自己的生活經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注重情意和技能的學習：本教材除提供知識性學習之外，特別重視態度的學習，以及能力技能的培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生活化與活潑化：本教材從學生日常生活空間取材，幫助學生發展自我探索的能力，使其成為一個生活研究者；同時，藉由多元化、活潑化、活動化的教學策略，讓學生更能快樂的學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.</w:t>
            </w:r>
            <w:r>
              <w:rPr>
                <w:bCs/>
                <w:kern w:val="0"/>
                <w:sz w:val="20"/>
                <w:szCs w:val="20"/>
              </w:rPr>
              <w:t>本土化與國際化：本教材兼顧本土與國際，除了讓學生能真實的認識鄉土和世界外，更希望能培養出具備好國民和世界公民的情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多元化和科技化：本教材除闡示多元文化觀念的重要性之外，亦探討科技發展的意義及其所形成的社會問題，讓學生為因應未來社會生活需要做好準備。</w:t>
            </w:r>
          </w:p>
        </w:tc>
      </w:tr>
      <w:tr>
        <w:trPr>
          <w:trHeight w:val="92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社會四下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設計生動有趣的教學活動，善用教學媒材協助教學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利用連絡教學及統整教學，擴大學習領域內涵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教材來源：翰林出版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為了因應未來社會快速變遷的需求，教材內容除了提供學生知識性的學習，也要重視態度的學習與能力的培養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材內容雖然難以面面俱到，但教師可在教學活動過程中，觀察學生學習情形，並做成紀錄，進而調整教學策略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教師於教學過程中，應採取教學方法多元、教學媒體創意化和教學空間擴大化等策略，引導學生完成有效及完整的學習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四下課程內容著重於家鄉的人口變化、機關組織、交通、生活演變、休閒與永續發展，老師在上這些課程時，學生應先具備：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察覺人們對於地方與環境的感受具有差異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了解自己有參與群體發展的權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閱讀地圖並繪製簡單的平面地圖。</w:t>
            </w:r>
          </w:p>
        </w:tc>
      </w:tr>
    </w:tbl>
    <w:p>
      <w:pPr>
        <w:pStyle w:val="Style13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2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單元　家鄉的人口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認識家鄉的人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5</w:t>
            </w:r>
            <w:r>
              <w:rPr>
                <w:bCs/>
                <w:sz w:val="20"/>
                <w:szCs w:val="20"/>
              </w:rPr>
              <w:t>調查居住地方人口的分布、組成和變遷狀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運用各種調查方式蒐集家鄉的人口資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了解家鄉人口的分布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閱讀地圖資訊，了解人口分布與自然環境及交通建設的關聯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閱讀家鄉歷年總人口統計圖表，並了解各鄉鎮市區人口數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運用網路資源蒐集家鄉的人口統計資料與圖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學習如何藉由不同管道，進行家鄉人口的調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引導活動：人口分布大不同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引導學生閱讀課本第</w:t>
            </w: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</w:rPr>
              <w:t>頁課文，以及新竹縣各鄉鎮市人口分布圖，了解影響人口分布的因素為何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活動一：家鄉的人口分布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引導學生閱讀課本第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</w:rPr>
              <w:t>頁課文與圖片，了解家鄉人口的分布與地理環境及自然資源的關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引導發表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可運用所在縣市的人口分布圖，並對照行政區圖及地形圖，引導學生思考影響家鄉人口分布的原因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納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家鄉人口分布常受到自然環境、交通設施與經濟發展的影響，使得人口分布不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查詢家鄉人口的統計與變化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引導學生閱讀課本第</w:t>
            </w:r>
            <w:r>
              <w:rPr>
                <w:bCs/>
                <w:sz w:val="20"/>
                <w:szCs w:val="20"/>
              </w:rPr>
              <w:t>8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9</w:t>
            </w:r>
            <w:r>
              <w:rPr>
                <w:bCs/>
                <w:sz w:val="20"/>
                <w:szCs w:val="20"/>
              </w:rPr>
              <w:t>頁課文及圖片，了解如何取得家鄉人口的資料，並了解如何透過人口統計資料與圖表，分析家鄉人口的分布、組成及歷年變化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引導發表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運用電腦連線至家鄉的戶政機關，並示範在網站中搜尋，所在縣市各鄉鎮市區的人口資料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可利用「全國戶政網站」查詢所在縣市的人口資料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建議使用內政部戶政司（人口資料庫）網站查詢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活動四：家鄉人口知多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習作實作：完成習作</w:t>
            </w:r>
            <w:r>
              <w:rPr>
                <w:bCs/>
                <w:sz w:val="20"/>
                <w:szCs w:val="20"/>
              </w:rPr>
              <w:t>1-1</w:t>
            </w:r>
            <w:r>
              <w:rPr>
                <w:bCs/>
                <w:sz w:val="20"/>
                <w:szCs w:val="20"/>
              </w:rPr>
              <w:t>「家鄉人口知多少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分享習作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戶政事務所、民政局相關資料或人口統計季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臺灣各縣市人口密度圖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南投縣人口統計圖表圖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2-1</w:t>
            </w:r>
            <w:r>
              <w:rPr>
                <w:bCs/>
                <w:sz w:val="20"/>
                <w:szCs w:val="20"/>
              </w:rPr>
              <w:t>能操作常用瀏覽器的基本功能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單元　家鄉的人口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人口組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5</w:t>
            </w:r>
            <w:r>
              <w:rPr>
                <w:bCs/>
                <w:sz w:val="20"/>
                <w:szCs w:val="20"/>
              </w:rPr>
              <w:t>調查居住地方人口的分布、組成和變遷狀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說明家鄉人口組成狀況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透過圖表說明家鄉人口的結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家鄉人口性別、教育程度的轉變情形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說明家鄉居民主要從事的產業活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運用圖表了解家鄉人口組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統計調查家鄉的人口結構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引導活動：解讀人口金字塔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討論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展示「</w:t>
            </w:r>
            <w:r>
              <w:rPr>
                <w:bCs/>
                <w:sz w:val="20"/>
                <w:szCs w:val="20"/>
              </w:rPr>
              <w:t>106</w:t>
            </w:r>
            <w:r>
              <w:rPr>
                <w:bCs/>
                <w:sz w:val="20"/>
                <w:szCs w:val="20"/>
              </w:rPr>
              <w:t>年臺中市人口結構圖」圖照或電子檔，並引導學生閱讀課本第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</w:rPr>
              <w:t>頁課文，回答下列問題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人口金字塔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請說明幼年、青壯年、老年人口的年齡級距，以及人口組成的定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歸納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青壯年人口數所占的比例，會直接影響家鄉的競爭力與扶養幼年及老年人口的能力，近來老年人口比例明顯增加，臺灣各縣市多已邁入高齡化社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活動一：教育程度的提升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指導學生閱讀課本第</w:t>
            </w:r>
            <w:r>
              <w:rPr>
                <w:bCs/>
                <w:sz w:val="20"/>
                <w:szCs w:val="20"/>
              </w:rPr>
              <w:t>12</w:t>
            </w:r>
            <w:r>
              <w:rPr>
                <w:bCs/>
                <w:sz w:val="20"/>
                <w:szCs w:val="20"/>
              </w:rPr>
              <w:t>頁，了解政府努力改善教育環境，對家鄉人口教育程度提升的影響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歸納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育素質高的人口是家鄉發展的基礎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活動二：產業大調查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指導學生閱讀課本第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</w:rPr>
              <w:t>頁，了解家鄉人口從事的產業，並能進一步覺察產業與地區的關連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歸納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透過了解家鄉居民從事的行業，可以認識家鄉經濟活動的情形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活動三：人口的組成與城市發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習作實作：完成習作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bCs/>
                <w:sz w:val="20"/>
                <w:szCs w:val="20"/>
              </w:rPr>
              <w:t>「人口的組成與城市發展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分享習作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家鄉的人口結構圖（人口金字塔圖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了解不同性別者在團體中均扮演重要的角色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單元　家鄉的人口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人口變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5</w:t>
            </w:r>
            <w:r>
              <w:rPr>
                <w:bCs/>
                <w:sz w:val="20"/>
                <w:szCs w:val="20"/>
              </w:rPr>
              <w:t>調查居住地方人口的分布、組成和變遷狀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了解人口變遷的要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關懷家鄉所面臨的人口問題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說明人口遷移的情形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閱讀人口年齡分配比例變遷圖，探討影響家鄉人口變遷的因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引導，發表探究人口移入與移出可能的因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藉由共同討論，了解家鄉所面臨的人口問題及可行的解決策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家鄉人口的遷移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引導學生閱讀課本第</w:t>
            </w:r>
            <w:r>
              <w:rPr>
                <w:bCs/>
                <w:sz w:val="20"/>
                <w:szCs w:val="20"/>
              </w:rPr>
              <w:t>14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17</w:t>
            </w:r>
            <w:r>
              <w:rPr>
                <w:bCs/>
                <w:sz w:val="20"/>
                <w:szCs w:val="20"/>
              </w:rPr>
              <w:t>頁，了解影響家鄉人口移入與移出的原因，以及政府面對可能產生的問題時，提出的各種人口政策與建設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引導發表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引導學生討論，影響家鄉人口遷移的原因、可能造成的影響，及政府可行的解決策略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納】居民移動各有其原因，但當一地人口過度集中或人口大量外流時，都可能對當地發展造成影響，因此政府透過各種公共建設與人口政策，改善人口不均的問題。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︰統整活動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透過閱讀家鄉人口統計圖表，以及分析圖表內容，可以了解家鄉人口分布、組成與變遷的因素。並能了解人口變遷過程中，可能產生的各種問題與具體可行的解決策略。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︰臺灣人口老化問題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習作實作：完成習作</w:t>
            </w:r>
            <w:r>
              <w:rPr>
                <w:bCs/>
                <w:sz w:val="20"/>
                <w:szCs w:val="20"/>
              </w:rPr>
              <w:t>1-3</w:t>
            </w:r>
            <w:r>
              <w:rPr>
                <w:bCs/>
                <w:sz w:val="20"/>
                <w:szCs w:val="20"/>
              </w:rPr>
              <w:t>「臺灣人口老化問題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分享習作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家鄉人口「移入」與「移出」的數據資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4</w:t>
            </w:r>
            <w:r>
              <w:rPr>
                <w:bCs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機關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認識家鄉的機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描述居住地方的自然與人文特性。</w:t>
            </w:r>
            <w:r>
              <w:rPr>
                <w:bCs/>
                <w:sz w:val="20"/>
                <w:szCs w:val="20"/>
              </w:rPr>
              <w:br/>
              <w:t>6-2-1</w:t>
            </w:r>
            <w:r>
              <w:rPr>
                <w:bCs/>
                <w:sz w:val="20"/>
                <w:szCs w:val="20"/>
              </w:rPr>
              <w:t>從周遭生活中舉例指出權力如何影響個體或群體的權益（如形成秩序、促進效率或傷害權益等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縣（市）長產生方式與流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縣市政府所在地與各單位主要負責的工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關心家鄉縣市政府的組織運作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閱讀課文，認識家鄉機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模擬縣（市）長的選舉流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同學分組報告各機關的服務與工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引導活動：我知道的家鄉機關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問答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請學生回答與縣（市）政府、議會有關的問題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請問家鄉的縣（市）政府大樓，位在哪一個行政區？家鄉的縣（市）長的姓名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請問家鄉的縣（市）議會大樓，位在哪一個行政區？請舉一個你認識的議員姓名？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縣（市）長產生的方式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引導學生閱讀課本第</w:t>
            </w: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21</w:t>
            </w:r>
            <w:r>
              <w:rPr>
                <w:bCs/>
                <w:sz w:val="20"/>
                <w:szCs w:val="20"/>
              </w:rPr>
              <w:t>頁，了解縣（市）政府存在的重要性，以及其首長的產生方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情境演練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說明縣（市）長產生的主要流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請各組學生參考第</w:t>
            </w:r>
            <w:r>
              <w:rPr>
                <w:bCs/>
                <w:sz w:val="20"/>
                <w:szCs w:val="20"/>
              </w:rPr>
              <w:t>21</w:t>
            </w:r>
            <w:r>
              <w:rPr>
                <w:bCs/>
                <w:sz w:val="20"/>
                <w:szCs w:val="20"/>
              </w:rPr>
              <w:t>頁圖片，選擇主題進行角色扮演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請各組學生依序上臺進行情境模擬演出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給予綜合評價與回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家鄉的機關與服務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指導學生閱讀課本第</w:t>
            </w:r>
            <w:r>
              <w:rPr>
                <w:bCs/>
                <w:sz w:val="20"/>
                <w:szCs w:val="20"/>
              </w:rPr>
              <w:t>22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23</w:t>
            </w:r>
            <w:r>
              <w:rPr>
                <w:bCs/>
                <w:sz w:val="20"/>
                <w:szCs w:val="20"/>
              </w:rPr>
              <w:t>頁，了解家鄉常見的機關負責的業務，以及與民眾間的關連性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報告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請各小組報告教育局（處）、社會局（處）等單位職能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給予綜合評價與回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︰認識家鄉的機關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習作實作：完成習作</w:t>
            </w:r>
            <w:r>
              <w:rPr>
                <w:bCs/>
                <w:sz w:val="20"/>
                <w:szCs w:val="20"/>
              </w:rPr>
              <w:t>2-1</w:t>
            </w:r>
            <w:r>
              <w:rPr>
                <w:bCs/>
                <w:sz w:val="20"/>
                <w:szCs w:val="20"/>
              </w:rPr>
              <w:t>「認識家鄉的機關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分享習作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縣（市）行政區域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家鄉縣（市）政府宣傳品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機關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認識家鄉的機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描述居住地方的自然與人文特性。</w:t>
            </w:r>
            <w:r>
              <w:rPr>
                <w:bCs/>
                <w:sz w:val="20"/>
                <w:szCs w:val="20"/>
              </w:rPr>
              <w:br/>
              <w:t>6-2-1</w:t>
            </w:r>
            <w:r>
              <w:rPr>
                <w:bCs/>
                <w:sz w:val="20"/>
                <w:szCs w:val="20"/>
              </w:rPr>
              <w:t>從周遭生活中舉例指出權力如何影響個體或群體的權益（如形成秩序、促進效率或傷害權益等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家鄉民間團體組成的原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說出民間團體與政府機關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積極參與民間團體舉辦的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感謝為民眾提供服務的民間團體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藉由課文內容，了解議會、議員的工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共同討論家鄉的民間團體，其與政府組織的分工與合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活動一：議員工作知多少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學生閱讀課本第</w:t>
            </w:r>
            <w:r>
              <w:rPr>
                <w:bCs/>
                <w:sz w:val="20"/>
                <w:szCs w:val="20"/>
              </w:rPr>
              <w:t>24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bCs/>
                <w:sz w:val="20"/>
                <w:szCs w:val="20"/>
              </w:rPr>
              <w:t>頁，了解家鄉的議會與議員的工作內容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請學生展示並簡述蒐集的有關議員問政的報導資料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透過網路連接家鄉的縣（市）議會網站，並連結相關的影音宣傳資料，讓學生對於家鄉的縣（市）議會有初步的認識。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活動二：認識家鄉民間團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指導學生閱讀課本第</w:t>
            </w:r>
            <w:r>
              <w:rPr>
                <w:bCs/>
                <w:sz w:val="20"/>
                <w:szCs w:val="20"/>
              </w:rPr>
              <w:t>26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27</w:t>
            </w:r>
            <w:r>
              <w:rPr>
                <w:bCs/>
                <w:sz w:val="20"/>
                <w:szCs w:val="20"/>
              </w:rPr>
              <w:t>頁，認識家鄉的民間團體與服務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分組討論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根據上述課文與圖說內容，回答問題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家鄉除政府組織外，民間團體成立的原因為何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民間團體有哪些類型，並負責什麼服務工作？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民間團體與政府組織之間，有什麼分工與合作的關係？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你想加入哪種類型的民間團體，為什麼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準備縣（市）議員問政的新聞報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查詢縣（市）社會局所屬民間團體資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連結家鄉特色民間團體網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民間團體報告資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參與民間團體活動照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資料蒐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機關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機關與居民的生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2-1</w:t>
            </w:r>
            <w:r>
              <w:rPr>
                <w:bCs/>
                <w:sz w:val="20"/>
                <w:szCs w:val="20"/>
              </w:rPr>
              <w:t>從周遭生活中舉例指出權力如何影響個體或群體的權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（如形成秩序、促進效率或傷害權益等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機關為解決災難而分工合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說明各機關之間相互合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善用家鄉各種資源與服務工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感謝為我們服務的人員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透過管道反應不合理事務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閱讀課文，認識家鄉各機關的服務項目與內容，並了解其合作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共同討論家鄉機關的重要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共同討論善用家鄉機關的方法，以及應有的態度與觀念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政府機關的合作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指導學生閱讀課本第</w:t>
            </w:r>
            <w:r>
              <w:rPr>
                <w:bCs/>
                <w:sz w:val="20"/>
                <w:szCs w:val="20"/>
              </w:rPr>
              <w:t>28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29</w:t>
            </w:r>
            <w:r>
              <w:rPr>
                <w:bCs/>
                <w:sz w:val="20"/>
                <w:szCs w:val="20"/>
              </w:rPr>
              <w:t>頁，了解家鄉的機關因為重大災難或事件，產生合作關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當颱風造成災害時，請學生分組針對防颱準備、災害救援、災後重建等三個階段，分別說明家鄉的機關、民間團體與居民，如何分工合作面對災害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各組報告完畢，教師進行統整，串起災害前、中、後，所需處理的事務。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善用家鄉的資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指導學生閱讀課本第</w:t>
            </w:r>
            <w:r>
              <w:rPr>
                <w:bCs/>
                <w:sz w:val="20"/>
                <w:szCs w:val="20"/>
              </w:rPr>
              <w:t>30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31</w:t>
            </w:r>
            <w:r>
              <w:rPr>
                <w:bCs/>
                <w:sz w:val="20"/>
                <w:szCs w:val="20"/>
              </w:rPr>
              <w:t>頁，認識家鄉的機關之後，學習善用這些資源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共同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當我們要到政府機關辦理相關業務前，可以透過哪些方法知道要先準備哪些證件或物品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預設業務辦理的情境，或以課本第</w:t>
            </w:r>
            <w:r>
              <w:rPr>
                <w:bCs/>
                <w:sz w:val="20"/>
                <w:szCs w:val="20"/>
              </w:rPr>
              <w:t>30</w:t>
            </w:r>
            <w:r>
              <w:rPr>
                <w:bCs/>
                <w:sz w:val="20"/>
                <w:szCs w:val="20"/>
              </w:rPr>
              <w:t>頁辦理圖書借閱證為例，實際操作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納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家鄉的機關為民提供各種便民服務，居民應該多加熟悉並能善加利用，過程中如果遇到服務不佳，或應改進的問題時，居民可透過電話適時向相關單位反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︰善用家鄉的機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習作實作：完成習作</w:t>
            </w:r>
            <w:r>
              <w:rPr>
                <w:bCs/>
                <w:sz w:val="20"/>
                <w:szCs w:val="20"/>
              </w:rPr>
              <w:t>2-2</w:t>
            </w:r>
            <w:r>
              <w:rPr>
                <w:bCs/>
                <w:sz w:val="20"/>
                <w:szCs w:val="20"/>
              </w:rPr>
              <w:t>「善用家鄉的機關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分享習作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縣（市）政府官方網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縣（市）政府多媒體資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查詢家鄉各種服務專線電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縣（市）政府文宣資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了解資訊科技在日常生活之應用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5-2-1</w:t>
            </w:r>
            <w:r>
              <w:rPr>
                <w:bCs/>
                <w:sz w:val="20"/>
                <w:szCs w:val="20"/>
              </w:rPr>
              <w:t>能遵守網路使用規範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交通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運輸設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7</w:t>
            </w:r>
            <w:r>
              <w:rPr>
                <w:bCs/>
                <w:sz w:val="20"/>
                <w:szCs w:val="20"/>
              </w:rPr>
              <w:t>說出居住地方的交通狀況，並說明這些交通狀況與生活的關係。</w:t>
            </w:r>
            <w:r>
              <w:rPr>
                <w:bCs/>
                <w:sz w:val="20"/>
                <w:szCs w:val="20"/>
              </w:rPr>
              <w:br/>
              <w:t>8-2-1</w:t>
            </w:r>
            <w:r>
              <w:rPr>
                <w:bCs/>
                <w:sz w:val="20"/>
                <w:szCs w:val="20"/>
              </w:rPr>
              <w:t>舉例說明為了生活需要和解決問題，人類才從事科學和技術的發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明瞭交通運輸設施的主要的功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舉例說明家鄉有哪些交通運輸設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說明運輸設施與工具之間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覺察交通運輸工具為生活帶來便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分享使用交通運輸工具的生活經驗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討論，說明居民使用交通運輸設施的類型與需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藉由情境演練方式，分享自己或家人使用交通運輸設施的狀況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便捷的交通運輸網絡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指導學生閱讀第</w:t>
            </w:r>
            <w:r>
              <w:rPr>
                <w:bCs/>
                <w:sz w:val="20"/>
                <w:szCs w:val="20"/>
              </w:rPr>
              <w:t>34</w:t>
            </w:r>
            <w:r>
              <w:rPr>
                <w:bCs/>
                <w:sz w:val="20"/>
                <w:szCs w:val="20"/>
              </w:rPr>
              <w:t>頁課文及地圖「高雄市交通路線圖」，藉此了解家鄉交通運輸設施的多樣性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在這張地圖中，你發現哪些交通運輸設施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交通發展的需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指導學生閱讀第</w:t>
            </w:r>
            <w:r>
              <w:rPr>
                <w:bCs/>
                <w:sz w:val="20"/>
                <w:szCs w:val="20"/>
              </w:rPr>
              <w:t>35</w:t>
            </w:r>
            <w:r>
              <w:rPr>
                <w:bCs/>
                <w:sz w:val="20"/>
                <w:szCs w:val="20"/>
              </w:rPr>
              <w:t>頁課文，以及呈現交通運輸設施多樣性的圖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人類的生活，為什麼會出現交通工具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舉例說明你曾經使用哪些運輸工具？為何使用這項工具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納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交通運輸設施的發展，帶動地區的發展，讓人與貨物便於往來各地，交通工具的進步，更能節省移動時間、擴大移動空間，並突破時間與空間的限制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家鄉交通設施照片、家鄉交通路線圖、家鄉的交通運輸網站（多媒體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個人搭乘交通工具的照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與交通發展有關的圖書、照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資料蒐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4</w:t>
            </w:r>
            <w:r>
              <w:rPr>
                <w:bCs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交通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運輸設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7</w:t>
            </w:r>
            <w:r>
              <w:rPr>
                <w:bCs/>
                <w:sz w:val="20"/>
                <w:szCs w:val="20"/>
              </w:rPr>
              <w:t>說出居住地方的交通狀況，並說明這些交通狀況與生活的關係。</w:t>
            </w:r>
            <w:r>
              <w:rPr>
                <w:bCs/>
                <w:sz w:val="20"/>
                <w:szCs w:val="20"/>
              </w:rPr>
              <w:br/>
              <w:t>8-2-2</w:t>
            </w:r>
            <w:r>
              <w:rPr>
                <w:bCs/>
                <w:sz w:val="20"/>
                <w:szCs w:val="20"/>
              </w:rPr>
              <w:t>舉例說明科學和技術的發展，改變了人類生活和自然環境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說明交通運輸設施與地理環境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舉例說明不同地區交通設施的差異性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明瞭交通問題與改善方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透過小組討論與情境演練等，引導學生思考家鄉交通設施對我們生活的影響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活動一：家鄉的交通路線圖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指導學生閱讀課本第</w:t>
            </w:r>
            <w:r>
              <w:rPr>
                <w:bCs/>
                <w:sz w:val="20"/>
                <w:szCs w:val="20"/>
              </w:rPr>
              <w:t>36</w:t>
            </w:r>
            <w:r>
              <w:rPr>
                <w:rFonts w:ascii="Cambria Math" w:hAnsi="Cambria Math" w:cs="Cambria Math"/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37</w:t>
            </w:r>
            <w:r>
              <w:rPr>
                <w:bCs/>
                <w:sz w:val="20"/>
                <w:szCs w:val="20"/>
              </w:rPr>
              <w:t>頁，了解家鄉交通的建設與發展受到人口與地形的影響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共同討論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比較地形平坦人口密集地區，與地形崎嶇、人口稀少地區的交通設施有什麼差異？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交通問題面面觀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指導學生閱讀課文第</w:t>
            </w:r>
            <w:r>
              <w:rPr>
                <w:bCs/>
                <w:sz w:val="20"/>
                <w:szCs w:val="20"/>
              </w:rPr>
              <w:t>38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39</w:t>
            </w:r>
            <w:r>
              <w:rPr>
                <w:bCs/>
                <w:sz w:val="20"/>
                <w:szCs w:val="20"/>
              </w:rPr>
              <w:t>頁，了解家鄉交通的問題及如何改善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居住地方的交通狀況如何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交通運輸設施是否符合民眾的需求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歸納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家鄉的交通雖然日益方便，但伴隨而來的問題，卻也可能造成生活上更大的不便。除民眾善用大眾運輸工具外，政府也應當妥善規畫與宣導，讓交通為生活帶來真正的的便利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︰道路開發的爭議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習作實作：完成習作</w:t>
            </w:r>
            <w:r>
              <w:rPr>
                <w:bCs/>
                <w:sz w:val="20"/>
                <w:szCs w:val="20"/>
              </w:rPr>
              <w:t>3-1</w:t>
            </w:r>
            <w:r>
              <w:rPr>
                <w:bCs/>
                <w:sz w:val="20"/>
                <w:szCs w:val="20"/>
              </w:rPr>
              <w:t>「道路開發的爭議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分享習作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家鄉交通建設的報導、影片與簡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觀察家鄉的大眾運輸設施與工具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與交通發展有關的圖書、照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4</w:t>
            </w:r>
            <w:r>
              <w:rPr>
                <w:bCs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交通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通訊設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7</w:t>
            </w:r>
            <w:r>
              <w:rPr>
                <w:bCs/>
                <w:sz w:val="20"/>
                <w:szCs w:val="20"/>
              </w:rPr>
              <w:t>說出居住地方的交通狀況，並說明這些交通狀況與生活的關係。</w:t>
            </w:r>
            <w:r>
              <w:rPr>
                <w:bCs/>
                <w:sz w:val="20"/>
                <w:szCs w:val="20"/>
              </w:rPr>
              <w:br/>
              <w:t>8-2-2</w:t>
            </w:r>
            <w:r>
              <w:rPr>
                <w:bCs/>
                <w:sz w:val="20"/>
                <w:szCs w:val="20"/>
              </w:rPr>
              <w:t>舉例說明科學和技術的發展，改變了人類生活和自然環境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舉例說明家鄉的通訊設施與通訊工具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覺察通訊設施與人口分布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發現並善用通訊工具的多元功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說出不當使用通訊工具可能造成的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能善用通訊工具並遵守相關的規範與禮儀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能發揮公德心在合適的地點使用通訊工具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藉由情境演練，分享自己或家人使用通訊工具的狀況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說明濫用通訊工具可能造成的問題與改善方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活動一：日新月異的通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指導學生閱讀第</w:t>
            </w:r>
            <w:r>
              <w:rPr>
                <w:bCs/>
                <w:sz w:val="20"/>
                <w:szCs w:val="20"/>
              </w:rPr>
              <w:t>40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41</w:t>
            </w:r>
            <w:r>
              <w:rPr>
                <w:bCs/>
                <w:sz w:val="20"/>
                <w:szCs w:val="20"/>
              </w:rPr>
              <w:t>頁課文，藉此明瞭家鄉通訊設施的發展，對居民生活所帶來的轉變。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我會善用通訊工具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情境演練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將學生分組，說明自己或家人會如何善加使用以下常見的通訊工具：智慧型手機、個人電腦、平板電腦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：家鄉通訊問題與改善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指導學生閱讀第</w:t>
            </w:r>
            <w:r>
              <w:rPr>
                <w:bCs/>
                <w:sz w:val="20"/>
                <w:szCs w:val="20"/>
              </w:rPr>
              <w:t>42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43</w:t>
            </w:r>
            <w:r>
              <w:rPr>
                <w:bCs/>
                <w:sz w:val="20"/>
                <w:szCs w:val="20"/>
              </w:rPr>
              <w:t>頁課文及圖片，了解居民使用通訊工具時，有可能因不當使用或觸犯法律等問題，反而對生活造成不良影響，以及如何改善的策略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共同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參照課本第</w:t>
            </w:r>
            <w:r>
              <w:rPr>
                <w:bCs/>
                <w:sz w:val="20"/>
                <w:szCs w:val="20"/>
              </w:rPr>
              <w:t>42</w:t>
            </w:r>
            <w:r>
              <w:rPr>
                <w:bCs/>
                <w:sz w:val="20"/>
                <w:szCs w:val="20"/>
              </w:rPr>
              <w:t>頁情境圖片，生活中有哪些濫用通訊工具的狀況？</w:t>
            </w:r>
            <w:r>
              <w:rPr>
                <w:bCs/>
                <w:sz w:val="20"/>
                <w:szCs w:val="20"/>
              </w:rPr>
              <w:br/>
              <w:t>2</w:t>
            </w:r>
            <w:r>
              <w:rPr>
                <w:bCs/>
                <w:sz w:val="20"/>
                <w:szCs w:val="20"/>
              </w:rPr>
              <w:t>除了課本出現的問題外，生活中還有哪些常見不當使用通訊工具的問題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歸納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通訊工具日益進步與發達，雖然帶來更便利的生活，卻也可能造成新的問題；因此，居民使用通訊工具時，應遵守規範、注意禮儀，並保護自己與他人的隱私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四︰使用手機與網路的禮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習作實作：完成習作</w:t>
            </w:r>
            <w:r>
              <w:rPr>
                <w:bCs/>
                <w:sz w:val="20"/>
                <w:szCs w:val="20"/>
              </w:rPr>
              <w:t>3-2</w:t>
            </w:r>
            <w:r>
              <w:rPr>
                <w:bCs/>
                <w:sz w:val="20"/>
                <w:szCs w:val="20"/>
              </w:rPr>
              <w:t>「使用手機與網路的禮儀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分享習作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家鄉通訊設施及通訊工具的照片、影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訪問家人使用通訊工具的經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2-1</w:t>
            </w:r>
            <w:r>
              <w:rPr>
                <w:bCs/>
                <w:sz w:val="20"/>
                <w:szCs w:val="20"/>
              </w:rPr>
              <w:t>能操作常用瀏覽器的基本功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5-2-1</w:t>
            </w:r>
            <w:r>
              <w:rPr>
                <w:bCs/>
                <w:sz w:val="20"/>
                <w:szCs w:val="20"/>
              </w:rPr>
              <w:t>能遵守網路使用規範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4</w:t>
            </w:r>
            <w:r>
              <w:rPr>
                <w:bCs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交通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通訊設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7</w:t>
            </w:r>
            <w:r>
              <w:rPr>
                <w:bCs/>
                <w:sz w:val="20"/>
                <w:szCs w:val="20"/>
              </w:rPr>
              <w:t>說出居住地方的交通狀況，並說明這些交通狀況與生活的關係。</w:t>
            </w:r>
            <w:r>
              <w:rPr>
                <w:bCs/>
                <w:sz w:val="20"/>
                <w:szCs w:val="20"/>
              </w:rPr>
              <w:br/>
              <w:t>8-2-2</w:t>
            </w:r>
            <w:r>
              <w:rPr>
                <w:bCs/>
                <w:sz w:val="20"/>
                <w:szCs w:val="20"/>
              </w:rPr>
              <w:t>舉例說明科學和技術的發展，改變了人類生活和自然環境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學習社會我有絕招「如何探訪家鄉」步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善用家鄉的運輸與通訊工具規畫探訪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在生活中實地進行探訪家鄉活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透過小組討論與情境演練，引導學生學習規畫探訪家鄉的行程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：規畫探訪家鄉行程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指導學生閱讀課文第</w:t>
            </w:r>
            <w:r>
              <w:rPr>
                <w:bCs/>
                <w:sz w:val="20"/>
                <w:szCs w:val="20"/>
              </w:rPr>
              <w:t>44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45</w:t>
            </w:r>
            <w:r>
              <w:rPr>
                <w:bCs/>
                <w:sz w:val="20"/>
                <w:szCs w:val="20"/>
              </w:rPr>
              <w:t>頁，了解規畫探訪家鄉行程的活動步驟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實作練習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將先行準備，家鄉所在地的火車時刻表、公車班次表、交通路線圖與景點簡介等資料，影印發下給各組學生，以進行探訪家鄉模擬規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明規畫探訪家鄉行程的步驟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讓各組上臺報告，分享該組參訪主題的行程規畫，並請其他組給予行程規畫建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歸納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善用家鄉的交通運輸與通訊工具，能幫助我們認識家鄉的自然環境與人文景觀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家鄉的火車時刻表、公車班次表、交通路線圖、景點簡介資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觀察家鄉交通發展報告資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2-1</w:t>
            </w:r>
            <w:r>
              <w:rPr>
                <w:bCs/>
                <w:sz w:val="20"/>
                <w:szCs w:val="20"/>
              </w:rPr>
              <w:t>能操作常用瀏覽器的基本功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5-2-1</w:t>
            </w:r>
            <w:r>
              <w:rPr>
                <w:bCs/>
                <w:sz w:val="20"/>
                <w:szCs w:val="20"/>
              </w:rPr>
              <w:t>能遵守網路使用規範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鄉親的生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生活的地區差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描述不同地方居民的生活方式。</w:t>
            </w:r>
            <w:r>
              <w:rPr>
                <w:bCs/>
                <w:sz w:val="20"/>
                <w:szCs w:val="20"/>
              </w:rPr>
              <w:br/>
              <w:t>1-2-8</w:t>
            </w:r>
            <w:r>
              <w:rPr>
                <w:bCs/>
                <w:sz w:val="20"/>
                <w:szCs w:val="20"/>
              </w:rPr>
              <w:t>覺察生活空間的型態具有地區性差異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都市與鄉村居民的生活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舉例說明自然環境如何影響家鄉居民的生活型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描述家鄉居民的生活型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對實際景象與情境模擬，引導學生比較都市與鄉村，以及農村、漁村、山村地區的不同空間景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藉由對不同地區居民生活上的比較，分析自然環境如何影響家鄉居民的生活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經由圖像與生活體驗分享，描述家鄉居民的生活型態，以及與環境之間的關聯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引導活動：生活萬花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展示家鄉各地的生活照片，引導學生觀察這些地方各是在什麼樣的地理環境？哪些地區較像是都市？哪些較像是鄉村？這些地方的人們的生活型態可能是什麼樣的？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生活大不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引導學生閱讀課本第</w:t>
            </w:r>
            <w:r>
              <w:rPr>
                <w:bCs/>
                <w:sz w:val="20"/>
                <w:szCs w:val="20"/>
              </w:rPr>
              <w:t>48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50</w:t>
            </w:r>
            <w:r>
              <w:rPr>
                <w:bCs/>
                <w:sz w:val="20"/>
                <w:szCs w:val="20"/>
              </w:rPr>
              <w:t>頁，針對都市與鄉村生活型態樣貌的差異進行討論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討論發表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課文中提到哪些區分都市與鄉村居民生活的指標？（例如：交通、醫療設施、產業、飲食、購物、房舍、步調、夜生活、居民間熟識程度）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納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由於人口數與產業的差異，都市與鄉村居民的生活有許多不同之處，居民們對許多事物的感受也會因此而有不同。但都市與鄉村的居民，也常會因為旅遊、展覽活動、就醫、購物、工作等各種原因而有交流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都市與鄉村的景觀照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1-2-4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描述臨海或溪流附近地區居民的生活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覺知環境與個人身心健康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鄉親的生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生活的地區差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描述不同地方居民的生活方式。</w:t>
            </w:r>
            <w:r>
              <w:rPr>
                <w:bCs/>
                <w:sz w:val="20"/>
                <w:szCs w:val="20"/>
              </w:rPr>
              <w:br/>
              <w:t>1-2-8</w:t>
            </w:r>
            <w:r>
              <w:rPr>
                <w:bCs/>
                <w:sz w:val="20"/>
                <w:szCs w:val="20"/>
              </w:rPr>
              <w:t>覺察生活空間的型態具有地區性差異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都市與鄉村居民的生活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舉例說明自然環境如何影響家鄉居民的生活型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描述家鄉居民的生活型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對實際景象與情境模擬，引導學生比較都市與鄉村，以及農村、漁村、山村地區的不同空間景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藉由對不同地區居民生活上的比較，分析自然環境如何影響家鄉居民的生活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經由圖像與生活體驗分享，描述家鄉居民的生活型態，以及與環境之間的關聯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都市鄉村大不同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展示「農村、漁村和山村」圖照，引導學生閱讀課本第</w:t>
            </w:r>
            <w:r>
              <w:rPr>
                <w:bCs/>
                <w:sz w:val="20"/>
                <w:szCs w:val="20"/>
              </w:rPr>
              <w:t>51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53</w:t>
            </w:r>
            <w:r>
              <w:rPr>
                <w:bCs/>
                <w:sz w:val="20"/>
                <w:szCs w:val="20"/>
              </w:rPr>
              <w:t>頁，並觀察圖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分組討論都市與鄉村的不同，並利用海報紙分別製作下列主題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都市的生活特徵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農村的生活特徵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漁村的生活特徵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山村的生活特徵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報告】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學生分組報告討論結果，報告後由學生提問互動再由教師彙整補充。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：每個人的選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展示「農村、漁村和山村」圖照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討論並發表自己喜歡居住的地方，以及喜歡的原因是什麼。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四︰家鄉居民生活觀察紀錄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習作實作：完成習作</w:t>
            </w:r>
            <w:r>
              <w:rPr>
                <w:bCs/>
                <w:sz w:val="20"/>
                <w:szCs w:val="20"/>
              </w:rPr>
              <w:t>4-1</w:t>
            </w:r>
            <w:r>
              <w:rPr>
                <w:bCs/>
                <w:sz w:val="20"/>
                <w:szCs w:val="20"/>
              </w:rPr>
              <w:t>「家鄉居民生活觀察紀錄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分享習作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農村、漁村和山村圖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1-2-4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描述臨海或溪流附近地區居民的生活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覺知環境與個人身心健康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鄉親的生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生活的變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了解居住地方的人文環境與經濟活動的歷史變遷。</w:t>
            </w:r>
            <w:r>
              <w:rPr>
                <w:bCs/>
                <w:sz w:val="20"/>
                <w:szCs w:val="20"/>
              </w:rPr>
              <w:br/>
              <w:t>8-2-2</w:t>
            </w:r>
            <w:r>
              <w:rPr>
                <w:bCs/>
                <w:sz w:val="20"/>
                <w:szCs w:val="20"/>
              </w:rPr>
              <w:t>舉例說明科學和技術的發展，改變了人類生活和自然環境。</w:t>
            </w:r>
            <w:r>
              <w:rPr>
                <w:bCs/>
                <w:sz w:val="20"/>
                <w:szCs w:val="20"/>
              </w:rPr>
              <w:br/>
              <w:t>9-2-1</w:t>
            </w:r>
            <w:r>
              <w:rPr>
                <w:bCs/>
                <w:sz w:val="20"/>
                <w:szCs w:val="20"/>
              </w:rPr>
              <w:t>舉例說明外來的文化、商品和資訊如何影響本地的文化和生活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家鄉居民從過去到現代的生活方式、商業活動與產業的變遷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覺察生活方式的變遷如何影響家鄉居民的人際互動關係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舉例說明外來文化如何影響家鄉居民的生活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藉由圖像，引導學生比較過去到現代生活方式的不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長輩的故事與家鄉的歷史資料，了解家鄉居民生活的改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列舉生活中可見到的各種外來文化商品，並舉例說明對生活方式有何影響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時光電視機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引導學生閱讀課文第</w:t>
            </w:r>
            <w:r>
              <w:rPr>
                <w:bCs/>
                <w:sz w:val="20"/>
                <w:szCs w:val="20"/>
              </w:rPr>
              <w:t>54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55</w:t>
            </w:r>
            <w:r>
              <w:rPr>
                <w:bCs/>
                <w:sz w:val="20"/>
                <w:szCs w:val="20"/>
              </w:rPr>
              <w:t>頁，以問題引導學生比較過去與現代飲食、衣著樣式的不同。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住行放大鏡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引導學生閱讀課本第</w:t>
            </w:r>
            <w:r>
              <w:rPr>
                <w:bCs/>
                <w:sz w:val="20"/>
                <w:szCs w:val="20"/>
              </w:rPr>
              <w:t>56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57</w:t>
            </w:r>
            <w:r>
              <w:rPr>
                <w:bCs/>
                <w:sz w:val="20"/>
                <w:szCs w:val="20"/>
              </w:rPr>
              <w:t>頁，並搭配臺灣各種不同風格的房屋、交通工具圖片，利用問題引導學生比較過去與現代的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活動三：購物習慣比一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引導學生閱讀課本第</w:t>
            </w:r>
            <w:r>
              <w:rPr>
                <w:bCs/>
                <w:sz w:val="20"/>
                <w:szCs w:val="20"/>
              </w:rPr>
              <w:t>58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59</w:t>
            </w:r>
            <w:r>
              <w:rPr>
                <w:bCs/>
                <w:sz w:val="20"/>
                <w:szCs w:val="20"/>
              </w:rPr>
              <w:t>頁，以問題引導學生對照過去與現代的購物模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四︰大家來找碴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習作實作：完成習作</w:t>
            </w:r>
            <w:r>
              <w:rPr>
                <w:bCs/>
                <w:sz w:val="20"/>
                <w:szCs w:val="20"/>
              </w:rPr>
              <w:t>4-2</w:t>
            </w:r>
            <w:r>
              <w:rPr>
                <w:bCs/>
                <w:sz w:val="20"/>
                <w:szCs w:val="20"/>
              </w:rPr>
              <w:t>「大家來找碴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分享習作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現代與過去生活的圖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3</w:t>
            </w:r>
            <w:r>
              <w:rPr>
                <w:bCs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居民的休閒活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鄉親的休閒活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描述居住地方的自然與人文特性。</w:t>
            </w:r>
            <w:r>
              <w:rPr>
                <w:bCs/>
                <w:sz w:val="20"/>
                <w:szCs w:val="20"/>
              </w:rPr>
              <w:br/>
              <w:t>4-2-1</w:t>
            </w:r>
            <w:r>
              <w:rPr>
                <w:bCs/>
                <w:sz w:val="20"/>
                <w:szCs w:val="20"/>
              </w:rPr>
              <w:t>說出自己的意見與其他個體、群體或媒體意見的異同。</w:t>
            </w:r>
            <w:r>
              <w:rPr>
                <w:bCs/>
                <w:sz w:val="20"/>
                <w:szCs w:val="20"/>
              </w:rPr>
              <w:br/>
              <w:t>9-2-1</w:t>
            </w:r>
            <w:r>
              <w:rPr>
                <w:bCs/>
                <w:sz w:val="20"/>
                <w:szCs w:val="20"/>
              </w:rPr>
              <w:t>舉例說明外來的文化、商品和資訊如何影響本地的文化和生活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描述家鄉有哪些著名的休閒活動場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家鄉休閒活動的類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覺察家鄉休閒活動與居民生活的關係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經驗分享與旅遊資訊，了解家鄉著名的休閒活動與場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藉由探討家鄉休閒活動的類型，了解這些休閒活動與家鄉特色的關連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藉由觀察，列舉各種受外來文化影響的休閒活動實例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引導活動：休閒活動大調查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請學生分享最近的休閒活動，並統計全班最常從事的休閒活動有哪些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休閒大不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引導學生閱讀課本第</w:t>
            </w:r>
            <w:r>
              <w:rPr>
                <w:bCs/>
                <w:sz w:val="20"/>
                <w:szCs w:val="20"/>
              </w:rPr>
              <w:t>62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63</w:t>
            </w:r>
            <w:r>
              <w:rPr>
                <w:bCs/>
                <w:sz w:val="20"/>
                <w:szCs w:val="20"/>
              </w:rPr>
              <w:t>頁，之後呈現居住縣市的旅遊地圖或行政區圖，請學生回想自己曾到過哪些家鄉的休閒活動場所。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活動二：藝文搜查隊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引導學生閱讀課本第</w:t>
            </w:r>
            <w:r>
              <w:rPr>
                <w:bCs/>
                <w:sz w:val="20"/>
                <w:szCs w:val="20"/>
              </w:rPr>
              <w:t>64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65</w:t>
            </w:r>
            <w:r>
              <w:rPr>
                <w:bCs/>
                <w:sz w:val="20"/>
                <w:szCs w:val="20"/>
              </w:rPr>
              <w:t>頁，並簡略介紹這些藝文展演空間的故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報告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將學生分成若干組，每組以居住縣市內的一處藝文展演空間或藝文活動為主題，進行簡略的介紹。報告時需包括以下重點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該項藝文空間的位置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該處藝文空間的特色或設置歷史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列舉一、二項在藝文空間所舉辦過的活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共同討論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展示學校辦理過的藝文活動照片，並引導學生討論問題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所在縣市的觀光旅遊資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學生分組蒐集居住縣市內的藝文空間資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學校舉辦過的藝文活動照片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資料蒐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認識休閒權與日常生活的關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居民的休閒活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鄉親的休閒活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描述居住地方的自然與人文特性。</w:t>
            </w:r>
            <w:r>
              <w:rPr>
                <w:bCs/>
                <w:sz w:val="20"/>
                <w:szCs w:val="20"/>
              </w:rPr>
              <w:br/>
              <w:t>4-2-1</w:t>
            </w:r>
            <w:r>
              <w:rPr>
                <w:bCs/>
                <w:sz w:val="20"/>
                <w:szCs w:val="20"/>
              </w:rPr>
              <w:t>說出自己的意見與其他個體、群體或媒體意見的異同。</w:t>
            </w:r>
            <w:r>
              <w:rPr>
                <w:bCs/>
                <w:sz w:val="20"/>
                <w:szCs w:val="20"/>
              </w:rPr>
              <w:br/>
              <w:t>9-2-1</w:t>
            </w:r>
            <w:r>
              <w:rPr>
                <w:bCs/>
                <w:sz w:val="20"/>
                <w:szCs w:val="20"/>
              </w:rPr>
              <w:t>舉例說明外來的文化、商品和資訊如何影響本地的文化和生活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描述家鄉有哪些著名的休閒活動場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家鄉休閒活動的類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覺察家鄉休閒活動與居民生活的關係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經驗分享與旅遊資訊，了解家鄉著名的休閒活動與場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藉由探討家鄉休閒活動的類型，了解這些休閒活動與家鄉特色的關連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藉由觀察，列舉各種受外來文化影響的休閒活動實例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活動三：觀光大使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引導學生閱讀課本第</w:t>
            </w:r>
            <w:r>
              <w:rPr>
                <w:bCs/>
                <w:sz w:val="20"/>
                <w:szCs w:val="20"/>
              </w:rPr>
              <w:t>66</w:t>
            </w:r>
            <w:r>
              <w:rPr>
                <w:rFonts w:ascii="Cambria Math" w:hAnsi="Cambria Math" w:cs="Cambria Math"/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67</w:t>
            </w:r>
            <w:r>
              <w:rPr>
                <w:bCs/>
                <w:sz w:val="20"/>
                <w:szCs w:val="20"/>
              </w:rPr>
              <w:t>頁，並簡略介紹這些觀光休閒活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討論發表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家鄉有哪些活動與產業或自然環境有關？有哪些與宗教或民俗文化有關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在你接觸過的休閒與藝文活動中，有哪些源自於國外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納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家鄉若能結合當地的自然與人文特色，規畫獨特的休閒活動，將能吸引更多觀光產業；此外，許多休閒活動也常與外來文化相結合，創造出更豐富的表現形式，也有更多機會推廣到更多地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活動四︰休閒活動體驗日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習作實作：完成習作</w:t>
            </w:r>
            <w:r>
              <w:rPr>
                <w:bCs/>
                <w:sz w:val="20"/>
                <w:szCs w:val="20"/>
              </w:rPr>
              <w:t>5-1</w:t>
            </w:r>
            <w:r>
              <w:rPr>
                <w:bCs/>
                <w:sz w:val="20"/>
                <w:szCs w:val="20"/>
              </w:rPr>
              <w:t>「休閒活動體驗日記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分享習作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居住縣市著名的特產與活動資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認識休閒權與日常生活的關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居民的休閒活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參與家鄉休閒活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描述居住地方的自然與人文特性。</w:t>
            </w:r>
            <w:r>
              <w:rPr>
                <w:bCs/>
                <w:sz w:val="20"/>
                <w:szCs w:val="20"/>
              </w:rPr>
              <w:br/>
              <w:t>4-2-1</w:t>
            </w:r>
            <w:r>
              <w:rPr>
                <w:bCs/>
                <w:sz w:val="20"/>
                <w:szCs w:val="20"/>
              </w:rPr>
              <w:t>說出自己的意見與其他個體、群體或媒體意見的異同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熟悉各種獲得家鄉休閒活動資訊的途徑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參與休閒活動的注意事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探討如何結合休閒，發展家鄉特色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熟悉進行分組討論的技巧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實際操作，了解獲得家鄉休閒活動資訊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藉由情境演練，熟悉參與休閒活動的各種注意事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家鄉特色報告，了解蒐集資料與共同討論的技巧，並探討如何結合家鄉特色發展休閒活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家鄉活動大搜查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引導學生閱讀課文第</w:t>
            </w:r>
            <w:r>
              <w:rPr>
                <w:bCs/>
                <w:sz w:val="20"/>
                <w:szCs w:val="20"/>
              </w:rPr>
              <w:t>68</w:t>
            </w:r>
            <w:r>
              <w:rPr>
                <w:bCs/>
                <w:sz w:val="20"/>
                <w:szCs w:val="20"/>
              </w:rPr>
              <w:t>頁，以問題引導學生比較找到的資料類別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討論發表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同學查到的資料中，有哪些與課本提到的途徑相同？（例如：剪報、政府網站、節目單）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這些資訊要到哪裡獲得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大家來找碴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引導學生閱讀課文第</w:t>
            </w:r>
            <w:r>
              <w:rPr>
                <w:bCs/>
                <w:sz w:val="20"/>
                <w:szCs w:val="20"/>
              </w:rPr>
              <w:t>69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71</w:t>
            </w:r>
            <w:r>
              <w:rPr>
                <w:bCs/>
                <w:sz w:val="20"/>
                <w:szCs w:val="20"/>
              </w:rPr>
              <w:t>頁，並了解文章中的情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角色扮演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生上臺模擬課文中的漫畫情境，並讓臺下同學舉手指出其中有問題的地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各組設計一些違反安全規範的情境，並進行演出，臺下學生可舉手點出其中違反安全的地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活動三︰安全的休閒活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習作實作：完成習作</w:t>
            </w:r>
            <w:r>
              <w:rPr>
                <w:bCs/>
                <w:sz w:val="20"/>
                <w:szCs w:val="20"/>
              </w:rPr>
              <w:t>5-2</w:t>
            </w:r>
            <w:r>
              <w:rPr>
                <w:bCs/>
                <w:sz w:val="20"/>
                <w:szCs w:val="20"/>
              </w:rPr>
              <w:t>「安全的休閒活動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分享習作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活動四︰如何進行分組討論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閱讀觀察】指導學生閱讀課文第</w:t>
            </w:r>
            <w:r>
              <w:rPr>
                <w:bCs/>
                <w:sz w:val="20"/>
                <w:szCs w:val="20"/>
              </w:rPr>
              <w:t>72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73</w:t>
            </w:r>
            <w:r>
              <w:rPr>
                <w:bCs/>
                <w:sz w:val="20"/>
                <w:szCs w:val="20"/>
              </w:rPr>
              <w:t>頁，了解進行分組討論的活動步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實作練習】透過實際操作引導學生熟悉分組討論的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有關家鄉休閒活動的簡章、簡報文宣或報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2-4</w:t>
            </w:r>
            <w:r>
              <w:rPr>
                <w:bCs/>
                <w:sz w:val="20"/>
                <w:szCs w:val="20"/>
              </w:rPr>
              <w:t>表現合宜的生活禮儀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未來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發展的問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2-1</w:t>
            </w:r>
            <w:r>
              <w:rPr>
                <w:bCs/>
                <w:sz w:val="20"/>
                <w:szCs w:val="20"/>
              </w:rPr>
              <w:t>說出自己的意見與其他個體、群體或媒體意見的異同。</w:t>
            </w:r>
            <w:r>
              <w:rPr>
                <w:bCs/>
                <w:sz w:val="20"/>
                <w:szCs w:val="20"/>
              </w:rPr>
              <w:br/>
              <w:t>8-2-2</w:t>
            </w:r>
            <w:r>
              <w:rPr>
                <w:bCs/>
                <w:sz w:val="20"/>
                <w:szCs w:val="20"/>
              </w:rPr>
              <w:t>舉例說明科學和技術的發展，改變了人類生活和自然環境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覺察家鄉發展的問題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探究家鄉土地過度開發問題及其可能造成的危害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觀看影片及討論，了解家鄉土地過度開發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土石流等對於家鄉環境的影響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引導活動：關心家鄉的發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影片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播放一、二段有關家鄉問題的新聞報導，如土石流、地層下陷、環境汙染、文化資產遭受破壞等，讓學生課堂觀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家鄉土地開發知多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引導學生閱讀第</w:t>
            </w:r>
            <w:r>
              <w:rPr>
                <w:bCs/>
                <w:sz w:val="20"/>
                <w:szCs w:val="20"/>
              </w:rPr>
              <w:t>76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77</w:t>
            </w:r>
            <w:r>
              <w:rPr>
                <w:bCs/>
                <w:sz w:val="20"/>
                <w:szCs w:val="20"/>
              </w:rPr>
              <w:t>頁課文，觀察課本所提到的土地過度開發問題，並討論以下問題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為什麼家鄉土地會面臨過度開發或不當開發的問題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家鄉土地過度或不當開發，可能造成哪些問題？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家鄉的土地開發問題，要由誰來管理與關心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納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面對家鄉土地不當開發或過度開發等問題，除了需要政府監督，也需要居民的共同關心與維護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家鄉新聞報導、新聞影片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課前蒐集家鄉土地開發問題相關報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準備與家鄉土地開發問題有關的照片、影片、圖書、剪報資料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資料蒐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了解生活周遭的環境問題及其對個人、學校與社區的影響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認識生活周遭的環境問題形成的原因，並探究可能的改善方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未來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發展的問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2-1</w:t>
            </w:r>
            <w:r>
              <w:rPr>
                <w:bCs/>
                <w:sz w:val="20"/>
                <w:szCs w:val="20"/>
              </w:rPr>
              <w:t>說出自己的意見與其他個體、群體或媒體意見的異同。</w:t>
            </w:r>
            <w:r>
              <w:rPr>
                <w:bCs/>
                <w:sz w:val="20"/>
                <w:szCs w:val="20"/>
              </w:rPr>
              <w:br/>
              <w:t>8-2-2</w:t>
            </w:r>
            <w:r>
              <w:rPr>
                <w:bCs/>
                <w:sz w:val="20"/>
                <w:szCs w:val="20"/>
              </w:rPr>
              <w:t>舉例說明科學和技術的發展，改變了人類生活和自然環境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發覺家鄉水汙染成因及其危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發覺家鄉土地汙染成因及其危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探究家鄉環境汙染防治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覺察傳統文化流失的原因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探究發揚傳統文化的方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藉由分組報告，探究家鄉環境汙染問題及其防治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經由分組討論，發掘傳統文化特色並探究發揚傳統文化方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活動二：家鄉汙染問題報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引導學生閱讀課文第</w:t>
            </w:r>
            <w:r>
              <w:rPr>
                <w:bCs/>
                <w:sz w:val="20"/>
                <w:szCs w:val="20"/>
              </w:rPr>
              <w:t>78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79</w:t>
            </w:r>
            <w:r>
              <w:rPr>
                <w:bCs/>
                <w:sz w:val="20"/>
                <w:szCs w:val="20"/>
              </w:rPr>
              <w:t>頁，觀察家鄉環境汙染的問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配合課文內容，分組討論以下問題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我們家鄉的環境面臨哪些汙染問題呢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家鄉水資源為什麼會遭受汙染？水汙染對我們有什麼影響？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家鄉的土地為什麼會遭受汙染？土地汙染對我們有什麼影響呢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：發掘家鄉傳統文化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引導學生閱讀課文第</w:t>
            </w:r>
            <w:r>
              <w:rPr>
                <w:bCs/>
                <w:sz w:val="20"/>
                <w:szCs w:val="20"/>
              </w:rPr>
              <w:t>80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81</w:t>
            </w:r>
            <w:r>
              <w:rPr>
                <w:bCs/>
                <w:sz w:val="20"/>
                <w:szCs w:val="20"/>
              </w:rPr>
              <w:t>頁，請學生觀察家鄉傳統文化特色與傳統文化流失問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配合課文內容，分組討論以下問題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家鄉有哪些具有特色的傳統戲曲、在地美食或特色小吃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家鄉有哪些具有特色的習俗活動或節慶活動？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家鄉的傳統文化為什麼面臨流失的問題？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活動四︰關心家鄉的問題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習作實作：完成習作</w:t>
            </w:r>
            <w:r>
              <w:rPr>
                <w:bCs/>
                <w:sz w:val="20"/>
                <w:szCs w:val="20"/>
              </w:rPr>
              <w:t>6-1</w:t>
            </w:r>
            <w:r>
              <w:rPr>
                <w:bCs/>
                <w:sz w:val="20"/>
                <w:szCs w:val="20"/>
              </w:rPr>
              <w:t>「關心家鄉的問題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分享習作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前蒐集家鄉環境汙染問題相關報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家鄉傳統文化特色及文化流失問題之相關報導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準備與家鄉傳統文化特色有關的照片、影片、圖書、剪報資料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了解生活周遭的環境問題及其對個人、學校與社區的影響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認識生活周遭的環境問題形成的原因，並探究可能的改善方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6~6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未來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新生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2-1</w:t>
            </w:r>
            <w:r>
              <w:rPr>
                <w:bCs/>
                <w:sz w:val="20"/>
                <w:szCs w:val="20"/>
              </w:rPr>
              <w:t>舉例說明為了生活需要和解決問題，人類才從事科學和技術的發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2-2</w:t>
            </w:r>
            <w:r>
              <w:rPr>
                <w:bCs/>
                <w:sz w:val="20"/>
                <w:szCs w:val="20"/>
              </w:rPr>
              <w:t>舉例說明科學和技術的發展，改變了人類生活和自然環境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覺察家鄉開發面臨的兩難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探究凝聚家鄉開發共識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探究家鄉政府與民間的環保行動作為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力行日常生活的環保行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模擬公聽會活動，覺察家鄉開發的兩難與衝突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分組討論，探究愛護家鄉的環保行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家鄉發展公聽會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討論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引導學生閱讀課文第</w:t>
            </w:r>
            <w:r>
              <w:rPr>
                <w:bCs/>
                <w:sz w:val="20"/>
                <w:szCs w:val="20"/>
              </w:rPr>
              <w:t>82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83</w:t>
            </w:r>
            <w:r>
              <w:rPr>
                <w:bCs/>
                <w:sz w:val="20"/>
                <w:szCs w:val="20"/>
              </w:rPr>
              <w:t>頁，觀察情境圖畫所示意的內容，教師說明公聽會的進行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角色扮演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學生分組扮演不同角色，包含：政府官員、蓋遊樂園的業主和建設公司團隊、學者專家、當地居民、民間環保團體等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各組學生就主題和負責的角色進行討論，並擬定對其他組所負責角色的提問問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納】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家鄉的發展需要居民一起關心，居民主動參與並關心家鄉的發展，能為家鄉打造好美好的未來。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家鄉環保新作為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引導學生閱讀課文第</w:t>
            </w:r>
            <w:r>
              <w:rPr>
                <w:bCs/>
                <w:sz w:val="20"/>
                <w:szCs w:val="20"/>
              </w:rPr>
              <w:t>84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85</w:t>
            </w:r>
            <w:r>
              <w:rPr>
                <w:bCs/>
                <w:sz w:val="20"/>
                <w:szCs w:val="20"/>
              </w:rPr>
              <w:t>頁，請學生觀察家鄉政府與居民在環保方面的作為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播放有關家鄉環保作為的影片，例如：家鄉的綠建築、太陽能或風力發電、生態保護區等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興建綠建築圖書館有什麼優點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家鄉的河川巡守隊負責哪些工作？你能為河川保護做些什麼？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政府在特定的地點設置生態保護區的用意是什麼？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家鄉有哪些運用新科技發展新能源的例子？</w:t>
            </w:r>
            <w:r>
              <w:rPr>
                <w:bCs/>
                <w:sz w:val="20"/>
                <w:szCs w:val="20"/>
              </w:rPr>
              <w:b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準備有關家鄉開發問題的新聞報導、案例資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角色扮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認識生活周遭的環境問題形成的原因，並探究可能的改善方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bookmarkStart w:id="0" w:name="週次表"/>
            <w:bookmarkEnd w:id="0"/>
            <w:r>
              <w:rPr>
                <w:sz w:val="20"/>
                <w:szCs w:val="20"/>
              </w:rPr>
              <w:t>第二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3~6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未來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新生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2-1</w:t>
            </w:r>
            <w:r>
              <w:rPr>
                <w:bCs/>
                <w:sz w:val="20"/>
                <w:szCs w:val="20"/>
              </w:rPr>
              <w:t>舉例說明為了生活需要和解決問題，人類才從事科學和技術的發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2-2</w:t>
            </w:r>
            <w:r>
              <w:rPr>
                <w:bCs/>
                <w:sz w:val="20"/>
                <w:szCs w:val="20"/>
              </w:rPr>
              <w:t>舉例說明科學和技術的發展，改變了人類生活和自然環境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列舉家鄉的自然與人文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記錄並蒐集家鄉特色資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與人分享家鄉之美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藉由海報拼貼活動，發現並展現家鄉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撰寫習作，於過程中增加對於家鄉的認識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：家鄉特色加油站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討論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引導學生閱讀課文第</w:t>
            </w:r>
            <w:r>
              <w:rPr>
                <w:bCs/>
                <w:sz w:val="20"/>
                <w:szCs w:val="20"/>
              </w:rPr>
              <w:t>86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87</w:t>
            </w:r>
            <w:r>
              <w:rPr>
                <w:bCs/>
                <w:sz w:val="20"/>
                <w:szCs w:val="20"/>
              </w:rPr>
              <w:t>頁，觀察家鄉的自然與人文特色，並列舉代表家鄉的自然與人文特色，包含名勝古蹟、傳統文化、名產小吃等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報拼貼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請學生分組，交互觀察、分享所蒐集的家鄉特色資料，如紀念章、照片、圖畫、票根、伴手禮包裝、明信片、簡介等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發下每組一張半開海報，請小組一起發揮創意，將所蒐集到的家鄉特色資料，設計並拼貼在海報上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請組長簡要報告海報拼貼的內容，讓大家了解家鄉的特色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納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家鄉的自然與人文特色，是家鄉發展的重要資產，我們要發掘並保護家鄉的特色，共同營造家鄉的未來。</w:t>
            </w: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活動四︰歡迎來到我的家鄉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習作實作：完成習作</w:t>
            </w:r>
            <w:r>
              <w:rPr>
                <w:bCs/>
                <w:sz w:val="20"/>
                <w:szCs w:val="20"/>
              </w:rPr>
              <w:t>6-2</w:t>
            </w:r>
            <w:r>
              <w:rPr>
                <w:bCs/>
                <w:sz w:val="20"/>
                <w:szCs w:val="20"/>
              </w:rPr>
              <w:t>「歡迎來到我的家鄉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分享習作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準備家鄉自然與人文特色照片、影片、新聞報導等，另外準備分組使用的海報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蒐集可以展現家鄉特色的資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準備與家鄉特色有關的剪報、照片、明信片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認識生活周遭的環境問題形成的原因，並探究可能的改善方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454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2:00Z</dcterms:created>
  <dc:creator>翰林出版事業股份有限公司</dc:creator>
  <dc:description/>
  <cp:keywords/>
  <dc:language>en-US</dc:language>
  <cp:lastModifiedBy>jiji</cp:lastModifiedBy>
  <cp:lastPrinted>2018-02-05T19:43:00Z</cp:lastPrinted>
  <dcterms:modified xsi:type="dcterms:W3CDTF">2018-08-01T03:09:00Z</dcterms:modified>
  <cp:revision>72</cp:revision>
  <dc:subject/>
  <dc:title>     市/縣   學年度   學期         國民小學    年級        領域教學計畫表　　設計者：        </dc:title>
</cp:coreProperties>
</file>