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南投縣 集集國民小學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學年度 第一學期 六年級 綜合活動領域教學計畫表           設計者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六年級團隊老師</w:t>
      </w:r>
    </w:p>
    <w:p>
      <w:pPr>
        <w:pStyle w:val="Normal"/>
        <w:spacing w:before="184" w:after="184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﹙</w:t>
      </w:r>
      <w:r>
        <w:rPr>
          <w:rFonts w:ascii="新細明體;PMingLiU" w:hAnsi="新細明體;PMingLiU" w:cs="新細明體;PMingLiU" w:eastAsia="新細明體;PMingLiU"/>
          <w:color w:val="000000"/>
        </w:rPr>
        <w:t>一﹚六</w:t>
      </w:r>
      <w:r>
        <w:rPr>
          <w:rFonts w:eastAsia="新細明體;PMingLiU" w:cs="新細明體;PMingLiU" w:ascii="新細明體;PMingLiU" w:hAnsi="新細明體;PMingLiU"/>
          <w:color w:val="000000"/>
        </w:rPr>
        <w:tab/>
      </w:r>
      <w:r>
        <w:rPr>
          <w:rFonts w:ascii="新細明體;PMingLiU" w:hAnsi="新細明體;PMingLiU" w:cs="新細明體;PMingLiU" w:eastAsia="新細明體;PMingLiU"/>
          <w:color w:val="000000"/>
        </w:rPr>
        <w:t>年級上學期之學習目標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享與家人互動的感受與想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省思自己與家人互動方式，並以合宜的行動去表達對家人的感謝與體諒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訪問並觀察家人的生活方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出影響家人生活方式的因素，覺察家人生活方式受到其價值觀、生活背景及工作等因素影響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觀察並記錄家人的需求及困擾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擬定服務內容，並模擬實踐；從中發現家人接受服務時，可能會出現的感受及想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享增加與家人情感的方式及經驗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出家人喜好的互動方式來實踐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實踐行動，增加和家人之間的情感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享和家人互動後的感受與想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發現與家人常見的溝通方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探究不同溝通方式對生活的影響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析家人行為背後的原因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針對家人的擔憂，找出讓家人放心的合宜表現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並歸納有效的溝通方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演練改善與家人溝通的方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實踐並分享與家人關係改善的成效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探討說話語氣與內容帶給他人的感受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覺察自身與他人的互動表達模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歸納好的表達方式需注意的事項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練習以我的訊息來表達意見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腦力激盪與家人的溝通形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用多元方式跟家人溝通，增進彼此了解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省思自己的表現並調整改進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蒐集環境異常資料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報導環境異常資訊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利用環境異常變化心智圖分析環境變化原因、影響和因應策略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全球暖化對臺灣環境和生態的衝擊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全球暖化對日常生活的影響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享臺灣環境異常變化的想法和感受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落實節能減碳的做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並落實節電、節水行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共同討論節能減碳宣言的做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報導並落實環保團體的環保行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綠色消費對環境保護的影響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享綠色消費的重要性與做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綠色生活的做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討論日常落實的做法與檢核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分享實際參與後的感受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探討成長的變化，分享對生命變化的看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認識生命的發展歷程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察覺生命的變化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體認生命的奧妙，進而學習珍惜、尊重生命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深入了解生活周遭不同族群的生活方式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了解不同族群的特色與其優勢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了解不同族群的生活需求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利用各種資源來準備與進行拜訪活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依照規畫進行拜訪活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分享拜訪活動成果，並發表活動後心得及看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探討各族群的生活適應問題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了解尊重與關懷不同族群的方法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深入了解特殊需求族群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了解特殊需求族群的需求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實地關懷與服務特殊需求族群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尋求社會資訊與資源協助需要關懷者。</w:t>
      </w:r>
    </w:p>
    <w:p>
      <w:pPr>
        <w:pStyle w:val="Normal"/>
        <w:numPr>
          <w:ilvl w:val="0"/>
          <w:numId w:val="1"/>
        </w:numPr>
        <w:ind w:left="350" w:hanging="0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在生活中實踐對不同族群的關懷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eastAsia="新細明體;PMingLiU"/>
          <w:sz w:val="24"/>
        </w:rPr>
        <w:t>二﹚六年級上學期之綜合活動領域教學計畫表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綜合活動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上學期六年級學生</w:t>
      </w:r>
    </w:p>
    <w:p>
      <w:pPr>
        <w:pStyle w:val="Style16"/>
        <w:spacing w:before="0" w:after="0"/>
        <w:ind w:left="119" w:hanging="0"/>
        <w:rPr>
          <w:rFonts w:ascii="標楷體" w:hAnsi="標楷體" w:eastAsia="標楷體"/>
          <w:color w:val="00000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805</wp:posOffset>
                </wp:positionH>
                <wp:positionV relativeFrom="paragraph">
                  <wp:posOffset>86360</wp:posOffset>
                </wp:positionV>
                <wp:extent cx="4889500" cy="3881755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3881880"/>
                          <a:chOff x="0" y="0"/>
                          <a:chExt cx="4889520" cy="388188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378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六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68560"/>
                            <a:ext cx="0" cy="33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42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856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8720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0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23840"/>
                            <a:ext cx="1896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</w:t>
                              </w:r>
                              <w:r>
                                <w:rPr>
                                  <w:sz w:val="28"/>
                                  <w:szCs w:val="24"/>
                                  <w:kern w:val="0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良好的家人互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01800"/>
                            <a:ext cx="1896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你我更靠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647360"/>
                            <a:ext cx="18961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暖化警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   綠色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623320"/>
                            <a:ext cx="18961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命的樂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1542960"/>
                            <a:ext cx="145368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大自然的反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節能減碳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綠色生活達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516400"/>
                            <a:ext cx="145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生命軌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讓青春飛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讓我更懂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貼心的服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796320"/>
                            <a:ext cx="1445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互動有訣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溝通管道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9784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3301920"/>
                            <a:ext cx="14508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族群溫馨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;微軟正黑體" w:hAnsi="華康標宋體;微軟正黑體" w:cs="Times New Roman"/>
                                  <w:color w:val="auto"/>
                                  <w:lang w:val="en-US" w:eastAsia="zh-TW" w:bidi="ar-SA"/>
                                </w:rPr>
                                <w:t>關懷無距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42468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關懷你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6.8pt;width:385pt;height:305.65pt" coordorigin="1143,136" coordsize="7700,6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43;top:2292;width:846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六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24,559" to="2124,5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5,3166" to="6850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7,559" to="6558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5,1848" to="6652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0,4551" to="6726,4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3;top:331;width:298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</w:t>
                        </w:r>
                        <w:r>
                          <w:rPr>
                            <w:sz w:val="28"/>
                            <w:szCs w:val="24"/>
                            <w:kern w:val="0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良好的家人互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1556;width:29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你我更靠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2730;width:2985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暖化警戒</w:t>
                        </w:r>
                      </w:p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   綠色生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9;top:4267;width:298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命的樂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2566;width:2288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大自然的反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節能減碳行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綠色生活達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4099;width:2284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生命軌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讓青春飛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7;top:136;width:230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讓我更懂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貼心的服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9;top:1390;width:227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互動有訣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溝通管道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0,5802" to="6726,5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8;top:5336;width:2284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族群溫馨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;微軟正黑體" w:hAnsi="華康標宋體;微軟正黑體" w:cs="Times New Roman"/>
                            <w:color w:val="auto"/>
                            <w:lang w:val="en-US" w:eastAsia="zh-TW" w:bidi="ar-SA"/>
                          </w:rPr>
                          <w:t>關懷無距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8;top:5529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關懷你我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六年級上學期九年一貫　綜合活動　課程各單元內涵分析</w:t>
      </w:r>
    </w:p>
    <w:tbl>
      <w:tblPr>
        <w:tblW w:w="5100" w:type="pct"/>
        <w:jc w:val="left"/>
        <w:tblInd w:w="-2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555"/>
        <w:gridCol w:w="412"/>
        <w:gridCol w:w="349"/>
        <w:gridCol w:w="2067"/>
        <w:gridCol w:w="2660"/>
        <w:gridCol w:w="2476"/>
        <w:gridCol w:w="278"/>
        <w:gridCol w:w="1679"/>
        <w:gridCol w:w="1279"/>
        <w:gridCol w:w="1960"/>
        <w:gridCol w:w="965"/>
      </w:tblGrid>
      <w:tr>
        <w:trPr>
          <w:tblHeader w:val="true"/>
          <w:trHeight w:val="6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週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主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-14"/>
                <w:w w:val="90"/>
                <w:sz w:val="20"/>
              </w:rPr>
              <w:t>單元名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分段能力指標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目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重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-10"/>
                <w:w w:val="90"/>
                <w:sz w:val="20"/>
              </w:rPr>
              <w:t>節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資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0"/>
              </w:rPr>
              <w:t>評量方法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重大議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良好的家人互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讓我更懂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家人互動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自己與家人互動方式，並以合宜的行動去表達對家人的感謝與體諒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表對家人的新看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擬定改善與家人互動的行動計畫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用行動表達對家人的感謝及體諒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改變與家人互動後的感受與想法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「家人生活大調查」學習單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良好的家人互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讓我更懂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訪問並觀察家人的生活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影響家人生活方式的因素，覺察家人生活方式受到其價值觀、生活背景及工作等因素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自己與家人互動方式，並以合宜的行動去表達對家人的感謝與體諒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與家人互動的感受與想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訪問及觀察家人的生活方式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找出影響家人生活方式的因素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省思自己與家人互動方式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「家人生活大調查」學習單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2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良好的家人互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貼心的服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並記錄家人的需求及困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服務內容，並模擬實踐；從中發現家人接受服務時，可能會出現的感受及想法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覺家人的需求及困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進行服務行動需要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擬定服務計畫並演練；由同學回饋家人在接受服務時，可能會出現的感受及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進行服務行動並分享感受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「行動計畫表」學習單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良好的家人互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貼心的服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增加與家人情感的方式及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家人喜好的互動方式來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踐行動，增加和家人之間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和家人互動後的感受與想法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增進家人情感的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找出家人喜愛的方式來擬定互動計畫，並加以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和家人互動的感受與想法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「行動計畫表」學習單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你我更靠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互動有訣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與家人常見的溝通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不同溝通方式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家人行為背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家人的擔憂，找出讓家人放心的合宜表現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現與家人常見的溝通方式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究不同溝通方式對生活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析家人行為背後的原因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找出讓家人放心的合宜表現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溝通行動檢核表」學習單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你我更靠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互動有訣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並歸納有效的溝通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演練改善與家人溝通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並分享與家人關係改善的成效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並歸納有效的溝通方式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演練改善與家人溝通的方式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實踐並自我檢核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與家人關係改善的成效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溝通行動檢核表」學習單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你我更靠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管道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說話語氣與內容帶給他人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身與他人的互動表達模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歸納好的表達方式需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練習以我的訊息來表達意見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角色扮演來探討說話語氣與內容帶給他人的感受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覺察自身與他人的互動表達模式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歸納好的表達方式需注意的事項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練習以我的訊息來表達意見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你我更靠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管道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家人的生活方式，分享改善與家人相處的經驗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腦力激盪與家人的溝通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用多元方式跟家人溝通，增進彼此了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省思自己的表現並調整改進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腦力激盪與家人的溝通形式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用多元方式跟家人溝通，增進彼此了解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省思自己的表現並調整改進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境圖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暖化警戒綠色生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自然的反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環境的改變與破壞可能帶來的危險，並珍惜生態環境與資源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環境異常資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導環境異常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利用環境異常變化心智圖分析環境變化原因、影響和因應策略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蒐集環境異常資料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報導環境異常資訊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析環境變化原因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析環境變化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析環境變化因應策略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心智繪圖法範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環境異常資料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海洋環境議題之相關新聞事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海洋污染、海岸線後退、海洋生態的破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暖化警戒綠色生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自然的反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環境的改變與破壞可能帶來的危險，並珍惜生態環境與資源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全球暖化對臺灣環境和生態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全球暖化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臺灣環境異常變化的想法和感受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全球暖化對臺灣環境和生態的衝擊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全球暖化對日常生活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臺灣環境異常變化的想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臺灣環境異常變化的感受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心智繪圖法範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環境異常資料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海洋環境議題之相關新聞事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海洋污染、海岸線後退、海洋生態的破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暖化警戒綠色生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節能減碳行動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環境的改變與破壞可能帶來的危險，並珍惜生態環境與資源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落實節能減碳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並落實節電、節水行動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節能減碳的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並落實自己的節能減碳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訂定並落實自己和家人的節電、節水行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兩期電費單的排碳數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實施後的困難及解決策略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行的成果和心得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節能減碳」相關影片、電費單、水費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節能減碳、節電及節水的方法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海洋環境議題之相關新聞事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海洋污染、海岸線後退、海洋生態的破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暖化警戒綠色生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節能減碳行動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環境的改變與破壞可能帶來的危險，並珍惜生態環境與資源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落實節能減碳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並落實節電、節水行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共同討論節能減碳宣言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導並落實環保團體的環保行動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訂定並落實自己和家人的節電、節水行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實施後的困難及解決策略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行的成果和心得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節能減碳宣言的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環保團體的環保行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導並落實環保團體的環保行動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節能減碳」相關影片、電費單、水費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節能減碳、節電及節水的方法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海洋環境議題之相關新聞事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海洋污染、海岸線後退、海洋生態的破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暖化警戒綠色生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綠色生活達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環境的改變與破壞可能帶來的危險，並珍惜生態環境與資源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綠色消費對環境保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綠色消費的重要性與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綠色生活的做法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綠色消費對環境保護的影響並認識綠色產品的標章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綠色消費的重要性與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小組討論綠色生活的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小組分享綠色生活的做法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準備有關綠色生活相關資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準備有關綠色生活相關資料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海洋環境議題之相關新聞事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海洋污染、海岸線後退、海洋生態的破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暖化警戒綠色生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綠色生活達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環境的改變與破壞可能帶來的危險，並珍惜生態環境與資源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綠色生活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論日常落實的做法與檢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實際參與後的感受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小組討論綠色生活的做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小組分享綠色生活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日常落實做法與檢核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實際參與後的感受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準備有關綠色生活相關資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準備有關綠色生活相關資料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蒐集海洋環境議題之相關新聞事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海洋污染、海岸線後退、海洋生態的破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生命的樂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軌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歷程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成長的變化，分享對生命變化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生命的發展歷程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從訪問長輩與同學的內容分享自己生命成長的變化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表對生命變化的看法或想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回顧自己不同的生命階段，記錄與分享生命故事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不同生命變化對自己帶來的影響與收穫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人的一生」動畫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訪問家中長輩或同學關於自己成長過程中各方面的變化、自己的生命故事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ind w:left="6" w:hanging="6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知青春期不同性別者身體的發展與保健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ind w:left="6" w:hanging="6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基本的生態原則，以及人類與自然和諧共生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生命的樂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軌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歷程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成長的變化，分享對生命變化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生命的發展歷程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從多元的角度認識更多不同的生命故事，並從中學習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的體會與感受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人的一生」動畫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訪問家中長輩或同學關於自己成長過程中各方面的變化、自己的生命故事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ind w:left="6" w:hanging="6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知青春期不同性別者身體的發展與保健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ind w:left="6" w:hanging="6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基本的生態原則，以及人類與自然和諧共生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生命的樂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讓青春飛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命的變化與發展歷程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生命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生命的奧妙，進而學習珍惜、尊重生命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青春的喜悅與成就感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自己青春的心事與煩惱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青春心事對自己的影響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透過角色扮演問題情境，並演練有效處理方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現自己目前處於青春期的生命變化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青春期的變化，並學習接納自己與尊重他人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藉由拼圖活動認識生命是一部分一部分慢慢拼湊起來的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論青春期珍愛生命的方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實際執行珍愛生命的方法，並完成珍愛生命實踐檢核表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寫下愛我生命小語，並付諸實行，讓生命更有意義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童年」歌詞、心形紙、各種問題情境抽籤卡、拼圖、「健康生活實踐檢核表」、「愛我生命小語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訪問家中比自己年長的人青春期的經驗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ind w:left="6" w:hanging="6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知青春期不同性別者身體的發展與保健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ind w:left="6" w:hanging="6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基本的生態原則，以及人類與自然和諧共生的關係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關懷你我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族群溫馨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關懷不同的族群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深入了解生活周遭不同族群的生活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不同族群的特色與其優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不同族群的生活需求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接觸族群的經驗與印象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對族群不同特色的看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討論不同族群的優勢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各族群的需求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與不同族群相處的方法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課前請學童上網蒐集關於不同族群的飲食、穿著、民俗、藝術等資料、「拜訪紀錄表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學童上網蒐集資料、紙張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關懷你我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族群溫馨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關懷不同的族群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各種資源來準備與進行拜訪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照規畫進行拜訪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拜訪活動成果，並發表活動後心得及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探討各族群的生活適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尊重與關懷不同族群的方法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分享拜訪活動成果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表心得及看法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各族群的生活適應問題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展現合宜態度和禮儀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課前請學童上網蒐集關於不同族群的飲食、穿著、民俗、藝術等資料、「拜訪紀錄表」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學童上網蒐集資料、紙張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關懷你我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無距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關懷不同的族群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深入了解特殊需求族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特殊需求族群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實地關懷與服務特殊需求族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尋求社會資訊與資源協助需要關懷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實踐對不同族群的關懷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發現特殊需求的族群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探討特殊需求族群的特色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關懷特殊需求族群的感受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調查特殊需求族群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規畫「服務特殊需求族群」方案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關懷與服務特殊需求族群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運用社會資訊與資源。</w:t>
            </w:r>
          </w:p>
          <w:p>
            <w:pPr>
              <w:pStyle w:val="Normal"/>
              <w:ind w:left="6" w:hanging="6"/>
              <w:rPr>
                <w:rFonts w:ascii="新細明體;PMingLiU" w:hAnsi="新細明體;PMingLiU" w:eastAsia="新細明體;PMingLiU" w:cs="新細明體;PMingLiU"/>
                <w:sz w:val="20"/>
                <w:szCs w:val="25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5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5"/>
              </w:rPr>
              <w:t>對特殊需求族群關懷的具體實踐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請學童上課前蒐集好資料、準備不同需求的族群的圖片、「服務不同需求族群」方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銀髮族、弱勢族群、身心方面特殊的族群等相關資料及其特色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社會和歷史演變過程中所造成的性別文化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臺灣不同時期的海洋文化，並能尊重不同族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6" w:hanging="360"/>
      </w:pPr>
      <w:rPr>
        <w:rFonts w:ascii="新細明體;PMingLiU" w:hAnsi="新細明體;PMingLiU" w:eastAsia="新細明體;PMingLiU" w:cs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 字元"/>
    <w:qFormat/>
    <w:rPr>
      <w:rFonts w:ascii="標楷體" w:hAnsi="標楷體" w:eastAsia="標楷體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21">
    <w:name w:val="本文縮排 2"/>
    <w:basedOn w:val="Normal"/>
    <w:qFormat/>
    <w:pPr>
      <w:ind w:left="-28" w:hanging="0"/>
    </w:pPr>
    <w:rPr>
      <w:rFonts w:ascii="新細明體;PMingLiU" w:hAnsi="新細明體;PMingLiU" w:eastAsia="新細明體;PMingLiU" w:cs="Arial Unicode MS"/>
      <w:color w:val="0000FF"/>
      <w:sz w:val="20"/>
      <w:szCs w:val="25"/>
    </w:rPr>
  </w:style>
  <w:style w:type="paragraph" w:styleId="31">
    <w:name w:val="本文縮排 3"/>
    <w:basedOn w:val="Normal"/>
    <w:qFormat/>
    <w:pPr>
      <w:ind w:left="-6" w:hanging="22"/>
    </w:pPr>
    <w:rPr>
      <w:rFonts w:ascii="新細明體;PMingLiU" w:hAnsi="新細明體;PMingLiU" w:eastAsia="新細明體;PMingLiU" w:cs="Arial Unicode MS"/>
      <w:color w:val="000000"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esoci2a</dc:creator>
  <dc:description/>
  <cp:keywords/>
  <dc:language>en-US</dc:language>
  <cp:lastModifiedBy>jiji</cp:lastModifiedBy>
  <cp:lastPrinted>2002-04-15T13:18:00Z</cp:lastPrinted>
  <dcterms:modified xsi:type="dcterms:W3CDTF">2018-08-01T02:20:00Z</dcterms:modified>
  <cp:revision>21</cp:revision>
  <dc:subject/>
  <dc:title/>
</cp:coreProperties>
</file>