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細明體;MingLiU" w:hAnsi="細明體;MingLiU" w:eastAsia="細明體;MingLiU" w:cs="細明體;MingLiU"/>
          <w:u w:val="single"/>
        </w:rPr>
      </w:pPr>
      <w:r>
        <w:rPr>
          <w:rFonts w:ascii="細明體;MingLiU" w:hAnsi="細明體;MingLiU" w:cs="細明體;MingLiU" w:eastAsia="細明體;MingLiU"/>
          <w:u w:val="single"/>
        </w:rPr>
        <w:t>南投縣 集集  國民小學</w:t>
      </w:r>
      <w:r>
        <w:rPr>
          <w:rFonts w:eastAsia="細明體;MingLiU" w:cs="細明體;MingLiU" w:ascii="細明體;MingLiU" w:hAnsi="細明體;MingLiU"/>
          <w:u w:val="single"/>
        </w:rPr>
        <w:t>107</w:t>
      </w:r>
      <w:r>
        <w:rPr>
          <w:rFonts w:ascii="細明體;MingLiU" w:hAnsi="細明體;MingLiU" w:cs="細明體;MingLiU" w:eastAsia="細明體;MingLiU"/>
          <w:u w:val="single"/>
        </w:rPr>
        <w:t xml:space="preserve">學年度 第二學期 六年級 藝文領域教學計畫表  </w:t>
      </w:r>
    </w:p>
    <w:p>
      <w:pPr>
        <w:pStyle w:val="11"/>
        <w:rPr>
          <w:szCs w:val="28"/>
          <w:u w:val="single"/>
        </w:rPr>
      </w:pPr>
      <w:r>
        <w:rPr>
          <w:rFonts w:ascii="細明體;MingLiU" w:hAnsi="細明體;MingLiU" w:cs="細明體;MingLiU" w:eastAsia="細明體;MingLiU"/>
          <w:u w:val="single"/>
        </w:rPr>
        <w:t>設計者</w:t>
      </w:r>
      <w:r>
        <w:rPr>
          <w:rFonts w:eastAsia="細明體;MingLiU" w:cs="細明體;MingLiU" w:ascii="細明體;MingLiU" w:hAnsi="細明體;MingLiU"/>
          <w:u w:val="single"/>
        </w:rPr>
        <w:t>:</w:t>
      </w:r>
      <w:r>
        <w:rPr>
          <w:rFonts w:ascii="細明體;MingLiU" w:hAnsi="細明體;MingLiU" w:cs="細明體;MingLiU" w:eastAsia="細明體;MingLiU"/>
          <w:u w:val="single"/>
        </w:rPr>
        <w:t>六年級團隊老師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472440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85464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7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33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音樂聯合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3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3301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設計幻想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珍重再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唱歌謠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樂器嘉年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082960"/>
                            <a:ext cx="29268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藝術漫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公共藝術在校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送給母校的禮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974400"/>
                            <a:ext cx="2926800" cy="105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有故事的戲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衣起環遊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造型設計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決戰造型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660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745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683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473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好的時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1854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387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萬花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2768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403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躍上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784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01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1025640"/>
                            <a:ext cx="29268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夏日輕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歌詠家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179520"/>
                            <a:ext cx="29268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生活中的好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秀出好設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669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187960"/>
                            <a:ext cx="29268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點點滴滴的回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美麗的印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祝福的樂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-37.2pt;width:718.7pt;height:479.55pt" coordorigin="-113,-744" coordsize="14374,9591">
                <v:line id="shape_0" from="3985,602" to="3985,8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99,636" to="4769,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3;top:3589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70;top:9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音樂聯合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68,316" to="9652,3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9;top:445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設計幻想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70;top:776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珍重再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52;top:-744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唱歌謠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樂器嘉年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52;top:2536;width:4608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藝術漫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公共藝術在校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送給母校的禮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31;top:5515;width:4608;height:1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有故事的戲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衣起環遊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造型設計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決戰造型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68,3445" to="9652,3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47,6730" to="9631,67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8,5056" to="4748,5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99,8261" to="4769,8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7;top:157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好的時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76,2176" to="4746,21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7;top:301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萬花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76,3616" to="4746,36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7;top:619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躍上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76,6790" to="4746,6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47,1936" to="9631,19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31;top:871;width:4608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夏日輕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歌詠家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31;top:4263;width:4608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生活中的好設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秀出好設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47,5035" to="9631,5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47,8331" to="9631,8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31;top:7426;width:4608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點點滴滴的回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美麗的印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祝福的樂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ind w:left="540" w:right="57" w:hanging="0"/>
        <w:jc w:val="left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以人、自然、社會、文化的互動為主題，統合視覺藝術、音樂、表演藝術的學習內容，希望帶領學生留意觀察生活情境，以藝術的途徑表達自己的感受，並且加深對文化的理解與關懷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世界歌謠不同的表現方式及風土民情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感受梆笛的音色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藝術鑑賞的方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不同媒材、技法的運用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水彩、水墨、素描、撕貼、版畫、捏塑、木工等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歌曲習唱、節奏拍念與直笛習奏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樂曲欣賞能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分析不同民族文化的服裝特色。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. </w:t>
      </w:r>
      <w:r>
        <w:rPr>
          <w:rFonts w:ascii="新細明體;PMingLiU" w:hAnsi="新細明體;PMingLiU" w:cs="新細明體;PMingLiU" w:eastAsia="新細明體;PMingLiU"/>
          <w:sz w:val="22"/>
        </w:rPr>
        <w:t>演唱世界歌謠，感受多樣的風土民情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. </w:t>
      </w:r>
      <w:r>
        <w:rPr>
          <w:rFonts w:ascii="新細明體;PMingLiU" w:hAnsi="新細明體;PMingLiU" w:cs="新細明體;PMingLiU" w:eastAsia="新細明體;PMingLiU"/>
          <w:sz w:val="22"/>
        </w:rPr>
        <w:t>演唱</w:t>
      </w:r>
      <w:r>
        <w:rPr>
          <w:rFonts w:eastAsia="新細明體;PMingLiU" w:cs="新細明體;PMingLiU" w:ascii="新細明體;PMingLiU" w:hAnsi="新細明體;PMingLiU"/>
          <w:sz w:val="22"/>
        </w:rPr>
        <w:t>a</w:t>
      </w:r>
      <w:r>
        <w:rPr>
          <w:rFonts w:ascii="新細明體;PMingLiU" w:hAnsi="新細明體;PMingLiU" w:cs="新細明體;PMingLiU" w:eastAsia="新細明體;PMingLiU"/>
          <w:sz w:val="22"/>
        </w:rPr>
        <w:t>小調歌曲，認識</w:t>
      </w:r>
      <w:r>
        <w:rPr>
          <w:rFonts w:eastAsia="新細明體;PMingLiU" w:cs="新細明體;PMingLiU" w:ascii="新細明體;PMingLiU" w:hAnsi="新細明體;PMingLiU"/>
          <w:sz w:val="22"/>
        </w:rPr>
        <w:t>a</w:t>
      </w:r>
      <w:r>
        <w:rPr>
          <w:rFonts w:ascii="新細明體;PMingLiU" w:hAnsi="新細明體;PMingLiU" w:cs="新細明體;PMingLiU" w:eastAsia="新細明體;PMingLiU"/>
          <w:sz w:val="22"/>
        </w:rPr>
        <w:t>小調音階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2"/>
        </w:rPr>
        <w:t>認識特色音階，以直笛即興創作曲調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4. </w:t>
      </w:r>
      <w:r>
        <w:rPr>
          <w:rFonts w:ascii="新細明體;PMingLiU" w:hAnsi="新細明體;PMingLiU" w:cs="新細明體;PMingLiU" w:eastAsia="新細明體;PMingLiU"/>
          <w:sz w:val="22"/>
        </w:rPr>
        <w:t>欣賞獨特的傳統器樂，感受濃厚的民族風采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2"/>
        </w:rPr>
        <w:t>演唱歌曲感受臺灣民歌風格，喚起對本土歌謠的興趣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6. </w:t>
      </w:r>
      <w:r>
        <w:rPr>
          <w:rFonts w:ascii="新細明體;PMingLiU" w:hAnsi="新細明體;PMingLiU" w:cs="新細明體;PMingLiU" w:eastAsia="新細明體;PMingLiU"/>
          <w:sz w:val="22"/>
        </w:rPr>
        <w:t>欣賞變奏曲認識變奏曲風格，感受梆笛的音色，認識本土音樂家馬水龍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7. </w:t>
      </w:r>
      <w:r>
        <w:rPr>
          <w:rFonts w:ascii="新細明體;PMingLiU" w:hAnsi="新細明體;PMingLiU" w:cs="新細明體;PMingLiU" w:eastAsia="新細明體;PMingLiU"/>
          <w:sz w:val="22"/>
        </w:rPr>
        <w:t>直笛習奏呂泉生的作品， 探索詮釋的方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8. </w:t>
      </w:r>
      <w:r>
        <w:rPr>
          <w:rFonts w:ascii="新細明體;PMingLiU" w:hAnsi="新細明體;PMingLiU" w:cs="新細明體;PMingLiU" w:eastAsia="新細明體;PMingLiU"/>
          <w:sz w:val="22"/>
        </w:rPr>
        <w:t>認識當代藝術：複合媒材、裝置藝術、公共藝術、地景藝術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9. </w:t>
      </w:r>
      <w:r>
        <w:rPr>
          <w:rFonts w:ascii="新細明體;PMingLiU" w:hAnsi="新細明體;PMingLiU" w:cs="新細明體;PMingLiU" w:eastAsia="新細明體;PMingLiU"/>
          <w:sz w:val="22"/>
        </w:rPr>
        <w:t>認識當代藝術的表現、美感、風格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0. </w:t>
      </w:r>
      <w:r>
        <w:rPr>
          <w:rFonts w:ascii="新細明體;PMingLiU" w:hAnsi="新細明體;PMingLiU" w:cs="新細明體;PMingLiU" w:eastAsia="新細明體;PMingLiU"/>
          <w:sz w:val="22"/>
        </w:rPr>
        <w:t>學習觀察、分析、討論、表達、應用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1. </w:t>
      </w:r>
      <w:r>
        <w:rPr>
          <w:rFonts w:ascii="新細明體;PMingLiU" w:hAnsi="新細明體;PMingLiU" w:cs="新細明體;PMingLiU" w:eastAsia="新細明體;PMingLiU"/>
          <w:sz w:val="22"/>
        </w:rPr>
        <w:t>對環境周遭留心注意，擁有愛護與感恩的心情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2. </w:t>
      </w:r>
      <w:r>
        <w:rPr>
          <w:rFonts w:ascii="新細明體;PMingLiU" w:hAnsi="新細明體;PMingLiU" w:cs="新細明體;PMingLiU" w:eastAsia="新細明體;PMingLiU"/>
          <w:sz w:val="22"/>
        </w:rPr>
        <w:t>能從器物的演變中了解設計與生活的關係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3. </w:t>
      </w:r>
      <w:r>
        <w:rPr>
          <w:rFonts w:ascii="新細明體;PMingLiU" w:hAnsi="新細明體;PMingLiU" w:cs="新細明體;PMingLiU" w:eastAsia="新細明體;PMingLiU"/>
          <w:sz w:val="22"/>
        </w:rPr>
        <w:t>了解設計的意義，試著運用設計來改善解決生活中的各種問題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4. </w:t>
      </w:r>
      <w:r>
        <w:rPr>
          <w:rFonts w:ascii="新細明體;PMingLiU" w:hAnsi="新細明體;PMingLiU" w:cs="新細明體;PMingLiU" w:eastAsia="新細明體;PMingLiU"/>
          <w:sz w:val="22"/>
        </w:rPr>
        <w:t>能欣賞生活中的好設計產品，並感受設計的巧思創意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5. </w:t>
      </w:r>
      <w:r>
        <w:rPr>
          <w:rFonts w:ascii="新細明體;PMingLiU" w:hAnsi="新細明體;PMingLiU" w:cs="新細明體;PMingLiU" w:eastAsia="新細明體;PMingLiU"/>
          <w:sz w:val="22"/>
        </w:rPr>
        <w:t>能以設計的思考與方法，創作表現自己獨特的設計作品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6. </w:t>
      </w:r>
      <w:r>
        <w:rPr>
          <w:rFonts w:ascii="新細明體;PMingLiU" w:hAnsi="新細明體;PMingLiU" w:cs="新細明體;PMingLiU" w:eastAsia="新細明體;PMingLiU"/>
          <w:sz w:val="22"/>
        </w:rPr>
        <w:t>創作具個人創意的設計草圖及模型作品，並與他人分享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7. </w:t>
      </w:r>
      <w:r>
        <w:rPr>
          <w:rFonts w:ascii="新細明體;PMingLiU" w:hAnsi="新細明體;PMingLiU" w:cs="新細明體;PMingLiU" w:eastAsia="新細明體;PMingLiU"/>
          <w:sz w:val="22"/>
        </w:rPr>
        <w:t>探討服裝的纖維名稱及其特質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8. </w:t>
      </w:r>
      <w:r>
        <w:rPr>
          <w:rFonts w:ascii="新細明體;PMingLiU" w:hAnsi="新細明體;PMingLiU" w:cs="新細明體;PMingLiU" w:eastAsia="新細明體;PMingLiU"/>
          <w:sz w:val="22"/>
        </w:rPr>
        <w:t>分析不同民族文化服裝特色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9. </w:t>
      </w:r>
      <w:r>
        <w:rPr>
          <w:rFonts w:ascii="新細明體;PMingLiU" w:hAnsi="新細明體;PMingLiU" w:cs="新細明體;PMingLiU" w:eastAsia="新細明體;PMingLiU"/>
          <w:sz w:val="22"/>
        </w:rPr>
        <w:t>能欣賞並感受不同服裝文化差異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0. </w:t>
      </w:r>
      <w:r>
        <w:rPr>
          <w:rFonts w:ascii="新細明體;PMingLiU" w:hAnsi="新細明體;PMingLiU" w:cs="新細明體;PMingLiU" w:eastAsia="新細明體;PMingLiU"/>
          <w:sz w:val="22"/>
        </w:rPr>
        <w:t>發揮創意，動手完成各項角色造形設計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1. </w:t>
      </w:r>
      <w:r>
        <w:rPr>
          <w:rFonts w:ascii="新細明體;PMingLiU" w:hAnsi="新細明體;PMingLiU" w:cs="新細明體;PMingLiU" w:eastAsia="新細明體;PMingLiU"/>
          <w:sz w:val="22"/>
        </w:rPr>
        <w:t>設計畢業典禮活動，規畫與布置典禮場地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2. </w:t>
      </w:r>
      <w:r>
        <w:rPr>
          <w:rFonts w:ascii="新細明體;PMingLiU" w:hAnsi="新細明體;PMingLiU" w:cs="新細明體;PMingLiU" w:eastAsia="新細明體;PMingLiU"/>
          <w:sz w:val="22"/>
        </w:rPr>
        <w:t>運用多元的藝術形式，表達畢業的感受與想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3. </w:t>
      </w:r>
      <w:r>
        <w:rPr>
          <w:rFonts w:ascii="新細明體;PMingLiU" w:hAnsi="新細明體;PMingLiU" w:cs="新細明體;PMingLiU" w:eastAsia="新細明體;PMingLiU"/>
          <w:sz w:val="22"/>
        </w:rPr>
        <w:t>熱忱參與畢業活動。企劃能力與舞臺技巧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1"/>
        <w:spacing w:before="0" w:after="90"/>
        <w:ind w:left="595" w:right="57" w:hanging="0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eastAsia="新細明體;PMingLiU"/>
          <w:sz w:val="22"/>
        </w:rPr>
        <w:t>引導學生主動接近藝術，建立對藝術的興趣，所以在教學上著重引導學生多方蒐集資訊，建立自己的藝術檔案。也希望藉此擴充學生的美感經驗，提高藝術欣賞的能力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色彩計畫 文：林文昌 藝術圖書公司 民國八十六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臺灣美術全集 文：何政廣 藝術家出版社 民國八十一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古典音樂新鮮人手冊 文：陳必揚 集雅文化出版有限公司 民國八十六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戲劇與行為表現力 文：胡寶林 遠流出版社 民國八十八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創作性戲劇原理與實作 文：張曉華 財團法人成長文教基金會 民國八十八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教育戲劇理論與發展 文：張曉華 心理出版社 民國九十三年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學習總目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視覺藝術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. </w:t>
      </w:r>
      <w:r>
        <w:rPr>
          <w:rFonts w:ascii="新細明體;PMingLiU" w:hAnsi="新細明體;PMingLiU" w:cs="新細明體;PMingLiU" w:eastAsia="新細明體;PMingLiU"/>
          <w:sz w:val="22"/>
        </w:rPr>
        <w:t>認識當代藝術：複合媒材、裝置藝術、公共藝術、地景藝術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. </w:t>
      </w:r>
      <w:r>
        <w:rPr>
          <w:rFonts w:ascii="新細明體;PMingLiU" w:hAnsi="新細明體;PMingLiU" w:cs="新細明體;PMingLiU" w:eastAsia="新細明體;PMingLiU"/>
          <w:sz w:val="22"/>
        </w:rPr>
        <w:t>認識當代藝術的表現、美感、風格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2"/>
        </w:rPr>
        <w:t>能從器物的演變中了解設計與生活的關係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4. </w:t>
      </w:r>
      <w:r>
        <w:rPr>
          <w:rFonts w:ascii="新細明體;PMingLiU" w:hAnsi="新細明體;PMingLiU" w:cs="新細明體;PMingLiU" w:eastAsia="新細明體;PMingLiU"/>
          <w:sz w:val="22"/>
        </w:rPr>
        <w:t>了解設計的意義，試著運用設計來改善解決生活中的各種問題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2"/>
        </w:rPr>
        <w:t>能欣賞生活中的好設計產品，並感受設計的巧思創意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6. </w:t>
      </w:r>
      <w:r>
        <w:rPr>
          <w:rFonts w:ascii="新細明體;PMingLiU" w:hAnsi="新細明體;PMingLiU" w:cs="新細明體;PMingLiU" w:eastAsia="新細明體;PMingLiU"/>
          <w:sz w:val="22"/>
        </w:rPr>
        <w:t>能以設計的思考與方法，創作表現自己獨特的設計作品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7. </w:t>
      </w:r>
      <w:r>
        <w:rPr>
          <w:rFonts w:ascii="新細明體;PMingLiU" w:hAnsi="新細明體;PMingLiU" w:cs="新細明體;PMingLiU" w:eastAsia="新細明體;PMingLiU"/>
          <w:sz w:val="22"/>
        </w:rPr>
        <w:t>創作具個人創意的設計草圖及模型作品，並與他人分享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畢業美展的舉辦與展場布置，應用色彩、造形、文字表達畢業前夕的情感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音樂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1. </w:t>
      </w:r>
      <w:r>
        <w:rPr>
          <w:rFonts w:ascii="新細明體;PMingLiU" w:hAnsi="新細明體;PMingLiU" w:cs="新細明體;PMingLiU" w:eastAsia="新細明體;PMingLiU"/>
          <w:sz w:val="22"/>
        </w:rPr>
        <w:t>演唱世界歌謠，感受多樣的風土民情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. </w:t>
      </w:r>
      <w:r>
        <w:rPr>
          <w:rFonts w:ascii="新細明體;PMingLiU" w:hAnsi="新細明體;PMingLiU" w:cs="新細明體;PMingLiU" w:eastAsia="新細明體;PMingLiU"/>
          <w:sz w:val="22"/>
        </w:rPr>
        <w:t>演唱</w:t>
      </w:r>
      <w:r>
        <w:rPr>
          <w:rFonts w:eastAsia="新細明體;PMingLiU" w:cs="新細明體;PMingLiU" w:ascii="新細明體;PMingLiU" w:hAnsi="新細明體;PMingLiU"/>
          <w:sz w:val="22"/>
        </w:rPr>
        <w:t>a</w:t>
      </w:r>
      <w:r>
        <w:rPr>
          <w:rFonts w:ascii="新細明體;PMingLiU" w:hAnsi="新細明體;PMingLiU" w:cs="新細明體;PMingLiU" w:eastAsia="新細明體;PMingLiU"/>
          <w:sz w:val="22"/>
        </w:rPr>
        <w:t>小調歌曲，認識</w:t>
      </w:r>
      <w:r>
        <w:rPr>
          <w:rFonts w:eastAsia="新細明體;PMingLiU" w:cs="新細明體;PMingLiU" w:ascii="新細明體;PMingLiU" w:hAnsi="新細明體;PMingLiU"/>
          <w:sz w:val="22"/>
        </w:rPr>
        <w:t>a</w:t>
      </w:r>
      <w:r>
        <w:rPr>
          <w:rFonts w:ascii="新細明體;PMingLiU" w:hAnsi="新細明體;PMingLiU" w:cs="新細明體;PMingLiU" w:eastAsia="新細明體;PMingLiU"/>
          <w:sz w:val="22"/>
        </w:rPr>
        <w:t>小調音階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2"/>
        </w:rPr>
        <w:t>認識特色音階，以直笛即興創作曲調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4. </w:t>
      </w:r>
      <w:r>
        <w:rPr>
          <w:rFonts w:ascii="新細明體;PMingLiU" w:hAnsi="新細明體;PMingLiU" w:cs="新細明體;PMingLiU" w:eastAsia="新細明體;PMingLiU"/>
          <w:sz w:val="22"/>
        </w:rPr>
        <w:t>欣賞獨特的傳統器樂，感受濃厚的民族風采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2"/>
        </w:rPr>
        <w:t>演唱歌曲感受臺灣民歌風格，喚起對本土歌謠的興趣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6. </w:t>
      </w:r>
      <w:r>
        <w:rPr>
          <w:rFonts w:ascii="新細明體;PMingLiU" w:hAnsi="新細明體;PMingLiU" w:cs="新細明體;PMingLiU" w:eastAsia="新細明體;PMingLiU"/>
          <w:sz w:val="22"/>
        </w:rPr>
        <w:t>欣賞變奏曲認識變奏曲風格，感受梆笛的音色，認識本土音樂家馬水龍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7. </w:t>
      </w:r>
      <w:r>
        <w:rPr>
          <w:rFonts w:ascii="新細明體;PMingLiU" w:hAnsi="新細明體;PMingLiU" w:cs="新細明體;PMingLiU" w:eastAsia="新細明體;PMingLiU"/>
          <w:sz w:val="22"/>
        </w:rPr>
        <w:t>直笛習奏呂泉生的作品， 探索詮釋的方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表演藝術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整體造形與服裝秀舞臺技巧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. </w:t>
      </w:r>
      <w:r>
        <w:rPr>
          <w:rFonts w:ascii="新細明體;PMingLiU" w:hAnsi="新細明體;PMingLiU" w:cs="新細明體;PMingLiU" w:eastAsia="新細明體;PMingLiU"/>
          <w:sz w:val="22"/>
        </w:rPr>
        <w:t>欣賞並感受不同服裝文化差異並分析不同民族文化服裝特色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2"/>
        </w:rPr>
        <w:t>設計畢業典禮活動，規畫與布置典禮場地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4. </w:t>
      </w:r>
      <w:r>
        <w:rPr>
          <w:rFonts w:ascii="新細明體;PMingLiU" w:hAnsi="新細明體;PMingLiU" w:cs="新細明體;PMingLiU" w:eastAsia="新細明體;PMingLiU"/>
          <w:sz w:val="22"/>
        </w:rPr>
        <w:t>運用多元的藝術形式，表達畢業的感受與想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2"/>
        </w:rPr>
        <w:t>熱忱參與畢業活動。企劃能力與舞臺技巧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表演活動的規畫與演出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4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93"/>
        <w:gridCol w:w="448"/>
        <w:gridCol w:w="448"/>
        <w:gridCol w:w="2810"/>
        <w:gridCol w:w="2520"/>
        <w:gridCol w:w="2747"/>
        <w:gridCol w:w="447"/>
        <w:gridCol w:w="1249"/>
        <w:gridCol w:w="95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2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/11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唱歌謠看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探索各種不同的藝術創作方式，表現創作的想像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以正確的觀念和態度，欣賞各類型的藝術展演活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1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運用科技及各種方式蒐集、分類不同之藝文資訊，並養成習慣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  <w:p>
            <w:pPr>
              <w:pStyle w:val="5"/>
              <w:tabs>
                <w:tab w:val="clear" w:pos="329"/>
              </w:tabs>
              <w:snapToGrid w:val="false"/>
              <w:spacing w:lineRule="auto" w:line="240" w:before="0" w:after="90"/>
              <w:ind w:left="0" w:right="0" w:hanging="0"/>
              <w:jc w:val="left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演唱歌曲〈卡秋莎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感受俄羅斯歌曲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〈卡秋莎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念節奏及歌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全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詞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了解世界上不同的群體、文化和國家，能尊重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賞其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察覺不同文化間的歧異性與價值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2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/11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藝術漫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探索各種不同的藝術創作方式，表現創作的想像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-3-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環境與生活的關係，反思環境對藝術表現的影響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  <w:p>
            <w:pPr>
              <w:pStyle w:val="5"/>
              <w:tabs>
                <w:tab w:val="clear" w:pos="329"/>
              </w:tabs>
              <w:snapToGrid w:val="false"/>
              <w:spacing w:lineRule="auto" w:line="240" w:before="0" w:after="90"/>
              <w:ind w:left="0" w:right="0" w:hanging="0"/>
              <w:jc w:val="left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、欣賞不同藝術形式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複合媒材藝術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認識藝術的不同風貌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可將學生分組，讓學生討論、分析課本作品的特色與內容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講授現代藝術的特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「複合媒材」藝術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作品欣賞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歸納整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相關書籍與資料圖片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2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/11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有故事的戲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構思藝術創作的主題與內容，選擇適當的媒體、技法，完成有規劃、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有感情及思想的創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參與藝文活動，記錄、比較不同文化所呈現的特色及文化背景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以正確的觀念和態度，欣賞各類型的藝術展演活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-3-1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運用科技及各種方式蒐集、分不同之藝文資訊，並養成習慣。</w:t>
            </w:r>
          </w:p>
          <w:p>
            <w:pPr>
              <w:pStyle w:val="5"/>
              <w:tabs>
                <w:tab w:val="clear" w:pos="329"/>
              </w:tabs>
              <w:snapToGrid w:val="false"/>
              <w:spacing w:lineRule="auto" w:line="240" w:before="0" w:after="90"/>
              <w:ind w:left="0" w:right="0" w:hanging="0"/>
              <w:jc w:val="left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欣賞劇場角色的戲服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透過欣賞戲服，引發角色服裝設計概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欣賞戲劇服裝設計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《太陽王國歷險記》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講解《太陽王國歷險記》故事大綱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提問：表現太陽的角色服裝是什麼顏色？些角色拿著的道具代表什麼？果是你，你會怎麼表現太陽王國角色的服裝及道具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MS Mincho;ＭＳ 明朝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《再見，茉莉，花》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介紹《再見，茉莉，花》故事大綱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劇場相關劇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2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17~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唱歌謠看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</w:rPr>
              <w:t>演唱歌曲〈</w:t>
            </w:r>
            <w:r>
              <w:rPr>
                <w:rFonts w:cs="Courier New" w:ascii="新細明體;PMingLiU" w:hAnsi="新細明體;PMingLiU"/>
                <w:sz w:val="16"/>
              </w:rPr>
              <w:t>Zum Gali Gali</w:t>
            </w:r>
            <w:r>
              <w:rPr>
                <w:rFonts w:ascii="新細明體;PMingLiU" w:hAnsi="新細明體;PMingLiU" w:cs="Courier New"/>
                <w:sz w:val="16"/>
              </w:rPr>
              <w:t>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Courier New"/>
                <w:sz w:val="16"/>
              </w:rPr>
              <w:t>演唱歌曲〈關達拉美拉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Courier New"/>
                <w:sz w:val="16"/>
              </w:rPr>
              <w:t>感受世界民歌的多元風味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Courier New"/>
                <w:sz w:val="16"/>
              </w:rPr>
              <w:t>【活動二】習唱〈</w:t>
            </w:r>
            <w:r>
              <w:rPr>
                <w:rFonts w:cs="Courier New" w:ascii="新細明體;PMingLiU" w:hAnsi="新細明體;PMingLiU"/>
                <w:sz w:val="16"/>
              </w:rPr>
              <w:t>Zum Gali Gali</w:t>
            </w:r>
            <w:r>
              <w:rPr>
                <w:rFonts w:ascii="新細明體;PMingLiU" w:hAnsi="新細明體;PMingLiU" w:cs="Courier New"/>
                <w:sz w:val="16"/>
              </w:rPr>
              <w:t>〉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ascii="新細明體;PMingLiU" w:hAnsi="新細明體;PMingLiU" w:cs="Courier New"/>
                <w:sz w:val="16"/>
              </w:rPr>
              <w:t>〈關達拉美拉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Courier New"/>
                <w:sz w:val="16"/>
              </w:rPr>
              <w:t xml:space="preserve">拍念節奏  </w:t>
            </w:r>
            <w:r>
              <w:rPr>
                <w:rFonts w:cs="Courier New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Courier New"/>
                <w:sz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Courier New"/>
                <w:sz w:val="16"/>
              </w:rPr>
              <w:t xml:space="preserve">朗誦歌詞  </w:t>
            </w:r>
            <w:r>
              <w:rPr>
                <w:rFonts w:cs="Courier New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Courier New"/>
                <w:sz w:val="16"/>
              </w:rPr>
              <w:t>歌曲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Courier New"/>
                <w:sz w:val="16"/>
              </w:rPr>
              <w:t xml:space="preserve">討論詞意  </w:t>
            </w:r>
            <w:r>
              <w:rPr>
                <w:rFonts w:cs="Courier New" w:ascii="新細明體;PMingLiU" w:hAnsi="新細明體;PMingLiU"/>
                <w:sz w:val="16"/>
              </w:rPr>
              <w:t>(6)</w:t>
            </w:r>
            <w:r>
              <w:rPr>
                <w:rFonts w:ascii="新細明體;PMingLiU" w:hAnsi="新細明體;PMingLiU" w:cs="Courier New"/>
                <w:sz w:val="16"/>
              </w:rPr>
              <w:t>習唱歌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7)</w:t>
            </w:r>
            <w:r>
              <w:rPr>
                <w:rFonts w:ascii="新細明體;PMingLiU" w:hAnsi="新細明體;PMingLiU" w:cs="Courier New"/>
                <w:sz w:val="16"/>
              </w:rPr>
              <w:t>頑固吟唱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 w:cs="DFBiaoKaiShuStd-W5;華康POP1體注音"/>
                <w:kern w:val="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00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17~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漫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裝置藝術的特質、使用媒材、場地與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空間的關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裝置藝術的作品形式和內容涵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認識並欣賞公共藝術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【活動二】認識裝置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</w:rPr>
              <w:t>教師引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介紹裝置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Courier New"/>
                <w:sz w:val="16"/>
              </w:rPr>
              <w:t>裝置藝術不是某種風格的主張，而是一種形式手法的稱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Courier New"/>
                <w:sz w:val="16"/>
              </w:rPr>
              <w:t>裝置藝術將日常生活中東西改造、組合，使其演繹新的精神意義的藝術形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作品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Courier New"/>
                <w:sz w:val="16"/>
              </w:rPr>
              <w:t>草間彌生╱點點執念日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Courier New"/>
                <w:sz w:val="16"/>
              </w:rPr>
              <w:t>林明弘╱自由廣場花布作品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</w:rPr>
              <w:t>【活動三】認識公共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介紹公共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Courier New"/>
                <w:sz w:val="16"/>
              </w:rPr>
              <w:t>教師歸納整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各種藝術形式的作品圖片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3</w:t>
            </w:r>
            <w:r>
              <w:rPr>
                <w:rFonts w:ascii="新細明體;PMingLiU" w:hAnsi="新細明體;PMingLiU" w:cs="新細明體;PMingLiU"/>
                <w:sz w:val="16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17~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故事的戲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</w:rPr>
              <w:t>了解劇場角色服裝設計要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角色討論</w:t>
            </w:r>
            <w:r>
              <w:rPr>
                <w:rFonts w:cs="新細明體;PMingLiU" w:ascii="新細明體;PMingLiU" w:hAnsi="新細明體;PMingLiU"/>
                <w:sz w:val="16"/>
              </w:rPr>
              <w:t>'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經由介紹《故事大盜》來探討戲劇中角色的定位、服裝造形、道具的運用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提問劇中角色服裝造形、道具運用的重要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生分組討論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紙上設計師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發下大約</w:t>
            </w:r>
            <w:r>
              <w:rPr>
                <w:rFonts w:cs="新細明體;PMingLiU" w:ascii="新細明體;PMingLiU" w:hAnsi="新細明體;PMingLiU"/>
                <w:sz w:val="16"/>
              </w:rPr>
              <w:t>A4</w:t>
            </w:r>
            <w:r>
              <w:rPr>
                <w:rFonts w:ascii="新細明體;PMingLiU" w:hAnsi="新細明體;PMingLiU" w:cs="新細明體;PMingLiU"/>
                <w:sz w:val="16"/>
              </w:rPr>
              <w:t>大小紙張設計一個自創的角色，並上臺發表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完成後，依序上臺發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A4</w:t>
            </w:r>
            <w:r>
              <w:rPr>
                <w:rFonts w:ascii="新細明體;PMingLiU" w:hAnsi="新細明體;PMingLiU" w:cs="新細明體;PMingLiU"/>
                <w:sz w:val="16"/>
              </w:rPr>
              <w:t>紙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4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24~3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唱歌謠看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中國及日本特色音階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練習直笛即興創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認識特色音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中國五聲音階：只有五個音，分別是</w:t>
            </w:r>
            <w:r>
              <w:rPr>
                <w:rFonts w:cs="新細明體;PMingLiU" w:ascii="新細明體;PMingLiU" w:hAnsi="新細明體;PMingLiU"/>
                <w:sz w:val="16"/>
              </w:rPr>
              <w:t>Do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Re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Mi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Sol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La</w:t>
            </w:r>
            <w:r>
              <w:rPr>
                <w:rFonts w:ascii="新細明體;PMingLiU" w:hAnsi="新細明體;PMingLiU" w:cs="新細明體;PMingLiU"/>
                <w:sz w:val="16"/>
              </w:rPr>
              <w:t>，少了</w:t>
            </w:r>
            <w:r>
              <w:rPr>
                <w:rFonts w:cs="新細明體;PMingLiU" w:ascii="新細明體;PMingLiU" w:hAnsi="新細明體;PMingLiU"/>
                <w:sz w:val="16"/>
              </w:rPr>
              <w:t>Fa</w:t>
            </w:r>
            <w:r>
              <w:rPr>
                <w:rFonts w:ascii="新細明體;PMingLiU" w:hAnsi="新細明體;PMingLiU" w:cs="新細明體;PMingLiU"/>
                <w:sz w:val="16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</w:rPr>
              <w:t>Si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日本五聲音階：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只有五個音，分別是</w:t>
            </w:r>
            <w:r>
              <w:rPr>
                <w:rFonts w:cs="新細明體;PMingLiU" w:ascii="新細明體;PMingLiU" w:hAnsi="新細明體;PMingLiU"/>
                <w:sz w:val="16"/>
              </w:rPr>
              <w:t>Do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Mi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a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La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Si</w:t>
            </w:r>
            <w:r>
              <w:rPr>
                <w:rFonts w:ascii="新細明體;PMingLiU" w:hAnsi="新細明體;PMingLiU" w:cs="新細明體;PMingLiU"/>
                <w:sz w:val="16"/>
              </w:rPr>
              <w:t>，少了</w:t>
            </w:r>
            <w:r>
              <w:rPr>
                <w:rFonts w:cs="新細明體;PMingLiU" w:ascii="新細明體;PMingLiU" w:hAnsi="新細明體;PMingLiU"/>
                <w:sz w:val="16"/>
              </w:rPr>
              <w:t>Re</w:t>
            </w:r>
            <w:r>
              <w:rPr>
                <w:rFonts w:ascii="新細明體;PMingLiU" w:hAnsi="新細明體;PMingLiU" w:cs="新細明體;PMingLiU"/>
                <w:sz w:val="16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</w:rPr>
              <w:t>Sol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「特色音階」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直笛即興創作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 w:cs="DFBiaoKaiShuStd-W5;華康POP1體注音"/>
                <w:kern w:val="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24~3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漫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地景藝術的藝術形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藝術家克里斯多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認識地景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介紹地景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地景藝術的特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材料天然而多樣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表現手法有些是運用綑或綁的方法，再加以造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藝術品大多與環境有關，目的在於讓大多數的人們參與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受時間與天氣的影響，作品展示的時間很短，而且隨之變化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介紹</w:t>
            </w:r>
            <w:r>
              <w:rPr>
                <w:rFonts w:cs="新細明體;PMingLiU" w:ascii="新細明體;PMingLiU" w:hAnsi="新細明體;PMingLiU"/>
                <w:sz w:val="16"/>
              </w:rPr>
              <w:t>3D</w:t>
            </w:r>
            <w:r>
              <w:rPr>
                <w:rFonts w:ascii="新細明體;PMingLiU" w:hAnsi="新細明體;PMingLiU" w:cs="新細明體;PMingLiU"/>
                <w:sz w:val="16"/>
              </w:rPr>
              <w:t>地景藝術</w:t>
            </w:r>
            <w:r>
              <w:rPr>
                <w:rFonts w:ascii="新細明體;PMingLiU" w:hAnsi="新細明體;PMingLiU" w:cs="MS Mincho;ＭＳ 明朝" w:eastAsia="MS Mincho;ＭＳ 明朝"/>
                <w:sz w:val="16"/>
              </w:rPr>
              <w:t>㈤</w:t>
            </w:r>
            <w:r>
              <w:rPr>
                <w:rFonts w:ascii="新細明體;PMingLiU" w:hAnsi="新細明體;PMingLiU" w:cs="新細明體;PMingLiU"/>
                <w:sz w:val="16"/>
              </w:rPr>
              <w:t>克里斯多介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24~3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故事的戲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比較不同纖維的特性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各種不同纖維的運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各種衣物的特性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將家中的一些衣物帶到學校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說明棉、麻、羊毛、絲等特性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棉的特性：是植物性纖維，燃燒沒有味道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麻的特性：也是植物性纖維，堅韌、耐磨是它的優點和特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羊毛的特性：羊毛因為吸、放溼性能強，具有體溫調節功能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絲的特性：絲織品製成衣服平滑柔軟，觸感細緻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衣服分類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各式質料的衣物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3~3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樂器嘉年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風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風笛演奏的〈蘇格蘭勇士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認識風笛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sz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</w:rPr>
              <w:t>認識風笛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MS Mincho;ＭＳ 明朝" w:eastAsia="MS Mincho;ＭＳ 明朝"/>
                <w:sz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</w:rPr>
              <w:t>風笛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結構：分為風袋與單簧笛管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或雙簧笛管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兩部分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演奏方式：演奏者將空氣吹入氣袋裡，再把氣壓到音管，發出聲音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音色：純樸、甜美，具強烈穿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功能：原用於戰爭的樂器，常用來傳達訊息，亦常出現於民俗節日活動中，是最具代表性的民間傳統樂器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MS Mincho;ＭＳ 明朝" w:eastAsia="MS Mincho;ＭＳ 明朝"/>
                <w:sz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</w:rPr>
              <w:t>欣賞風笛演奏〈蘇格蘭勇士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聆聽樂曲</w:t>
            </w: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樂曲聯想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哼唱主題</w:t>
            </w: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樂曲律動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</w:tc>
      </w:tr>
      <w:tr>
        <w:trPr>
          <w:trHeight w:val="222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3~3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漫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視覺藝術的方法和原則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了解視覺藝術欣賞的意義和價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建立對視覺藝術的關心與興趣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認識欣賞藝術創作的基本觀念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用書面報告嘗試對藝術品評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五】學習視覺藝術的鑑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討論何謂「視覺藝術」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欣賞藝術創作的基本觀念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課本藝術品賞析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①</w:t>
            </w:r>
            <w:r>
              <w:rPr>
                <w:rFonts w:ascii="新細明體;PMingLiU" w:hAnsi="新細明體;PMingLiU" w:cs="新細明體;PMingLiU"/>
                <w:sz w:val="16"/>
              </w:rPr>
              <w:t>《沒有心臟的都市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②</w:t>
            </w:r>
            <w:r>
              <w:rPr>
                <w:rFonts w:ascii="新細明體;PMingLiU" w:hAnsi="新細明體;PMingLiU" w:cs="新細明體;PMingLiU"/>
                <w:sz w:val="16"/>
              </w:rPr>
              <w:t>《紅鶴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培養欣賞現代藝術習慣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藝術欣賞發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3~3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衣起環遊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欣賞各民族的傳統服飾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夠分辨各國傳統服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認識各國服裝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將全班同學分組。各組利用教師提供的資源，或自行從網上、參考書籍，進行資料蒐集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各國服飾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日本和服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蘇格蘭傳統服飾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祖魯族傳統服飾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墨西哥傳統服飾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>因紐特人傳統服飾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</w:rPr>
              <w:t>荷蘭傳統服飾介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/>
                <w:sz w:val="16"/>
              </w:rPr>
              <w:t>各國傳統服飾資料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10~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樂器嘉年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手風琴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手風琴演奏的〈散塔露琪亞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認識手風琴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手風琴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手風琴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</w:t>
            </w:r>
            <w:r>
              <w:rPr>
                <w:rFonts w:ascii="新細明體;PMingLiU" w:hAnsi="新細明體;PMingLiU" w:cs="新細明體;PMingLiU"/>
                <w:sz w:val="16"/>
              </w:rPr>
              <w:t>結構：活簧類樂器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</w:t>
            </w:r>
            <w:r>
              <w:rPr>
                <w:rFonts w:ascii="新細明體;PMingLiU" w:hAnsi="新細明體;PMingLiU" w:cs="新細明體;PMingLiU"/>
                <w:sz w:val="16"/>
              </w:rPr>
              <w:t>演奏方式：需要雙手同時參與，音量強弱靠左手的風箱來調整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</w:t>
            </w:r>
            <w:r>
              <w:rPr>
                <w:rFonts w:ascii="新細明體;PMingLiU" w:hAnsi="新細明體;PMingLiU" w:cs="新細明體;PMingLiU"/>
                <w:sz w:val="16"/>
              </w:rPr>
              <w:t>音色：聲音宏大，音色變化豐富優美，節奏鮮明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手風琴演奏〈散塔露琪亞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背景介紹：〈散塔露琪亞〉</w:t>
            </w:r>
            <w:r>
              <w:rPr>
                <w:rFonts w:cs="新細明體;PMingLiU" w:ascii="新細明體;PMingLiU" w:hAnsi="新細明體;PMingLiU"/>
                <w:sz w:val="16"/>
              </w:rPr>
              <w:t>(SantaLucia)</w:t>
            </w:r>
            <w:r>
              <w:rPr>
                <w:rFonts w:ascii="新細明體;PMingLiU" w:hAnsi="新細明體;PMingLiU" w:cs="新細明體;PMingLiU"/>
                <w:sz w:val="16"/>
              </w:rPr>
              <w:t>是著名的義大利那不勒斯民歌，描述夏日黃昏拿那不勒斯灣上的海面景色，夕陽映照出點點船影，充滿了詩情畫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樂曲律動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哼唱主題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10~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公共藝術在校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校園中的公共藝術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透過探索校園中設置的公共藝術，深入了解社區環境的人文特色，凝聚情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校園公共藝術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說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校園公共藝術作品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臺北市社子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臺南市善化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臺北市大同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臺北市麗山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>宜蘭蘇澳士敏國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10~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衣起環遊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劇場服裝藝術家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一位藝術家成功的原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劇場服裝設計師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林璟如介紹：臺灣劇場服裝設計之母，國</w:t>
            </w:r>
            <w:r>
              <w:rPr>
                <w:rFonts w:ascii="新細明體;PMingLiU" w:hAnsi="新細明體;PMingLiU" w:cs="新細明體;PMingLiU"/>
                <w:sz w:val="16"/>
              </w:rPr>
              <w:t>家文藝獎得主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。一雙巧手將臺灣劇服推上國際舞臺，也縫製出一片滋養本土劇場藝術家的精神綠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引導學生討論林璟如老師成功的原因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林璟如設計之劇服的特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/>
                <w:sz w:val="16"/>
              </w:rPr>
              <w:t>1</w:t>
            </w:r>
            <w:r>
              <w:rPr>
                <w:rFonts w:cs="新細明體;PMingLiU"/>
                <w:sz w:val="16"/>
              </w:rPr>
              <w:t>教學</w:t>
            </w:r>
            <w:r>
              <w:rPr>
                <w:rFonts w:cs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17~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樂器嘉年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對話鼓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對話鼓演奏〈鼓的對話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甘美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欣賞甘美朗演奏〈日出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認識對話鼓及甘美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對話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對話鼓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</w:t>
            </w:r>
            <w:r>
              <w:rPr>
                <w:rFonts w:ascii="新細明體;PMingLiU" w:hAnsi="新細明體;PMingLiU" w:cs="新細明體;PMingLiU"/>
                <w:sz w:val="16"/>
              </w:rPr>
              <w:t>結構：沙漏狀，鼓皮有雙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</w:t>
            </w:r>
            <w:r>
              <w:rPr>
                <w:rFonts w:ascii="新細明體;PMingLiU" w:hAnsi="新細明體;PMingLiU" w:cs="新細明體;PMingLiU"/>
                <w:sz w:val="16"/>
              </w:rPr>
              <w:t>功能：傳遞訊息，亦常用於各類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教活動，是非洲最古老的樂器之一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模擬對話鼓的演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甘美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甘美朗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</w:t>
            </w:r>
            <w:r>
              <w:rPr>
                <w:rFonts w:ascii="新細明體;PMingLiU" w:hAnsi="新細明體;PMingLiU" w:cs="新細明體;PMingLiU"/>
                <w:sz w:val="16"/>
              </w:rPr>
              <w:t>結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</w:t>
            </w:r>
            <w:r>
              <w:rPr>
                <w:rFonts w:ascii="新細明體;PMingLiU" w:hAnsi="新細明體;PMingLiU" w:cs="新細明體;PMingLiU"/>
                <w:sz w:val="16"/>
              </w:rPr>
              <w:t>演奏方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</w:t>
            </w:r>
            <w:r>
              <w:rPr>
                <w:rFonts w:ascii="新細明體;PMingLiU" w:hAnsi="新細明體;PMingLiU" w:cs="新細明體;PMingLiU"/>
                <w:sz w:val="16"/>
              </w:rPr>
              <w:t>音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17~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送給母校的禮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介紹羅娜國小學生送給學校的禮物製作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如何創作送給母校的禮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設計送給學校的禮物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欣賞羅娜國小畢業生送給學校的禮物製作過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歸納：在馬賽克鑲嵌創作中，重視教師與學生分工合作的自主表現，在工作中同時享有類似遊戲的樂趣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設計送給學校的禮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17~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造形設計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發揮創意，設計造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依據所設計造形賦予動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角色造形變變變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請每位學生帶家中日常生用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每一位學生發表自己所帶的東西是什麼？要如何構成一個角色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創造角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教師將學生分組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每一組所創造的角色上臺介紹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介紹的內容應包括角色的名稱、年齡、個性、特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/>
                <w:sz w:val="16"/>
              </w:rPr>
              <w:t>1</w:t>
            </w:r>
            <w:r>
              <w:rPr>
                <w:rFonts w:cs="新細明體;PMingLiU"/>
                <w:sz w:val="16"/>
              </w:rPr>
              <w:t>教學</w:t>
            </w:r>
            <w:r>
              <w:rPr>
                <w:rFonts w:cs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24~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樂器嘉年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烏克麗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烏克麗麗演奏〈珍重再見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演唱〈珍重再見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認識烏克麗麗及習唱〈珍重再見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烏克麗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烏克麗麗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烏克麗麗演奏〈珍重再見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播放烏克麗麗所演奏的〈珍重再見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請學生發表對樂器音色的感受。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清亮、溫暖、每個音都可以清楚的被感受到等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聽音樂隨意輕輕擺動身體，感覺小行板的速度，並感受夏威夷風情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請學生發表對本首樂曲的感想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唱〈珍重再見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0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/24~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送給母校的禮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</w:rPr>
              <w:t>欣賞不同作品並體會畢業生的心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作品欣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</w:rPr>
              <w:t>教師介紹其他學校畢業生送給母校的禮物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宜蘭縣頭城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新北市沙崙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新北市康橋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嘉義縣忠和國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各個學校畢業生所製作的送給母校的禮物作品圖照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24~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造形設計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發揮創意，設計造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依據所設計造形賦予動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角色造形變變變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MS Mincho;ＭＳ 明朝" w:hAnsi="MS Mincho;ＭＳ 明朝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角色的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動作設計包含自我的介紹、發出的聲音、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作的特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各組完成之後，上臺依序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cs="新細明體;PMingLiU"/>
                <w:sz w:val="16"/>
              </w:rPr>
            </w:pPr>
            <w:r>
              <w:rPr>
                <w:rFonts w:cs="新細明體;PMingLiU"/>
                <w:sz w:val="16"/>
              </w:rPr>
              <w:t>1</w:t>
            </w:r>
            <w:r>
              <w:rPr>
                <w:rFonts w:cs="新細明體;PMingLiU"/>
                <w:sz w:val="16"/>
              </w:rPr>
              <w:t>教學</w:t>
            </w:r>
            <w:r>
              <w:rPr>
                <w:rFonts w:cs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31~4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習奏〈我的小笛子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直笛習奏升</w:t>
            </w:r>
            <w:r>
              <w:rPr>
                <w:rFonts w:cs="新細明體;PMingLiU" w:ascii="新細明體;PMingLiU" w:hAnsi="新細明體;PMingLiU"/>
                <w:sz w:val="16"/>
              </w:rPr>
              <w:t>Sol</w:t>
            </w:r>
            <w:r>
              <w:rPr>
                <w:rFonts w:ascii="新細明體;PMingLiU" w:hAnsi="新細明體;PMingLiU" w:cs="新細明體;PMingLiU"/>
                <w:sz w:val="16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小調音階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習奏〈我的小笛子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直笛演奏〈我的小笛子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小調音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引起動機：聽教師分別以大小調彈奏的</w:t>
            </w:r>
            <w:r>
              <w:rPr>
                <w:rFonts w:cs="新細明體;PMingLiU" w:ascii="新細明體;PMingLiU" w:hAnsi="新細明體;PMingLiU"/>
                <w:sz w:val="16"/>
              </w:rPr>
              <w:t>21</w:t>
            </w:r>
            <w:r>
              <w:rPr>
                <w:rFonts w:ascii="新細明體;PMingLiU" w:hAnsi="新細明體;PMingLiU" w:cs="新細明體;PMingLiU"/>
                <w:sz w:val="16"/>
              </w:rPr>
              <w:t>頁的曲調，比較兩者聽起來有何不同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小調音階：黑板呈現</w:t>
            </w:r>
            <w:r>
              <w:rPr>
                <w:rFonts w:cs="新細明體;PMingLiU" w:ascii="新細明體;PMingLiU" w:hAnsi="新細明體;PMingLiU"/>
                <w:sz w:val="16"/>
              </w:rPr>
              <w:t>C</w:t>
            </w:r>
            <w:r>
              <w:rPr>
                <w:rFonts w:ascii="新細明體;PMingLiU" w:hAnsi="新細明體;PMingLiU" w:cs="新細明體;PMingLiU"/>
                <w:sz w:val="16"/>
              </w:rPr>
              <w:t>大調與</w:t>
            </w:r>
            <w:r>
              <w:rPr>
                <w:rFonts w:cs="新細明體;PMingLiU" w:ascii="新細明體;PMingLiU" w:hAnsi="新細明體;PMingLiU"/>
                <w:sz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</w:rPr>
              <w:t>小調音階，引導學生熟唱，並觀察兩列音階的全音、半音有何不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31~4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中的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</w:rPr>
              <w:t>透過討論、分析、判斷等方式，表達自己對藝術創作的審美經驗與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從器物發展的演變了解設計與生活的關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引導學生觀察發現生活實用的好設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設計的時光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引導從器物的演變看設計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人類自古即從自然取材，運用「設計」解決生活所面臨的問題，都可以算是設計本能的表現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藝術品欣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生活好設計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於課前收集具獨特巧思的生活物品，與學生分享設計的創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引導學生參閱課文與圖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欣賞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視覺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31~4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造形設計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夠依據設定的角色設計造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夠依據所設計的造形進行動作的編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角色造形表演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決定創作的角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角色造形設計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各組開始討論，並選出一位學生為模特兒，作該角色的造形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每一組所創造的角色依序上臺介紹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介紹的內容應包括角色的名稱、年齡、個性、特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/7~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夏日輕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演唱〈陽光和小雨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複習腹式呼吸法與頭聲發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複習反復記號與力度記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演唱〈陽光和小雨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聆聽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聆聽〈陽光和小雨〉，說出對歌曲的感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再次聆聽感覺歌曲是幾拍子，引導學生對照譜例，檢視拍號、調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複習反復記號與力度記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分組表演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/7~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中的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欣賞經典的設計師作品，並理解設計師創作發想的創意之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設計師菲利浦</w:t>
            </w:r>
            <w:r>
              <w:rPr>
                <w:rFonts w:cs="新細明體;PMingLiU" w:ascii="新細明體;PMingLiU" w:hAnsi="新細明體;PMingLiU"/>
                <w:sz w:val="16"/>
              </w:rPr>
              <w:t>·</w:t>
            </w:r>
            <w:r>
              <w:rPr>
                <w:rFonts w:ascii="新細明體;PMingLiU" w:hAnsi="新細明體;PMingLiU" w:cs="新細明體;PMingLiU"/>
                <w:sz w:val="16"/>
              </w:rPr>
              <w:t>史塔克的設計創意及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作品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設計師的創意腦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審美鑑賞：依課本圖片，請學生說說看對此設計有什麼特別的感覺？哪個部分令人覺得特別？為什麼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雙喜杯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法藍瓷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維爾納‧潘頓：</w:t>
            </w:r>
            <w:r>
              <w:rPr>
                <w:rFonts w:cs="新細明體;PMingLiU" w:ascii="新細明體;PMingLiU" w:hAnsi="新細明體;PMingLiU"/>
                <w:sz w:val="16"/>
              </w:rPr>
              <w:t>1968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年，人類第一張一體成形、以強化聚酯製成的塑料椅問世，這張人類史上最知名的椅子──潘頓椅</w:t>
            </w:r>
            <w:r>
              <w:rPr>
                <w:rFonts w:cs="新細明體;PMingLiU" w:ascii="新細明體;PMingLiU" w:hAnsi="新細明體;PMingLiU"/>
                <w:sz w:val="16"/>
              </w:rPr>
              <w:t>(PantonChair)</w:t>
            </w:r>
            <w:r>
              <w:rPr>
                <w:rFonts w:ascii="新細明體;PMingLiU" w:hAnsi="新細明體;PMingLiU" w:cs="新細明體;PMingLiU"/>
                <w:sz w:val="16"/>
              </w:rPr>
              <w:t>，開啟了塑料家具的歷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菲力浦‧史塔：法國設計師史塔克是設計師當中的超級明星，因為他很有創意，設計風格鮮活多變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課本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/7~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造形設計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夠依據設定的角色設計造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夠依據所設計的造形進行動作的編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MS Mincho;ＭＳ 明朝" w:hAnsi="MS Mincho;ＭＳ 明朝" w:cs="MS Mincho;ＭＳ 明朝"/>
                <w:sz w:val="16"/>
              </w:rPr>
            </w:pPr>
            <w:r>
              <w:rPr>
                <w:rFonts w:ascii="MS Mincho;ＭＳ 明朝" w:hAnsi="MS Mincho;ＭＳ 明朝" w:cs="MS Mincho;ＭＳ 明朝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MS Mincho;ＭＳ 明朝" w:hAnsi="MS Mincho;ＭＳ 明朝" w:cs="MS Mincho;ＭＳ 明朝"/>
                <w:sz w:val="16"/>
              </w:rPr>
            </w:pPr>
            <w:r>
              <w:rPr>
                <w:rFonts w:ascii="MS Mincho;ＭＳ 明朝" w:hAnsi="MS Mincho;ＭＳ 明朝" w:cs="MS Mincho;ＭＳ 明朝"/>
                <w:sz w:val="16"/>
              </w:rPr>
              <w:t>【活動二】角色造形表演</w:t>
            </w:r>
            <w:r>
              <w:rPr>
                <w:rFonts w:cs="MS Mincho;ＭＳ 明朝" w:ascii="MS Mincho;ＭＳ 明朝" w:hAnsi="MS Mincho;ＭＳ 明朝"/>
                <w:sz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角色的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動作設計包含自我的介紹、發出的聲音、動作的特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各組完成之後，上臺依序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</w:rPr>
              <w:t>能找到合適的網站資源、圖書館資源及檔案傳輸等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14~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夏日輕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欣賞〈小星星變奏曲〉，感受變奏曲風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變奏曲的形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依變奏曲形式創作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欣賞〈小星星變奏曲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樂曲的聯想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聆聽主題與變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聆聽主題與第一段變奏，學生發表對這兩段樂曲的感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樂曲律動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一邊聆聽樂曲，一邊以簡單的肢體動作，表現各段樂曲的特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學生依各段變奏的曲調、速度、節奏，自由以肢體動作表現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哼唱主題曲調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認識莫札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曲調創作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3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14~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秀出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與比較各種常見瓶身，發現不同瓶子設計的原因與功能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藉由對各種常見杯子的觸覺，觀察不同的設計巧思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體感體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提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展示各種造形的瓶子，並請學生注意這些瓶子的瓶身設計，試著摸一摸、看一看，這些瓶子在功能及外觀上帶給你們哪些不同的感受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展示課本圖卡，請學生觀察這些杯子的杯身設計，感覺一下這些杯子的設計和使用時的關聯性，再說一說你發現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全班討論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綜合歸納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課本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14~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決戰造形伸展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規畫服裝秀的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理性的討論並分工合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執行規畫的內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服裝秀主題討論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分享與討論親身參與或看過相關服裝秀影片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分組討論訂定主題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同學討論訂定主題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請學生根據各組主題討論所需的服裝與配件，並將討論內容記錄下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相關服裝秀相片或影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的服裝、道具配件等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/21~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夏日輕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演唱歌曲〈散步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感受附點八分休止符的時值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習唱歌曲〈散步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習唱歌曲〈散步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歌曲感受：聆聽〈散步〉，學生發表對歌曲的感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發聲練習：習唱歌曲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Cambria Math" w:ascii="Cambria Math" w:hAnsi="Cambria Math"/>
                <w:sz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小節曲譜，以ㄌㄨ音練習發聲，半音逐次往上或往下移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拍念節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>討論詞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詮釋歌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2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/21~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秀出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透過觀察、聯想、欣賞設計作品，提升藝術鑑賞的能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引導學生設計兼具功能需求與造形設計的書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設計創意書包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引導學生參閱課文與圖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將學生分組，引導各組討論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鼓勵學生踴躍討論回答並歸納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我的夢想書包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欣賞與討論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</w:rPr>
              <w:t>請學生互相觀摩完成的作品，讓學生發表哪些組的夢想書包能解決使用者的問題，哪些是具有「設計概念的好設計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/21~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決戰造形伸展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規畫服裝秀的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理性的討論並分工合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執行規畫的內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服裝秀主題討論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各組上臺報告，並提出需要，全班同學給予支援事項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</w:rPr>
              <w:t>相關服裝秀相片或影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Courier New"/>
                <w:sz w:val="16"/>
              </w:rPr>
              <w:t>服裝秀的服裝、道具配件等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</w:rPr>
              <w:t>能找到合適的網站資源、圖書館資源及檔案傳輸等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~5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歌詠家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演唱〈西北雨直直落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感受臺灣民歌的風格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演唱〈西北雨直直落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聆聽歌曲：說出對歌曲的感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視唱曲譜：教師提示低音</w:t>
            </w:r>
            <w:r>
              <w:rPr>
                <w:rFonts w:cs="新細明體;PMingLiU" w:ascii="新細明體;PMingLiU" w:hAnsi="新細明體;PMingLiU"/>
                <w:sz w:val="16"/>
              </w:rPr>
              <w:t>Sol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La</w:t>
            </w:r>
            <w:r>
              <w:rPr>
                <w:rFonts w:ascii="新細明體;PMingLiU" w:hAnsi="新細明體;PMingLiU" w:cs="新細明體;PMingLiU"/>
                <w:sz w:val="16"/>
              </w:rPr>
              <w:t>的位置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習念歌詞：請熟悉閩南語的學生帶領習念歌詞，解釋閩南語詞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習唱歌詞並反覆練習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簡介歌曲特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詮釋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表演與分享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家鄉的歌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17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~5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秀出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依據設計圖的規畫，並運用色彩、造形與材質等美學特性來創作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相欣賞並發表欣賞夢想書包設計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品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動手做做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準備材料和工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引導：生活中常有穿不下的衣物，想想看，可以如何改造這些衣服，變成可以承重和收納的書包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說明製作流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欣賞與發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了解基本生態原則，以及人類與自然和諧共生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4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~5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決戰造形伸展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規畫服裝秀的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理性的討論並分工合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執行規畫的內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服裝秀準備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</w:rPr>
              <w:t>各組開始準備服裝秀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每一組請選出組長，並寫下工作內容，分配組員的工作項目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每一組畫好角色設計圖，並開始準備服裝及所需道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提示學生過程中請互相支援，並以讓演出完美為最終目標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相關服裝秀相片或影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的服裝、道具配件等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</w:rPr>
              <w:t>能找到合適的網站資源、圖書館資源及檔案傳輸等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~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歌詠家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欣賞〈梆笛協奏曲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協奏曲形式與音樂家馬水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欣賞〈梆笛協奏曲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樂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序奏：再次聆聽序奏，引導學生隨之揮動雙手，有如指揮者一般，感受序奏磅礡的氣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第一樂章：引導學生聆聽梆笛的音色與演奏技巧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第二樂章：聆聽梆笛獨奏的樂段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樂曲創作背景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複習梆笛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協奏曲形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馬水龍生平簡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252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~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秀出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鼓勵學生將設計的聯想融入生活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引導學生展現設計的美感與實用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製作設計作品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參閱課文與圖例。教師提問除了書包之外，想一想還能將設計的靈感發揮在哪些生活的東西上呢？還可以利用哪些材料設計改造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引導學生進行其他異想天開的創意設計創作，鼓勵學生提出不同的點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八開圖畫紙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~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決戰造形伸展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夠順利進行服裝秀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夠相互分工合作，進行走秀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服裝秀排練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服裝秀準備工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製作各組看板及各項道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檢查服裝：衣服、配件、道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.</w:t>
            </w:r>
            <w:r>
              <w:rPr>
                <w:rFonts w:ascii="新細明體;PMingLiU" w:hAnsi="新細明體;PMingLiU" w:cs="新細明體;PMingLiU"/>
                <w:sz w:val="16"/>
              </w:rPr>
              <w:t>討論表演形式：各組決定音樂、燈光等效果，並考慮出場及臺步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.</w:t>
            </w:r>
            <w:r>
              <w:rPr>
                <w:rFonts w:ascii="新細明體;PMingLiU" w:hAnsi="新細明體;PMingLiU" w:cs="新細明體;PMingLiU"/>
                <w:sz w:val="16"/>
              </w:rPr>
              <w:t>製作邀請卡：請學生製作邀請卡，邀請卡內容包涵服裝秀主題、時間、地點、表演內容、邀請人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彩排：依據設定好的出場順序，進行彩排，並搭配燈光、道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的服裝、道具配件等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</w:rPr>
              <w:t>能找到合適的網站資源、圖書館資源及檔案傳輸等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能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24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2~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好的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直笛演奏〈搖嬰仔歌〉與〈青海青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本土音樂家呂泉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直笛演奏〈搖嬰仔歌〉、〈青海青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〈搖嬰仔歌〉、〈青海青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直笛習奏〈搖嬰仔歌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複習直笛運氣、運舌方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直笛練習吹奏〈搖嬰仔歌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直笛習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認識呂泉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究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2~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設計幻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秀出好設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導學生展現設計的美感與實用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MS Mincho;ＭＳ 明朝"/>
                <w:sz w:val="16"/>
              </w:rPr>
            </w:pPr>
            <w:r>
              <w:rPr>
                <w:rFonts w:ascii="新細明體;PMingLiU" w:hAnsi="新細明體;PMingLiU" w:cs="MS Mincho;ＭＳ 明朝"/>
                <w:sz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MS Mincho;ＭＳ 明朝"/>
                <w:sz w:val="16"/>
              </w:rPr>
            </w:pPr>
            <w:r>
              <w:rPr>
                <w:rFonts w:ascii="新細明體;PMingLiU" w:hAnsi="新細明體;PMingLiU" w:cs="MS Mincho;ＭＳ 明朝"/>
                <w:sz w:val="16"/>
              </w:rPr>
              <w:t>【活動四】製作設計作品</w:t>
            </w:r>
            <w:r>
              <w:rPr>
                <w:rFonts w:cs="MS Mincho;ＭＳ 明朝" w:ascii="新細明體;PMingLiU" w:hAnsi="新細明體;PMingLiU"/>
                <w:sz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提醒學生：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設計的思考重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</w:t>
            </w:r>
            <w:r>
              <w:rPr>
                <w:rFonts w:ascii="新細明體;PMingLiU" w:hAnsi="新細明體;PMingLiU" w:cs="新細明體;PMingLiU"/>
                <w:sz w:val="16"/>
              </w:rPr>
              <w:t>功能性</w:t>
            </w:r>
            <w:r>
              <w:rPr>
                <w:rFonts w:ascii="華康中黑體;微軟正黑體" w:hAnsi="華康中黑體;微軟正黑體" w:cs="新細明體;PMingLiU" w:eastAsia="華康中黑體;微軟正黑體"/>
                <w:sz w:val="16"/>
              </w:rPr>
              <w:t></w:t>
            </w:r>
            <w:r>
              <w:rPr>
                <w:rFonts w:ascii="新細明體;PMingLiU" w:hAnsi="新細明體;PMingLiU" w:cs="新細明體;PMingLiU"/>
                <w:sz w:val="16"/>
              </w:rPr>
              <w:t>造形</w:t>
            </w:r>
            <w:r>
              <w:rPr>
                <w:rFonts w:ascii="華康中黑體;微軟正黑體" w:hAnsi="華康中黑體;微軟正黑體" w:cs="新細明體;PMingLiU" w:eastAsia="華康中黑體;微軟正黑體"/>
                <w:sz w:val="16"/>
              </w:rPr>
              <w:t></w:t>
            </w:r>
            <w:r>
              <w:rPr>
                <w:rFonts w:ascii="新細明體;PMingLiU" w:hAnsi="新細明體;PMingLiU" w:cs="新細明體;PMingLiU"/>
                <w:sz w:val="16"/>
              </w:rPr>
              <w:t>材質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16"/>
              </w:rPr>
              <w:t></w:t>
            </w:r>
            <w:r>
              <w:rPr>
                <w:rFonts w:ascii="新細明體;PMingLiU" w:hAnsi="新細明體;PMingLiU" w:cs="新細明體;PMingLiU"/>
                <w:sz w:val="16"/>
              </w:rPr>
              <w:t>與環境的關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製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配合課本學生作品圖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教師提醒學生：任何材料皆可拿來創作，但是材料要能表現理念、情感與美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教師請學生準備備好工具並對組合方式加以說明指導：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作品展示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Courier New"/>
                <w:sz w:val="16"/>
              </w:rPr>
              <w:t>教學</w:t>
            </w:r>
            <w:r>
              <w:rPr>
                <w:rFonts w:cs="Courier New"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簽字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彩繪用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色鉛筆或彩色筆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白膠、膠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剪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各類環保回收材料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2~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決戰造形伸展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嘗試以藝術創作的技法、形式，表現個人的想法和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夠順利進行服裝秀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夠相互分工合作，進行走秀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服裝秀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服裝秀會場布置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參考程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.</w:t>
            </w:r>
            <w:r>
              <w:rPr>
                <w:rFonts w:ascii="新細明體;PMingLiU" w:hAnsi="新細明體;PMingLiU" w:cs="新細明體;PMingLiU"/>
                <w:sz w:val="16"/>
              </w:rPr>
              <w:t>主持人致詞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.</w:t>
            </w:r>
            <w:r>
              <w:rPr>
                <w:rFonts w:ascii="新細明體;PMingLiU" w:hAnsi="新細明體;PMingLiU" w:cs="新細明體;PMingLiU"/>
                <w:sz w:val="16"/>
              </w:rPr>
              <w:t>各組表演活動開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每一組服裝走秀時，先一個一個走出來，最後再一起出場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順序的安排，最後一位讓人驚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心得分享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</w:rPr>
              <w:t>活動中哪一組的同學表演讓你印象最深刻？為什麼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音樂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服裝秀的服裝、道具配件等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點點滴滴的回憶  美麗的印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分享六年來印象最深刻的一件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將生活經驗轉化為表演的故事內容，並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行故事的編寫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透過詩歌、短文表達感謝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夠上臺發表所創作詩歌或短文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最難忘的一件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分組與討論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上臺報告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表達心中的感恩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以相片或影像、影片回憶班級學生過往點點滴滴的生活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可以上臺發表小學生活中「最難忘的一件事」、「最有趣的一件事」、「最快樂的一件事」，慢慢回憶小學的生活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以此內容寫成詩歌或短文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小組間進行討論及排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策展前的準備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</w:rPr>
              <w:t>策展準備事項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引導學生閱讀課文，問學生是否有看過美展的經驗，並引導學生提出自己的看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討論主題，本單元是以「點點滴滴的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憶」為主題，教師可配合學校活動或班級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的特殊需求訂定主題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設計及製作宣傳工具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決定主題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設計宣傳品：設計的基本原則以設計用途、對象為考量，使用的媒材與形式除了手繪之外，可多方向考慮不同的形式媒材，亦可利用「非常好色」等簡易軟體製作邀請卡、宣傳單，如為了節省經費，可製作單色的線稿影印，再由學生塗色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製作宣傳品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海報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旗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麗的印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討論畢業美展計畫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習分工合作並解決問題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演唱〈驪歌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依自己的感受詮釋歌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欣賞樂曲，感受樂曲的表情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為畢業典禮的各種情境，選擇適當的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展演活動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於展出或演出期間派遣學生擔任作品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演出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的解說，讓學生於作品前向來賓說明製作方式、理念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結束時，除了拿回作品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整理服裝、道具、樂器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外，亦需指導學生將會場恢復原狀，並養成愛物惜物的好習慣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演唱〈驪歌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引導學生查看曲譜，討論歌曲調號、拍子。</w:t>
            </w:r>
            <w:r>
              <w:rPr>
                <w:rFonts w:cs="新細明體;PMingLiU" w:ascii="新細明體;PMingLiU" w:hAnsi="新細明體;PMingLiU"/>
                <w:sz w:val="16"/>
              </w:rPr>
              <w:t>(C</w:t>
            </w:r>
            <w:r>
              <w:rPr>
                <w:rFonts w:ascii="新細明體;PMingLiU" w:hAnsi="新細明體;PMingLiU" w:cs="新細明體;PMingLiU"/>
                <w:sz w:val="16"/>
              </w:rPr>
              <w:t>大調、拍子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練習拍念歌曲節奏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隨琴聲視唱曲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唱歌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歌曲詮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自陳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祝福的樂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討論畢業美展計畫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習分工合作並解決問題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演唱〈驪歌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依自己的感受詮釋歌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欣賞樂曲，感受樂曲的表情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為畢業典禮的各種情境，選擇適當的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欣賞樂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樂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MS Mincho;ＭＳ 明朝" w:cs="MS Mincho;ＭＳ 明朝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樂曲背景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〈魔彈射手序曲〉為德國作曲家韋伯《魔彈射手》歌劇的序曲，由法國號演奏，十分有名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〈軍隊進行曲〉是奧地利音樂家舒伯特的鋼琴四手聯彈作品，第一主題較雄壯，有如軍隊行進；第二主題則較輕快，常用來做典禮頒獎的配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典禮情境配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.</w:t>
            </w:r>
            <w:r>
              <w:rPr>
                <w:rFonts w:ascii="新細明體;PMingLiU" w:hAnsi="新細明體;PMingLiU" w:cs="新細明體;PMingLiU"/>
                <w:sz w:val="16"/>
              </w:rPr>
              <w:t>典禮情境：討論畢業典禮中有哪些情境需要配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適用樂曲：再次聆聽四首樂曲，討論樂曲演奏樂器、表情、適用情境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不同的情境配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自陳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畢業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55" w:leader="none"/>
              </w:tabs>
              <w:snapToGrid w:val="false"/>
              <w:ind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  <w:lang w:val="en-US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52:00Z</dcterms:created>
  <dc:creator>tpser1a6</dc:creator>
  <dc:description/>
  <cp:keywords/>
  <dc:language>en-US</dc:language>
  <cp:lastModifiedBy>jiji</cp:lastModifiedBy>
  <cp:lastPrinted>2005-04-06T16:57:00Z</cp:lastPrinted>
  <dcterms:modified xsi:type="dcterms:W3CDTF">2018-08-01T02:54:00Z</dcterms:modified>
  <cp:revision>18</cp:revision>
  <dc:subject/>
  <dc:title>國語 領域計畫表</dc:title>
</cp:coreProperties>
</file>