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90"/>
        <w:jc w:val="left"/>
        <w:rPr>
          <w:rFonts w:eastAsia="新細明體;PMingLiU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42164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5pt;margin-top:33.2pt;width:718.7pt;height:479.6pt" coordorigin="77,664" coordsize="14374,9592">
                <v:line id="shape_0" from="4175,1579" to="4175,9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1579" to="4959,1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;top:499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39;top:106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1504" to="9842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9;top:52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60;top:91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664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3583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1;top:6169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4684" to="9842,4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5,7624" to="9819,7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5674" to="4959,5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9669" to="4959,9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25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9,2989" to="4959,2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38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9,4339" to="4936,4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715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66,7729" to="4936,7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8,2914" to="9842,2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42;top:2148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5088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5674" to="9842,5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7,9739" to="9821,9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1;top:8924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  <w:lang w:val="en-US" w:eastAsia="en-US"/>
        </w:rPr>
        <w:t>南投縣</w:t>
      </w:r>
      <w:r>
        <w:rPr>
          <w:rFonts w:cs="華康中黑體;微軟正黑體"/>
          <w:lang w:val="en-US" w:eastAsia="en-US"/>
        </w:rPr>
        <w:t xml:space="preserve"> </w:t>
      </w:r>
      <w:r>
        <w:rPr>
          <w:rFonts w:eastAsia="新細明體;PMingLiU"/>
          <w:lang w:val="en-US" w:eastAsia="en-US"/>
        </w:rPr>
        <w:t>集集</w:t>
      </w:r>
      <w:r>
        <w:rPr>
          <w:rFonts w:cs="華康中黑體;微軟正黑體"/>
          <w:lang w:val="en-US" w:eastAsia="en-US"/>
        </w:rPr>
        <w:t xml:space="preserve">  </w:t>
      </w:r>
      <w:r>
        <w:rPr>
          <w:rFonts w:eastAsia="新細明體;PMingLiU"/>
          <w:lang w:val="en-US" w:eastAsia="en-US"/>
        </w:rPr>
        <w:t>國民小學</w:t>
      </w:r>
      <w:r>
        <w:rPr>
          <w:rFonts w:eastAsia="新細明體;PMingLiU"/>
          <w:lang w:val="en-US" w:eastAsia="en-US"/>
        </w:rPr>
        <w:t>107</w:t>
      </w:r>
      <w:r>
        <w:rPr>
          <w:rFonts w:eastAsia="新細明體;PMingLiU"/>
          <w:lang w:val="en-US" w:eastAsia="en-US"/>
        </w:rPr>
        <w:t>學年度</w:t>
      </w:r>
      <w:r>
        <w:rPr>
          <w:rFonts w:cs="華康中黑體;微軟正黑體"/>
          <w:lang w:val="en-US" w:eastAsia="en-US"/>
        </w:rPr>
        <w:t xml:space="preserve"> </w:t>
      </w:r>
      <w:r>
        <w:rPr>
          <w:rFonts w:eastAsia="新細明體;PMingLiU"/>
          <w:lang w:val="en-US" w:eastAsia="en-US"/>
        </w:rPr>
        <w:t>第一學期</w:t>
      </w:r>
      <w:r>
        <w:rPr>
          <w:rFonts w:cs="華康中黑體;微軟正黑體"/>
          <w:lang w:val="en-US" w:eastAsia="en-US"/>
        </w:rPr>
        <w:t xml:space="preserve"> </w:t>
      </w:r>
      <w:r>
        <w:rPr>
          <w:rFonts w:eastAsia="新細明體;PMingLiU"/>
          <w:lang w:val="en-US" w:eastAsia="en-US"/>
        </w:rPr>
        <w:t>六年級</w:t>
      </w:r>
      <w:r>
        <w:rPr>
          <w:rFonts w:cs="華康中黑體;微軟正黑體"/>
          <w:lang w:val="en-US" w:eastAsia="en-US"/>
        </w:rPr>
        <w:t xml:space="preserve"> </w:t>
      </w:r>
      <w:r>
        <w:rPr>
          <w:rFonts w:eastAsia="新細明體;PMingLiU"/>
          <w:lang w:val="en-US" w:eastAsia="en-US"/>
        </w:rPr>
        <w:t>藝文領域教學計畫表</w:t>
      </w:r>
      <w:r>
        <w:rPr>
          <w:rFonts w:cs="華康中黑體;微軟正黑體"/>
          <w:lang w:val="en-US" w:eastAsia="en-US"/>
        </w:rPr>
        <w:t xml:space="preserve">      </w:t>
      </w:r>
      <w:r>
        <w:rPr>
          <w:rFonts w:eastAsia="新細明體;PMingLiU"/>
          <w:lang w:val="en-US" w:eastAsia="en-US"/>
        </w:rPr>
        <w:t>設計者</w:t>
      </w:r>
      <w:r>
        <w:rPr>
          <w:rFonts w:eastAsia="新細明體;PMingLiU"/>
          <w:lang w:val="en-US" w:eastAsia="en-US"/>
        </w:rPr>
        <w:t>:</w:t>
      </w:r>
      <w:r>
        <w:rPr>
          <w:rFonts w:eastAsia="新細明體;PMingLiU"/>
          <w:lang w:val="en-US" w:eastAsia="en-US"/>
        </w:rPr>
        <w:t>六年級團隊老師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及音樂劇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直笛吹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版畫、雕塑技法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戲劇藝術與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相聲腳本創作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認識並表現海洋與人的關係及故事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臺灣民謠文：簡上仁眾文圖書股份有限公司民國八十一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戲劇叢書</w:t>
      </w:r>
      <w:r>
        <w:rPr>
          <w:rFonts w:eastAsia="新細明體;PMingLiU" w:cs="新細明體;PMingLiU" w:ascii="新細明體;PMingLiU" w:hAnsi="新細明體;PMingLiU"/>
          <w:sz w:val="22"/>
        </w:rPr>
        <w:t>22──</w:t>
      </w:r>
      <w:r>
        <w:rPr>
          <w:rFonts w:ascii="新細明體;PMingLiU" w:hAnsi="新細明體;PMingLiU" w:cs="新細明體;PMingLiU" w:eastAsia="新細明體;PMingLiU"/>
          <w:sz w:val="22"/>
        </w:rPr>
        <w:t>劇場遊戲指導手冊文：</w:t>
      </w:r>
      <w:r>
        <w:rPr>
          <w:rFonts w:eastAsia="新細明體;PMingLiU" w:cs="新細明體;PMingLiU" w:ascii="新細明體;PMingLiU" w:hAnsi="新細明體;PMingLiU"/>
          <w:sz w:val="22"/>
        </w:rPr>
        <w:t>ViolaSpolin</w:t>
      </w:r>
      <w:r>
        <w:rPr>
          <w:rFonts w:ascii="新細明體;PMingLiU" w:hAnsi="新細明體;PMingLiU" w:cs="新細明體;PMingLiU" w:eastAsia="新細明體;PMingLiU"/>
          <w:sz w:val="22"/>
        </w:rPr>
        <w:t>書林出版民國八十七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文：胡寶林遠流出版社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創作性戲劇原理與實作文：張曉華財團法人成長文教基金會民國八十八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認識並表現海洋與人的關係及故事。</w:t>
      </w:r>
    </w:p>
    <w:p>
      <w:pPr>
        <w:pStyle w:val="Normal"/>
        <w:spacing w:lineRule="exact" w:line="16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91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劇《魔笛》中的詠唱調〈復仇的火焰〉、〈快樂的捕鳥人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《魔笛》中的詠唱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〈復仇的火焰〉、〈快樂的捕鳥人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簡介歌劇《魔笛》的劇情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復仇的火焰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快樂的捕鳥人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2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統藝術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各國傳統藝術作品，並說出其作品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已學習的藝術技法、美的形式、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，說明各國傳統藝術的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傳統藝術之美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木製紅龜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人黑紗緄繡對襟女衫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瓦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達悟族拼板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美濃紙傘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壽金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重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統藝術相關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賞其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文化中食衣住行育樂等不同的傳統與文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介紹並分析兒童劇的種類及形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就觀賞過的兒童劇經驗做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兒童戲劇型式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課本所介紹的幾種型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默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話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偶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統戲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7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類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影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題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鐘聲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二部合唱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歌曲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〈鐘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教師哼唱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介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或個別表演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唱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5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刻劃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版畫家林智信及其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版畫藝術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藝術作品簡報、圖片或實物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兒童劇的各種元素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兒童劇並作經驗、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兒童戲劇元素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方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、音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景、道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燈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欣賞完整的戲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左右長度為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填寫學習單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將剛才所觀賞的戲劇心得填入學習單之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討論觀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《杜蘭朵公主》的劇情故事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茉莉花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和習唱〈茉莉花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介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唱歌曲〈茉莉花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聆聽歌曲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發聲練習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歌曲結構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拍念節奏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視唱曲譜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詞意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7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唱歌詞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詮釋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版畫的種類及製作過程及步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驗及掌握版畫中之線條與空間表現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【活動一】認識版畫的種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介紹版畫的特性及種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23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23"/>
              </w:rPr>
              <w:t>(3)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23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</w:tc>
      </w:tr>
      <w:tr>
        <w:trPr>
          <w:trHeight w:val="19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構成室內劇場的四個主要部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【活動一】認識劇場空間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料蒐集與分享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劇場的意義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劇場的場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劇《杜蘭朵公主》中〈公主徹夜未眠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義大利歌劇作曲家浦契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欣賞〈公主徹夜未眠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公主徹夜未眠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主題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浦契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22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工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具介紹：油墨、刮刀、滾筒、調墨盤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馬連、壓印機、晾乾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用具名稱及使用方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橡膠版「單版複刻」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單版複刻」的特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壓印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刮刀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滾筒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調墨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馬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晾乾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油墨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膠版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舞臺與觀眾席的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鏡框式舞臺、開放式舞臺、中心式舞臺及黑盒子劇場等舞臺形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劇場遊戲中，實際體會舞臺形式的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舞臺與觀眾席的關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室內劇場主要的舞臺形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鏡框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放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心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黑盒子劇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四季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音樂劇《四月望雨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版複刻橡膠版製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構圖時須考慮印製時的效果，版畫印出的圖會與版左右相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雕刻考量的重點在於「面」，需留下套色時所要表現色彩的部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1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表演欣賞停看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各種蒐集藝文資訊的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「藝文活動一覽表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欣賞藝文活動時，應注意的禮儀及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蒐集藝文資訊的方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地文化中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章雜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售票地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管道：圖書館、宣傳單、廣播節目、海報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文活動應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〈望春風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〈望春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MS Mincho;ＭＳ 明朝" w:hAnsi="MS Mincho;ＭＳ 明朝" w:cs="MS Mincho;ＭＳ 明朝"/>
                <w:sz w:val="16"/>
                <w:szCs w:val="16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〈望春風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式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段體曲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念節奏：隨歌曲拍念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念歌詞：依歌曲節奏習念福佬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詞：全班隨琴聲習唱歌詞，或隨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反覆練習至熟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03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圖⑵第一次雕刻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墨⑷上色後做對位記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位⑹放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印⑻第一次擦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雕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東西方的歌劇、偶劇與語言藝術，讓學生欣賞並分析彼此之間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比較及分析東西方表演異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討論：是否曾經欣賞過臺灣的傳統戲曲演出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曾經欣賞過外國的表演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歌劇、歌舞劇、布偶劇、脫口秀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戲劇演出欣賞：播放各類型演出影片，讓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欣賞的重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〈月夜愁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習唱〈月夜愁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〈月夜愁〉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節相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⑾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套色對位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檢查修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套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版與印製之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文化交流後的演出形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戲劇介紹與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兒童劇《老鼠娶親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與欣賞兒童偶劇《虎姑婆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與欣賞兒童歌仔戲《黑姑娘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進行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完之後，說說你的感受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雨夜花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直笛習奏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播放歌曲，引導學生安靜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，並說出對這首歌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〈雨夜花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與哼唱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同學分享自己的創作歷程與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和活動來讓學生設計製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作品陳列與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推派代表上臺，說明作品的創作內容、構圖的特色及版畫技法表現情形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總結學生的創作過程中較特殊的經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蘭陽舞蹈團的秘克琳神父及他對表演藝術的貢獻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片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介紹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秘克琳神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196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蘭陽舞蹈團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進行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唱〈但願人長久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：引導學生自然站立身體放鬆，以唱名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以ㄌㄨ、ㄌㄚ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4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觀察並說出生活周遭人們的生活型態，覺察其工作性質、工作狀況、生活甘苦等，從中發掘令人感動的生命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關懷生活周遭的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較各種人物的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小人物認真付出令人感動的生命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林柳新紀念偶戲博物館的羅斌館長及他對表演藝術的貢獻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辨東西方戲偶不同的操作方式、造形與戲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介紹羅斌與西方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偶劇《馬克．波羅》演出，說明東西方戲偶的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練習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認識國樂團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分辨拉弦、彈撥、吹管、打擊之樂器音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認識國樂團及國樂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國樂團的各項樂器：國樂樂器區分為拉弦、彈撥、吹管、打擊四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拉弦樂器：高胡、南湖、中胡、革胡、倍革胡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彈撥樂器：柳琴、琵琶、古箏、揚琴、阮咸、三弦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吹管樂器：笛、簫、笙、嗩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打擊樂器：堂鼓、鑼、鈸、木魚、梆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7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知道人體的比例並觀察人物不同動作、姿態的特點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練習人物速寫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速寫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示大家的速寫作品，讓大家一起欣賞，請學生發表想法與改進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思考不同的取景角度、線條表現方式對於作品有什麼影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內表演團體介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國內戲劇團體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九歌兒童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台北曲藝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優表演藝術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觀賞演出之心得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哪一種藝術表現讓你印象最深刻？能否清楚表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欣賞〈花好月圓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分辨拉弦、彈撥、吹管、打擊之樂器音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國樂曲〈花好月圓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用鋼琴主題旋律多彈奏幾遍，讓學生熟悉並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樂曲〈花好月圓〉，引導學生依課本的主題譜例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00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術作品構成的美感，提升藝術鑑賞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畫作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欣賞畫中人物的姿態、動作，了解藝術家表現的方式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李石樵作品〈市場口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席德進作品〈補網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楊英風作品〈後台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竇加作品〈歌劇院的舞蹈教室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雷諾瓦作品〈彈鋼琴的少女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8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相聲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演出形式，並簡單分析二者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介紹相聲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馬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及道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扇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出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啊！牧場上綠油油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一段式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段式曲調創作：歌唱的問句與答句，就是構成一段式曲調的形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發表與欣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55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立體雕塑作品，提升藝術鑑賞的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雕塑名家浦添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立體人物雕塑藝術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朱銘作品〈人間系列—排隊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王秀杞作品〈味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蒲添生作品〈幼童抱犬〉、〈運動系列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咬字清晰的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「輕重緩急」的演說及對話技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練習說話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力大對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組，學生分組坐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賽結束後統計分數，選出優勝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話大考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我願意山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〈我願意山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我願意山居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注意圓環線與連接線的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是以附點四分音符為一拍，每一小節有兩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將油土分配好，並要求學生把用具及參考資料準備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思考創作內容：讓學生思考所要創作的人物職業，及工作中的動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捏塑基本型：先以鐵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鋁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出人物的骨架及基本造型，再以紙張及膠帶包覆骨架的軀體和四肢增加立體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裡的「說」、「學」、「逗」、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唱」這四個技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現代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認識相聲的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說學逗唱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相聲的四個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，讓學生仔細觀賞演出中演員的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現代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動畫電影《霍爾的移動城堡》配樂〈空中散步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樂曲哼唱曲題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《霍爾的移動城堡》配樂〈空中散步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《霍爾的移動城堡》故事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畫電影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依各樂段音樂，以肢體動作左右擺動，感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及其曲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曲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油土包覆：以膚色油土包覆骨架，捏塑人物的動作，調整姿態、找出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整時須慢慢彎曲四肢，以免斷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調整好後，如重心不穩，無法站立，須再調整重心，使其站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刻畫五官及手指：將臉部及手部刻畫出來，刻畫五官時須注意表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相聲劇本的編寫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編寫並練習、呈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相聲劇本的編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聲劇本編寫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相聲劇本的四個部分：墊活兒、入活兒、墊活兒、正活兒、攢底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課本為例，說明及分析此四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完畢後表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永遠同在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奏〈永遠同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視譜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直笛吹奏曲調，學生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以齊奏的方式練習吹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個別吹奏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數組，輪流吹奏兩段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吹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曲調，用圓滑溫柔的風格來演奏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曲調中同音反覆用斷奏表情來吹奏，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段曲調形成對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須注意加上配件後，重心是否平穩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複習之前學習過的所有相聲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指導學生完成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大家一起說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本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練與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時注意對話的技巧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道具的運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樂器的使用，讓演出更立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出及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時，尊重表演者，勿喧嘩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視譜分別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直笛吹奏曲調，學生安靜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演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同學分享自己的創作歷程與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學生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和活動來讓學生設計製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藝術新視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欣賞當代新型態的演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MS Mincho;ＭＳ 明朝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MS Mincho;ＭＳ 明朝"/>
                <w:sz w:val="16"/>
                <w:szCs w:val="16"/>
              </w:rPr>
              <w:t>引導學生欣賞並感受文化的交流及衝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新表演藝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新型態演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文化交流的轉變，以舞鈴劇場為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播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準備好的影片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：引導學生分享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12/16~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海洋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《海洋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作者自彈自唱的《海洋》，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欣賞的感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：介紹作曲者：陳建年為臺灣卑南族青年歌手兼音樂創作者，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就開始創作歌曲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聆聽歌曲，感覺是幾拍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拍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隨歌曲在強拍處拍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切分音的節奏，練習拍念本歌曲的節奏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，或以聽唱的方式來哼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念歌詞，熟練後可請學生個別朗誦，感受歌詞意境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琴聲習唱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或個別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12/23~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乘風破浪〉，認識圓舞曲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樂曲哼唱主題曲調並律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二部合奏〈燈塔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欣賞〈乘風破浪〉並習奏〈燈塔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的聯想：教師播放樂曲〈乘風破浪〉，學生閉目聆聽，自由發表對樂曲的不同感受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：舒暢的、輕快的、華麗的、優美的、浪漫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曲者介紹：羅沙斯為墨西哥小提琴家兼作曲家，出生在音樂家庭，父親擅長豎琴的演奏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邊聆聽，一邊打拍子或以肢體動作表現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：隨樂曲哼唱主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二部合奏〈燈塔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際了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12/30~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之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先民移民臺灣初期的生活奮鬥狀況與生活經驗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表演藝術作品的欣賞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現代舞蹈作品，認識舞蹈作品中運用道具展現場景的方式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舞蹈作品《薪傳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先民渡海來臺時的社會現象及狀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《薪傳》中之〈渡海〉、〈慶典〉片段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道具探索及表演設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道具探索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學生分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全班人數而定，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組為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組選擇一樣道具，教師可先定時間，時間到之後可以換道具操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時可播放音樂，學生隨著音樂節奏進行探索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進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境、情緒設計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組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建議全部呈現完畢之後，再進行分享與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sz w:val="16"/>
              </w:rPr>
              <w:t>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1/6~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之舞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群體的協調、合作、表現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實景觀察，感覺自己與大自然的相互關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從名家畫作中，欣賞不同媒材的表現方法及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道具表演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活動：隨音樂起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「表演」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中哪一組同學所表演的動作，讓你感受到音樂的律動？他們是如何做到的？有哪些不同的動作及速度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名家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臺灣各地獨特的海洋風情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MS Mincho;ＭＳ 明朝" w:hAnsi="MS Mincho;ＭＳ 明朝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術家海景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2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傅狷夫：浙江省杭州市人，傅狷夫對於臺灣畫壇影響最深的是長年觀察臺灣山川所創發的「裂罅皴」，以及雲水雙絕的寫生山水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臺灣地區知名的親水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22"/>
              </w:rPr>
              <w:t>1/13~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水墨畫用筆及用墨的方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水墨中勾、皺、擦、點、染等表現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勾、皴、擦、點、染等水墨技法，描繪海洋風情或水岸景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欣賞作品，發表創作心得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從創作中體會海洋文化價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水墨技法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畫的基本筆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、皴、擦、點、染沒有一定的先後順序，可靈活運用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畫用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水墨畫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墨色與空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創作的方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收拾整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陳列作品：作品一併展示於前面黑板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創作心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的主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得最滿意的地方是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得需要改進的地方是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比較個人特色，可請學生填寫互評表或者自由發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補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際了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cs="DFBiaoSongStd-W4;書法中楷（注音一）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3:00Z</dcterms:created>
  <dc:creator>tpser1a6</dc:creator>
  <dc:description/>
  <cp:keywords/>
  <dc:language>en-US</dc:language>
  <cp:lastModifiedBy>jiji</cp:lastModifiedBy>
  <cp:lastPrinted>2005-04-06T16:57:00Z</cp:lastPrinted>
  <dcterms:modified xsi:type="dcterms:W3CDTF">2018-08-01T02:48:00Z</dcterms:modified>
  <cp:revision>28</cp:revision>
  <dc:subject/>
  <dc:title>國語 領域計畫表</dc:title>
</cp:coreProperties>
</file>