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縣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集集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國民小學</w:t>
      </w:r>
      <w:r>
        <w:rPr>
          <w:kern w:val="0"/>
          <w:sz w:val="28"/>
          <w:szCs w:val="28"/>
          <w:u w:val="single"/>
        </w:rPr>
        <w:t>107</w:t>
      </w:r>
      <w:r>
        <w:rPr>
          <w:kern w:val="0"/>
          <w:sz w:val="28"/>
          <w:szCs w:val="28"/>
          <w:u w:val="single"/>
        </w:rPr>
        <w:t>學年度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第二學期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六年級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國語領域教學計畫表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設計者</w:t>
      </w:r>
      <w:r>
        <w:rPr>
          <w:kern w:val="0"/>
          <w:sz w:val="28"/>
          <w:szCs w:val="28"/>
          <w:u w:val="single"/>
        </w:rPr>
        <w:t>:</w:t>
      </w:r>
      <w:r>
        <w:rPr>
          <w:kern w:val="0"/>
          <w:sz w:val="28"/>
          <w:szCs w:val="28"/>
          <w:u w:val="single"/>
        </w:rPr>
        <w:t>六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6</w:t>
      </w:r>
      <w:r>
        <w:rPr>
          <w:b/>
          <w:kern w:val="0"/>
          <w:u w:val="single"/>
        </w:rPr>
        <w:t>下</w:t>
      </w:r>
      <w:r>
        <w:rPr>
          <w:b/>
          <w:kern w:val="0"/>
          <w:u w:val="single"/>
        </w:rPr>
        <w:t xml:space="preserve">)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942965" cy="61429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143040"/>
                          <a:chOff x="0" y="0"/>
                          <a:chExt cx="5942880" cy="6143040"/>
                        </a:xfrm>
                      </wpg:grpSpPr>
                      <wps:wsp>
                        <wps:cNvSpPr/>
                        <wps:spPr>
                          <a:xfrm>
                            <a:off x="1478160" y="5104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7146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7720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486144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91300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9324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6560" y="0"/>
                            <a:ext cx="250632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不可以翻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橘化為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自嘲是幽默的最高境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2566080"/>
                            <a:ext cx="2848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閱讀樂園一  唐吉訶德──大戰風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1256760"/>
                            <a:ext cx="25063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我不和你談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留得枇杷聽鳥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 樹的語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3199680"/>
                            <a:ext cx="25063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 收集喜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 落花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 用愛心說實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5714280"/>
                            <a:ext cx="2847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閱讀樂園二  冬末午後兩點半的高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4464720"/>
                            <a:ext cx="25063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 撐開你的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十一課 迎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2286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巧妙的語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3716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萬物有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290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活與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45720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擁抱未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14440"/>
                            <a:ext cx="0" cy="540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232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2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65pt;width:467.95pt;height:483.7pt" coordorigin="180,233" coordsize="9359,9674">
                <v:line id="shape_0" from="2508,1037" to="6287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8,2933" to="6287,2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8,6173" to="6287,6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8,7889" to="6287,7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8,9545" to="6287,9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1,4632" to="3501,46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92;top:233;width:3946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不可以翻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橘化為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自嘲是幽默的最高境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16;top:4274;width:4485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閱讀樂園一  唐吉訶德──大戰風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92;top:2212;width:3946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我不和你談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留得枇杷聽鳥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六課 樹的語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92;top:5272;width:3946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七課 收集喜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八課 落花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九課 用愛心說實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16;top:9232;width:448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閱讀樂園二  冬末午後兩點半的高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92;top:7264;width:3946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課 撐開你的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十一課 迎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9;top:593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巧妙的語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9;top:2393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萬物有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9;top:5633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活與學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09;top:7433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擁抱未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21,1043" to="2521,9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095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2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.</w:t>
      </w:r>
      <w:r>
        <w:rPr>
          <w:kern w:val="0"/>
        </w:rPr>
        <w:t>子魚著，達姆繪（民</w:t>
      </w:r>
      <w:r>
        <w:rPr>
          <w:kern w:val="0"/>
        </w:rPr>
        <w:t>99</w:t>
      </w:r>
      <w:r>
        <w:rPr>
          <w:kern w:val="0"/>
        </w:rPr>
        <w:t>）：機智的阿凡提。臺北市：國語日報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.</w:t>
      </w:r>
      <w:r>
        <w:rPr>
          <w:kern w:val="0"/>
        </w:rPr>
        <w:t>羅策著（民</w:t>
      </w:r>
      <w:r>
        <w:rPr>
          <w:kern w:val="0"/>
        </w:rPr>
        <w:t>96</w:t>
      </w:r>
      <w:r>
        <w:rPr>
          <w:kern w:val="0"/>
        </w:rPr>
        <w:t>）：把話說得更巧妙。香港：亞洲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3.</w:t>
      </w:r>
      <w:r>
        <w:rPr>
          <w:kern w:val="0"/>
        </w:rPr>
        <w:t>陶梅生（民</w:t>
      </w:r>
      <w:r>
        <w:rPr>
          <w:kern w:val="0"/>
        </w:rPr>
        <w:t>8</w:t>
      </w:r>
      <w:r>
        <w:rPr>
          <w:kern w:val="0"/>
        </w:rPr>
        <w:t>7</w:t>
      </w:r>
      <w:r>
        <w:rPr>
          <w:kern w:val="0"/>
        </w:rPr>
        <w:t>年）：新譯晏子春秋。臺北市：三民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4.</w:t>
      </w:r>
      <w:r>
        <w:rPr>
          <w:kern w:val="0"/>
        </w:rPr>
        <w:t>王愛明（民</w:t>
      </w:r>
      <w:r>
        <w:rPr>
          <w:kern w:val="0"/>
        </w:rPr>
        <w:t>9</w:t>
      </w:r>
      <w:r>
        <w:rPr>
          <w:kern w:val="0"/>
        </w:rPr>
        <w:t>7</w:t>
      </w:r>
      <w:r>
        <w:rPr>
          <w:kern w:val="0"/>
        </w:rPr>
        <w:t>年）：影響孩子一生的中國名著︰春秋故事。浙江少年兒童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5.</w:t>
      </w:r>
      <w:r>
        <w:rPr>
          <w:kern w:val="0"/>
        </w:rPr>
        <w:t>李睿（民</w:t>
      </w:r>
      <w:r>
        <w:rPr>
          <w:kern w:val="0"/>
        </w:rPr>
        <w:t>104</w:t>
      </w:r>
      <w:r>
        <w:rPr>
          <w:kern w:val="0"/>
        </w:rPr>
        <w:t>）：有趣的幽默術。改變生活的輕鬆調味劑。新北市：德威國際文化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6.</w:t>
      </w:r>
      <w:r>
        <w:rPr>
          <w:kern w:val="0"/>
        </w:rPr>
        <w:t>林慶昭（民</w:t>
      </w:r>
      <w:r>
        <w:rPr>
          <w:kern w:val="0"/>
        </w:rPr>
        <w:t>104</w:t>
      </w:r>
      <w:r>
        <w:rPr>
          <w:kern w:val="0"/>
        </w:rPr>
        <w:t>）：幽默說話高手。新北市：哈林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詹怡宜著（民</w:t>
      </w:r>
      <w:r>
        <w:rPr>
          <w:kern w:val="0"/>
        </w:rPr>
        <w:t>93</w:t>
      </w:r>
      <w:r>
        <w:rPr>
          <w:kern w:val="0"/>
        </w:rPr>
        <w:t>）：一步一腳印，發現新臺灣。臺北市：圓神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琦君（民</w:t>
      </w:r>
      <w:r>
        <w:rPr>
          <w:kern w:val="0"/>
        </w:rPr>
        <w:t>85</w:t>
      </w:r>
      <w:r>
        <w:rPr>
          <w:kern w:val="0"/>
        </w:rPr>
        <w:t>）：水是故鄉的甜。臺北：九歌出版公司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9.</w:t>
      </w:r>
      <w:r>
        <w:rPr>
          <w:kern w:val="0"/>
        </w:rPr>
        <w:t>丁肇琴（民</w:t>
      </w:r>
      <w:r>
        <w:rPr>
          <w:kern w:val="0"/>
        </w:rPr>
        <w:t>9</w:t>
      </w:r>
      <w:r>
        <w:rPr>
          <w:kern w:val="0"/>
        </w:rPr>
        <w:t>9</w:t>
      </w:r>
      <w:r>
        <w:rPr>
          <w:kern w:val="0"/>
        </w:rPr>
        <w:t>）：古典小說選讀。臺北市：三民書局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0.</w:t>
      </w:r>
      <w:r>
        <w:rPr>
          <w:kern w:val="0"/>
        </w:rPr>
        <w:t>馬修•魁克（民</w:t>
      </w:r>
      <w:r>
        <w:rPr>
          <w:kern w:val="0"/>
        </w:rPr>
        <w:t>104</w:t>
      </w:r>
      <w:r>
        <w:rPr>
          <w:kern w:val="0"/>
        </w:rPr>
        <w:t>）：尼爾的幸運旅程。新北市：羅可孛爾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1.</w:t>
      </w:r>
      <w:r>
        <w:rPr>
          <w:kern w:val="0"/>
        </w:rPr>
        <w:t>洪瓊君著（民</w:t>
      </w:r>
      <w:r>
        <w:rPr>
          <w:kern w:val="0"/>
        </w:rPr>
        <w:t>101</w:t>
      </w:r>
      <w:r>
        <w:rPr>
          <w:kern w:val="0"/>
        </w:rPr>
        <w:t>）：深林閱讀，我在荒山小學的作文課。臺北市：耶魯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2.</w:t>
      </w:r>
      <w:r>
        <w:rPr>
          <w:kern w:val="0"/>
        </w:rPr>
        <w:t>洪瓊君、陳國芳著（民</w:t>
      </w:r>
      <w:r>
        <w:rPr>
          <w:kern w:val="0"/>
        </w:rPr>
        <w:t>9</w:t>
      </w:r>
      <w:r>
        <w:rPr>
          <w:kern w:val="0"/>
        </w:rPr>
        <w:t>4</w:t>
      </w:r>
      <w:r>
        <w:rPr>
          <w:kern w:val="0"/>
        </w:rPr>
        <w:t>）：自然觀察入門。臺中市：晨星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3.</w:t>
      </w:r>
      <w:r>
        <w:rPr>
          <w:kern w:val="0"/>
        </w:rPr>
        <w:t>桂文亞主編（民</w:t>
      </w:r>
      <w:r>
        <w:rPr>
          <w:kern w:val="0"/>
        </w:rPr>
        <w:t>9</w:t>
      </w:r>
      <w:r>
        <w:rPr>
          <w:kern w:val="0"/>
        </w:rPr>
        <w:t>3</w:t>
      </w:r>
      <w:r>
        <w:rPr>
          <w:kern w:val="0"/>
        </w:rPr>
        <w:t>年）：我知道，你也愛我！。臺北市：民生報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4.</w:t>
      </w:r>
      <w:r>
        <w:rPr>
          <w:kern w:val="0"/>
        </w:rPr>
        <w:t>李潼（民</w:t>
      </w:r>
      <w:r>
        <w:rPr>
          <w:kern w:val="0"/>
        </w:rPr>
        <w:t>9</w:t>
      </w:r>
      <w:r>
        <w:rPr>
          <w:kern w:val="0"/>
        </w:rPr>
        <w:t>2</w:t>
      </w:r>
      <w:r>
        <w:rPr>
          <w:kern w:val="0"/>
        </w:rPr>
        <w:t>年）：天天爆米香。臺北市：民生報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謝武彰編著（民</w:t>
      </w:r>
      <w:r>
        <w:rPr>
          <w:kern w:val="0"/>
        </w:rPr>
        <w:t>97</w:t>
      </w:r>
      <w:r>
        <w:rPr>
          <w:kern w:val="0"/>
        </w:rPr>
        <w:t>）：寫給兒童的好散文。臺北市：小魯出版公司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6.</w:t>
      </w:r>
      <w:r>
        <w:rPr>
          <w:kern w:val="0"/>
        </w:rPr>
        <w:t>許地山／著、陳萬益／編著（民</w:t>
      </w:r>
      <w:r>
        <w:rPr>
          <w:kern w:val="0"/>
        </w:rPr>
        <w:t>103</w:t>
      </w:r>
      <w:r>
        <w:rPr>
          <w:kern w:val="0"/>
        </w:rPr>
        <w:t>）：許地山作品選：臺南作家作品集。臺南市政府文化局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7.</w:t>
      </w:r>
      <w:r>
        <w:rPr>
          <w:kern w:val="0"/>
        </w:rPr>
        <w:t>劉清彥（民</w:t>
      </w:r>
      <w:r>
        <w:rPr>
          <w:kern w:val="0"/>
        </w:rPr>
        <w:t>9</w:t>
      </w:r>
      <w:r>
        <w:rPr>
          <w:kern w:val="0"/>
        </w:rPr>
        <w:t>1</w:t>
      </w:r>
      <w:r>
        <w:rPr>
          <w:kern w:val="0"/>
        </w:rPr>
        <w:t>）：劉清彥的烤箱讀書會。臺北市：宇宙光全人關懷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8.</w:t>
      </w:r>
      <w:r>
        <w:rPr>
          <w:kern w:val="0"/>
        </w:rPr>
        <w:t>劉清彥、郭恩惠（民</w:t>
      </w:r>
      <w:r>
        <w:rPr>
          <w:kern w:val="0"/>
        </w:rPr>
        <w:t>92</w:t>
      </w:r>
      <w:r>
        <w:rPr>
          <w:kern w:val="0"/>
        </w:rPr>
        <w:t>）：圖畫書的生命花園。臺北市：宇宙光全人關懷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陳義芝著（民</w:t>
      </w:r>
      <w:r>
        <w:rPr>
          <w:kern w:val="0"/>
        </w:rPr>
        <w:t>89</w:t>
      </w:r>
      <w:r>
        <w:rPr>
          <w:kern w:val="0"/>
        </w:rPr>
        <w:t>）：陳義芝詩精選集。臺北市：新地文化藝術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0.</w:t>
      </w:r>
      <w:r>
        <w:rPr>
          <w:kern w:val="0"/>
        </w:rPr>
        <w:t>陳義芝著（民</w:t>
      </w:r>
      <w:r>
        <w:rPr>
          <w:kern w:val="0"/>
        </w:rPr>
        <w:t>89</w:t>
      </w:r>
      <w:r>
        <w:rPr>
          <w:kern w:val="0"/>
        </w:rPr>
        <w:t>）：陳義芝世紀詩選。臺北市：爾雅出版社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1.</w:t>
      </w:r>
      <w:r>
        <w:rPr>
          <w:kern w:val="0"/>
        </w:rPr>
        <w:t>呂嘉紋著（民</w:t>
      </w:r>
      <w:r>
        <w:rPr>
          <w:kern w:val="0"/>
        </w:rPr>
        <w:t>9</w:t>
      </w:r>
      <w:r>
        <w:rPr>
          <w:kern w:val="0"/>
        </w:rPr>
        <w:t>0</w:t>
      </w:r>
      <w:r>
        <w:rPr>
          <w:kern w:val="0"/>
        </w:rPr>
        <w:t>）：童詩嘉年華。臺北市：小魯文化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2.</w:t>
      </w:r>
      <w:r>
        <w:rPr>
          <w:kern w:val="0"/>
        </w:rPr>
        <w:t>林良、林煥彰等人著，林良、鄭明進等人繪（民</w:t>
      </w:r>
      <w:r>
        <w:rPr>
          <w:kern w:val="0"/>
        </w:rPr>
        <w:t>102</w:t>
      </w:r>
      <w:r>
        <w:rPr>
          <w:kern w:val="0"/>
        </w:rPr>
        <w:t>）：經典童詩散文繪本（</w:t>
      </w:r>
      <w:r>
        <w:rPr>
          <w:kern w:val="0"/>
        </w:rPr>
        <w:t>3</w:t>
      </w:r>
      <w:r>
        <w:rPr>
          <w:kern w:val="0"/>
        </w:rPr>
        <w:t>冊）。臺北市：維京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林世仁著（民</w:t>
      </w:r>
      <w:r>
        <w:rPr>
          <w:kern w:val="0"/>
        </w:rPr>
        <w:t>102</w:t>
      </w:r>
      <w:r>
        <w:rPr>
          <w:kern w:val="0"/>
        </w:rPr>
        <w:t>）：文字森林海：林世仁的圖象詩繪本。臺北市：親子天下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六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自己與生活周遭環境的關係，進而培養積極觀察的態度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養語文創作之興趣，並提升欣賞評價文學作品之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展閱讀視野，增進學生語文知識和賞析能力，養成主動閱讀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立生涯規畫的理念與終身學習的態度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過語言互動，因應環境，適當應對進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欣賞每一種文體的表現手法，增進學生的表達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習認識自我、參與社會，進而培養使用語文充分表情達意，陶冶性情，培養正確的生活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發現自己的長處與優點，進而了解自我的興趣及其所適合發展的方向，察覺自我應負的責任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學生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學生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學生能使用語文表達情意、陶冶性情、啟發心智、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養學生應用中國語文，從事思考、理解、協調、討論、欣賞、創作，以擴充生活經驗，拓展多元視野，面對國際思潮，並激發學生廣泛閱讀的興趣，提升欣賞文學作品的能力，以體認中華文化精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導學生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六下國語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六年級語文能力集中在閱讀與寫作上，並須為升上國中後的課程預做準備，因此六年級著重的重點如下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學習文言文：於課本中設計簡易的文言文，並在統整活動中設計「文言文和語體文的分辨」，使學生對了解文言文與白話文之間的差異更有概念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延伸寫作觸角：為迎接畢業季的到來，於習作中新增「畢業書籤」的撰寫，練習為即將告別的老師、同學送上誠摯的祝福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六下在寫作能力方面，除了各類文章的撰寫持續練習之外，為配合畢業，更新增了「畢業書籤」的撰寫。學生應將在前五個年級學習到的修辭、句型短語、文章段落安排等寫作技巧，靈活運用於文章之中，使文章更具豐富性及可看性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巧妙的語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不可以翻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2</w:t>
            </w:r>
            <w:r>
              <w:rPr>
                <w:sz w:val="20"/>
                <w:szCs w:val="20"/>
              </w:rPr>
              <w:t>能配合學校活動，練習寫作應用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3</w:t>
            </w:r>
            <w:r>
              <w:rPr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「風範」、「赦免」、「錯愕」、「</w:t>
            </w:r>
            <w:r>
              <w:rPr>
                <w:sz w:val="20"/>
                <w:szCs w:val="20"/>
              </w:rPr>
              <w:t>詭異</w:t>
            </w:r>
            <w:r>
              <w:rPr>
                <w:bCs/>
                <w:sz w:val="20"/>
                <w:szCs w:val="20"/>
              </w:rPr>
              <w:t>」等語詞的意義及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「如果……就……」等句型，並能正確使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具體講述一則與機智化解危機有關的生活經驗或名人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引導學生閱讀與機智的言談有關的故事，並學習語言的表達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用「如果……就……」等句型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贊」、「瞇」、「賜」、「赦」、「愕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講述經驗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贊」、「賜」、「赦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贊」和「賜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贊、讚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觀察想像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續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教學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「妙語化解危機」主題相關的生活經驗或小故事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3</w:t>
            </w:r>
            <w:r>
              <w:rPr>
                <w:bCs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3</w:t>
            </w:r>
            <w:r>
              <w:rPr>
                <w:bCs/>
                <w:sz w:val="20"/>
                <w:szCs w:val="20"/>
              </w:rPr>
              <w:t>能利用資訊科技媒體等搜尋需要的資料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巧妙的語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橘化為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2</w:t>
            </w:r>
            <w:r>
              <w:rPr>
                <w:sz w:val="20"/>
                <w:szCs w:val="20"/>
              </w:rPr>
              <w:t>能配合學校活動，練習寫作應用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3</w:t>
            </w:r>
            <w:r>
              <w:rPr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初步認識文言文語詞與句式的基本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「橘化為枳」、「羞辱」、「晉見」、「自取其辱」等語詞的意義及用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</w:t>
            </w:r>
            <w:r>
              <w:rPr>
                <w:sz w:val="20"/>
                <w:szCs w:val="20"/>
              </w:rPr>
              <w:t>「又是……卻……」</w:t>
            </w:r>
            <w:r>
              <w:rPr>
                <w:bCs/>
                <w:sz w:val="20"/>
                <w:szCs w:val="20"/>
              </w:rPr>
              <w:t>、「原本……卻……」等句型，並能正確使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引導學生閱讀與機智表現有關的中國古代寓言或歷史故事，認識古文之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用</w:t>
            </w:r>
            <w:r>
              <w:rPr>
                <w:sz w:val="20"/>
                <w:szCs w:val="20"/>
              </w:rPr>
              <w:t>「又是……卻……」</w:t>
            </w:r>
            <w:r>
              <w:rPr>
                <w:bCs/>
                <w:sz w:val="20"/>
                <w:szCs w:val="20"/>
              </w:rPr>
              <w:t>、「原本……卻……」等句型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枳」、「縛」、「詣」、「曷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講述經驗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晏」、「縛」、「吏」、「淮」、「晉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焉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晏、宴」、「縛、博、傅」、「吏、史、使」、「淮、准、準、隼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觀察想像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續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教學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晏子、「機智的言語化解危機」主題相關的歷史故事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3</w:t>
            </w:r>
            <w:r>
              <w:rPr>
                <w:bCs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能了解生活周遭的環境問題及其對個人、學校與社區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巧妙的語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自嘲是幽默的最高境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2</w:t>
            </w:r>
            <w:r>
              <w:rPr>
                <w:sz w:val="20"/>
                <w:szCs w:val="20"/>
              </w:rPr>
              <w:t>能配合學校活動，練習寫作應用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3</w:t>
            </w:r>
            <w:r>
              <w:rPr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「自圓其說」、「豁然大度」、「大智若愚」、「</w:t>
            </w:r>
            <w:r>
              <w:rPr>
                <w:sz w:val="20"/>
                <w:szCs w:val="20"/>
              </w:rPr>
              <w:t>會心一笑</w:t>
            </w:r>
            <w:r>
              <w:rPr>
                <w:bCs/>
                <w:sz w:val="20"/>
                <w:szCs w:val="20"/>
              </w:rPr>
              <w:t>」等語詞的意義及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「每當……便……」、「並不是……而是……」等句型，並能正確使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課文中主角所展現的自嘲風範，應用於生活情境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閱讀或具體講述一則與幽默表現有關的故事，並學習幽默的表現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用「每當……便……」、「並不是……而是……」等句型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嘲」、「諷」、「懲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講述經驗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貶」、「豁」、「懲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豁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刑、形、型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觀察想像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續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教學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本課所提到的三位名人、與「幽默」或「自嘲」相關的名人小故事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人身自由權並具有自我保護的知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4-2</w:t>
            </w:r>
            <w:r>
              <w:rPr>
                <w:bCs/>
                <w:sz w:val="20"/>
                <w:szCs w:val="20"/>
              </w:rPr>
              <w:t>養成積極探究國內外環境議題的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巧妙的語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分辨文言文和語體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語言故事的特色，並能列舉數則寓言故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了解形聲字的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分辨文言文和語體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寓言故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形聲字的特色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閱讀指導——文言文和語體文的分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介紹「文言文」和「語體文」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文言文和語體文的差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指導——寓言故事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解釋說明「寓言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說明閱讀「寓言故事」的方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語文常識——形聲字的特色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形聲字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藉由討論提出對形聲字的看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3</w:t>
            </w:r>
            <w:r>
              <w:rPr>
                <w:bCs/>
                <w:sz w:val="20"/>
                <w:szCs w:val="20"/>
              </w:rPr>
              <w:t>能利用資訊科技媒體等搜尋需要的資料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畫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萬物有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我不和你談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</w:t>
            </w:r>
            <w:r>
              <w:rPr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-1</w:t>
            </w:r>
            <w:r>
              <w:rPr>
                <w:bCs/>
                <w:sz w:val="20"/>
                <w:szCs w:val="20"/>
              </w:rPr>
              <w:t>能認識不同的文類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詩歌、散文、小說、戲劇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-1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「隱喻」、「爭辯」、「灌溉」等語詞的意義及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「糾纏不清」、「深奧玄妙」、「痛徹心肺」等四字語詞，並能精確使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以韻文的形式，寫一首新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引導學生喜愛生活中的動、植物，進而學會尊重和珍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用韻文的形式，寫一首新詩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玄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到詩人要我們離開書房，到田野走走的呼喚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徹」、「袤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玄」的部首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溉、概」、「徹、撤、澈、轍」、「辯、辨、辦、瓣、辮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練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教學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寫作練習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作者、「萬物有情」的資料或故事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萬物有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留得枇杷聽鳥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</w:t>
            </w:r>
            <w:r>
              <w:rPr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-1</w:t>
            </w:r>
            <w:r>
              <w:rPr>
                <w:bCs/>
                <w:sz w:val="20"/>
                <w:szCs w:val="20"/>
              </w:rPr>
              <w:t>能認識不同的文類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詩歌、散文、小說、戲劇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-1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記敘文的寫作方式，抓住人與物之間生動的描述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「纍纍」、「芳鄰」、「</w:t>
            </w:r>
            <w:r>
              <w:rPr>
                <w:sz w:val="20"/>
                <w:szCs w:val="20"/>
              </w:rPr>
              <w:t>左鄰右舍</w:t>
            </w:r>
            <w:r>
              <w:rPr>
                <w:bCs/>
                <w:sz w:val="20"/>
                <w:szCs w:val="20"/>
              </w:rPr>
              <w:t>」等語詞的意義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「……接著……」、</w:t>
            </w:r>
            <w:r>
              <w:rPr>
                <w:sz w:val="20"/>
                <w:szCs w:val="20"/>
              </w:rPr>
              <w:t>「要……才……」</w:t>
            </w:r>
            <w:r>
              <w:rPr>
                <w:bCs/>
                <w:sz w:val="20"/>
                <w:szCs w:val="20"/>
              </w:rPr>
              <w:t>等句型，並能正確使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培養學生愛物的情懷，享受彼此之間的互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用「……接著……」、</w:t>
            </w:r>
            <w:r>
              <w:rPr>
                <w:sz w:val="20"/>
                <w:szCs w:val="20"/>
              </w:rPr>
              <w:t>「要……才……」</w:t>
            </w:r>
            <w:r>
              <w:rPr>
                <w:bCs/>
                <w:sz w:val="20"/>
                <w:szCs w:val="20"/>
              </w:rPr>
              <w:t>等句型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</w:t>
            </w:r>
            <w:r>
              <w:rPr>
                <w:sz w:val="20"/>
                <w:szCs w:val="20"/>
              </w:rPr>
              <w:t>纍</w:t>
            </w:r>
            <w:r>
              <w:rPr>
                <w:bCs/>
                <w:sz w:val="20"/>
                <w:szCs w:val="20"/>
              </w:rPr>
              <w:t>」、「</w:t>
            </w:r>
            <w:r>
              <w:rPr>
                <w:sz w:val="20"/>
                <w:szCs w:val="20"/>
              </w:rPr>
              <w:t>咯</w:t>
            </w:r>
            <w:r>
              <w:rPr>
                <w:bCs/>
                <w:sz w:val="20"/>
                <w:szCs w:val="20"/>
              </w:rPr>
              <w:t>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作者愛護鳥兒的心情，並得到回饋的喜悅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</w:t>
            </w:r>
            <w:r>
              <w:rPr>
                <w:sz w:val="20"/>
                <w:szCs w:val="20"/>
              </w:rPr>
              <w:t>纍</w:t>
            </w:r>
            <w:r>
              <w:rPr>
                <w:bCs/>
                <w:sz w:val="20"/>
                <w:szCs w:val="20"/>
              </w:rPr>
              <w:t>」、「</w:t>
            </w:r>
            <w:r>
              <w:rPr>
                <w:sz w:val="20"/>
                <w:szCs w:val="20"/>
              </w:rPr>
              <w:t>啃</w:t>
            </w:r>
            <w:r>
              <w:rPr>
                <w:bCs/>
                <w:sz w:val="20"/>
                <w:szCs w:val="20"/>
              </w:rPr>
              <w:t>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</w:t>
            </w:r>
            <w:r>
              <w:rPr>
                <w:sz w:val="20"/>
                <w:szCs w:val="20"/>
              </w:rPr>
              <w:t>纍</w:t>
            </w:r>
            <w:r>
              <w:rPr>
                <w:bCs/>
                <w:sz w:val="20"/>
                <w:szCs w:val="20"/>
              </w:rPr>
              <w:t>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纍、壘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</w:t>
            </w:r>
            <w:r>
              <w:rPr>
                <w:sz w:val="20"/>
                <w:szCs w:val="20"/>
              </w:rPr>
              <w:t>續</w:t>
            </w:r>
            <w:r>
              <w:rPr>
                <w:bCs/>
                <w:sz w:val="20"/>
                <w:szCs w:val="20"/>
              </w:rPr>
              <w:t>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運用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寫作練習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作者、枇杷的資料、圖片或故事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3</w:t>
            </w:r>
            <w:r>
              <w:rPr>
                <w:bCs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畫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萬物有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樹的語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</w:t>
            </w:r>
            <w:r>
              <w:rPr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-1</w:t>
            </w:r>
            <w:r>
              <w:rPr>
                <w:bCs/>
                <w:sz w:val="20"/>
                <w:szCs w:val="20"/>
              </w:rPr>
              <w:t>能認識不同的文類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詩歌、散文、小說、戲劇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-1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的寫作方式，能注意發展情節的描述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</w:t>
            </w:r>
            <w:r>
              <w:rPr>
                <w:sz w:val="20"/>
                <w:szCs w:val="20"/>
              </w:rPr>
              <w:t>「冷冽」、「語彙」</w:t>
            </w:r>
            <w:r>
              <w:rPr>
                <w:bCs/>
                <w:sz w:val="20"/>
                <w:szCs w:val="20"/>
              </w:rPr>
              <w:t>等語詞的意義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「只有……才……」等句型，並能正確使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訓練學生懂得請求的藝術，並有愛物的情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用「只有……才……」等句型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篩」、「欒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能感受樹的語言，走進大自然的美好及奧妙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彙」、「冽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穹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篩、師、帥」、「淘、陶、萄、啕」、「熾、織、職」、「欒、樂、巒、攣」、「檀、壇」、「冽、列、咧、裂、烈」、「傾、頃」、「楝、練、煉、鍊」、「穹、芎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練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運用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寫作練習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作者、課文的資料、書籍、圖片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3</w:t>
            </w:r>
            <w:r>
              <w:rPr>
                <w:bCs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七、規畫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萬物有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</w:t>
            </w:r>
            <w:r>
              <w:rPr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-1</w:t>
            </w:r>
            <w:r>
              <w:rPr>
                <w:bCs/>
                <w:sz w:val="20"/>
                <w:szCs w:val="20"/>
              </w:rPr>
              <w:t>能認識不同的文類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詩歌、散文、小說、戲劇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-1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</w:t>
            </w:r>
            <w:r>
              <w:rPr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王羲之及其作品特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認識歷史故事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發現並修改自己所寫的文章缺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介紹書法家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王羲之的故事及作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認識歷史故事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修改文章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語文常識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書法家的故事</w:t>
            </w:r>
            <w:r>
              <w:rPr>
                <w:sz w:val="20"/>
                <w:szCs w:val="20"/>
              </w:rPr>
              <w:t>（王羲之）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王羲之的書法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分享王羲之的故事或作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</w:t>
            </w:r>
            <w:r>
              <w:rPr>
                <w:sz w:val="20"/>
                <w:szCs w:val="20"/>
              </w:rPr>
              <w:t>閱讀指導──認識歷史故事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分享讀完歷史故事的感想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寫作指導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如何修改文章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修改文章的方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蒐集王羲之的生平與作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培養規畫及運用時間的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3</w:t>
            </w:r>
            <w:r>
              <w:rPr>
                <w:bCs/>
                <w:sz w:val="20"/>
                <w:szCs w:val="20"/>
              </w:rPr>
              <w:t>能利用資訊科技媒體等搜尋需要的資料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畫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唐吉訶德｜｜大戰風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1</w:t>
            </w:r>
            <w:r>
              <w:rPr>
                <w:bCs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4</w:t>
            </w:r>
            <w:r>
              <w:rPr>
                <w:bCs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3</w:t>
            </w:r>
            <w:r>
              <w:rPr>
                <w:bCs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5</w:t>
            </w:r>
            <w:r>
              <w:rPr>
                <w:bCs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</w:t>
            </w:r>
            <w:r>
              <w:rPr>
                <w:bCs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</w:t>
            </w:r>
            <w:r>
              <w:rPr>
                <w:bCs/>
                <w:sz w:val="20"/>
                <w:szCs w:val="20"/>
              </w:rPr>
              <w:t>能培養觀察與思考的寫作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理解作者安排全文的方式，掌握文本結構與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文本與插圖的內容，理解圖文關係與作者安排用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透過內容的深究，了解作者透過文本所要傳達的意涵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四層次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說出閱讀前後對課名的想法有何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對於「唐吉訶德」的看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課文，以小組方式進行話劇表演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生活與學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收集喜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2</w:t>
            </w:r>
            <w:r>
              <w:rPr>
                <w:sz w:val="20"/>
                <w:szCs w:val="20"/>
              </w:rPr>
              <w:t>能配合學校活動，練習寫作應用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3</w:t>
            </w:r>
            <w:r>
              <w:rPr>
                <w:sz w:val="20"/>
                <w:szCs w:val="20"/>
              </w:rPr>
              <w:t>能應用改寫、續寫、擴寫、縮寫等方式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「輾轉」、「應和」、「何況」、「窮開心」等語詞的意義及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學習</w:t>
            </w:r>
            <w:r>
              <w:rPr>
                <w:sz w:val="20"/>
                <w:szCs w:val="20"/>
              </w:rPr>
              <w:t>「才……就……」、「何況……」</w:t>
            </w:r>
            <w:r>
              <w:rPr>
                <w:bCs/>
                <w:sz w:val="20"/>
                <w:szCs w:val="20"/>
              </w:rPr>
              <w:t>的句型，並能正確使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收集生活中的喜悅感受，並記錄下來，與同學分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以並列同主題具體事例的方式，寫作一篇記敘文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</w:t>
            </w:r>
            <w:r>
              <w:rPr>
                <w:sz w:val="20"/>
                <w:szCs w:val="20"/>
              </w:rPr>
              <w:t>「才……就……」、「何況……」</w:t>
            </w:r>
            <w:r>
              <w:rPr>
                <w:bCs/>
                <w:sz w:val="20"/>
                <w:szCs w:val="20"/>
              </w:rPr>
              <w:t>的句型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嗜」、「匙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講述經驗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戒」、「鑰」、「樁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</w:t>
            </w:r>
            <w:r>
              <w:rPr>
                <w:sz w:val="20"/>
                <w:szCs w:val="20"/>
              </w:rPr>
              <w:t>皂</w:t>
            </w:r>
            <w:r>
              <w:rPr>
                <w:bCs/>
                <w:sz w:val="20"/>
                <w:szCs w:val="20"/>
              </w:rPr>
              <w:t>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戒、戎、武、式」、「樁、舂、椿」、「嗜、耆、鰭、詣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續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運用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作者的資料、「喜悅」的詞組或範文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3-5</w:t>
            </w:r>
            <w:r>
              <w:rPr>
                <w:bCs/>
                <w:sz w:val="20"/>
                <w:szCs w:val="20"/>
              </w:rPr>
              <w:t>認識不同性別者的成就與貢獻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4-2</w:t>
            </w:r>
            <w:r>
              <w:rPr>
                <w:bCs/>
                <w:sz w:val="20"/>
                <w:szCs w:val="20"/>
              </w:rPr>
              <w:t>養成積極探究國內外環境議題的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4-3</w:t>
            </w:r>
            <w:r>
              <w:rPr>
                <w:bCs/>
                <w:sz w:val="20"/>
                <w:szCs w:val="20"/>
              </w:rPr>
              <w:t>關懷未來世代的生存與永續發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生活與學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落花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2</w:t>
            </w:r>
            <w:r>
              <w:rPr>
                <w:sz w:val="20"/>
                <w:szCs w:val="20"/>
              </w:rPr>
              <w:t>能配合學校活動，練習寫作應用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3</w:t>
            </w:r>
            <w:r>
              <w:rPr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</w:t>
            </w:r>
            <w:r>
              <w:rPr>
                <w:sz w:val="20"/>
                <w:szCs w:val="20"/>
              </w:rPr>
              <w:t>「荒蕪」、「賤價」、「瑟縮」、「夜闌」</w:t>
            </w:r>
            <w:r>
              <w:rPr>
                <w:bCs/>
                <w:sz w:val="20"/>
                <w:szCs w:val="20"/>
              </w:rPr>
              <w:t>、「體面」等語詞的意義及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</w:t>
            </w:r>
            <w:r>
              <w:rPr>
                <w:sz w:val="20"/>
                <w:szCs w:val="20"/>
              </w:rPr>
              <w:t>「既然……就……」、「固然……但……」等</w:t>
            </w:r>
            <w:r>
              <w:rPr>
                <w:bCs/>
                <w:sz w:val="20"/>
                <w:szCs w:val="20"/>
              </w:rPr>
              <w:t>句型，並能正確使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在完整的句子中運用多個同樣結構的動作語詞，簡潔的表現出一個過程的連續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覺察文中父子間含蓄細膩的情感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用</w:t>
            </w:r>
            <w:r>
              <w:rPr>
                <w:sz w:val="20"/>
                <w:szCs w:val="20"/>
              </w:rPr>
              <w:t>「既然……就……」、「固然……但……」等</w:t>
            </w:r>
            <w:r>
              <w:rPr>
                <w:bCs/>
                <w:sz w:val="20"/>
                <w:szCs w:val="20"/>
              </w:rPr>
              <w:t>句型造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練習用多個同樣結構的動作語詞，簡潔的表現出一個過程的連續性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畝」、「闢」、「蘋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講述經驗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畝」、「</w:t>
            </w:r>
            <w:r>
              <w:rPr>
                <w:sz w:val="20"/>
                <w:szCs w:val="20"/>
              </w:rPr>
              <w:t>懸</w:t>
            </w:r>
            <w:r>
              <w:rPr>
                <w:bCs/>
                <w:sz w:val="20"/>
                <w:szCs w:val="20"/>
              </w:rPr>
              <w:t>」、「蘋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畝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</w:t>
            </w:r>
            <w:r>
              <w:rPr>
                <w:sz w:val="20"/>
                <w:szCs w:val="20"/>
              </w:rPr>
              <w:t>「闢、僻、癖、避、璧、壁、臂」、「茅、矛、予」、「闌、蘭、攔、瀾、斕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運用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作者、落花生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2</w:t>
            </w:r>
            <w:r>
              <w:rPr>
                <w:bCs/>
                <w:sz w:val="20"/>
                <w:szCs w:val="20"/>
              </w:rPr>
              <w:t>理解規則之制定並實踐民主法治的精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3-3</w:t>
            </w:r>
            <w:r>
              <w:rPr>
                <w:bCs/>
                <w:sz w:val="20"/>
                <w:szCs w:val="20"/>
              </w:rPr>
              <w:t>從事與欣賞美化生活的藝術造型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3</w:t>
            </w:r>
            <w:r>
              <w:rPr>
                <w:bCs/>
                <w:sz w:val="20"/>
                <w:szCs w:val="20"/>
              </w:rPr>
              <w:t>能利用資訊科技媒體等搜尋需要的資料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生活與學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用愛心說實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2</w:t>
            </w:r>
            <w:r>
              <w:rPr>
                <w:sz w:val="20"/>
                <w:szCs w:val="20"/>
              </w:rPr>
              <w:t>能配合學校活動，練習寫作應用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3</w:t>
            </w:r>
            <w:r>
              <w:rPr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「怔怔」、「諄諄」、「茅塞頓開」等語詞的意義及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「直到……才……」</w:t>
            </w:r>
            <w:r>
              <w:rPr>
                <w:sz w:val="20"/>
                <w:szCs w:val="20"/>
              </w:rPr>
              <w:t>、「不是……更不是……」</w:t>
            </w:r>
            <w:r>
              <w:rPr>
                <w:bCs/>
                <w:sz w:val="20"/>
                <w:szCs w:val="20"/>
              </w:rPr>
              <w:t>等句型，並能正確使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以記敘文的形式，寫下與自己曾閱讀過的書籍內容有關的一個生活經驗或體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引導學生連結所閱讀的內容與生活經驗的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練習運用「直到……才……」</w:t>
            </w:r>
            <w:r>
              <w:rPr>
                <w:sz w:val="20"/>
                <w:szCs w:val="20"/>
              </w:rPr>
              <w:t>、「不是……更不是……」</w:t>
            </w:r>
            <w:r>
              <w:rPr>
                <w:bCs/>
                <w:sz w:val="20"/>
                <w:szCs w:val="20"/>
              </w:rPr>
              <w:t>等句型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</w:t>
            </w:r>
            <w:r>
              <w:rPr>
                <w:sz w:val="20"/>
                <w:szCs w:val="20"/>
              </w:rPr>
              <w:t>怔</w:t>
            </w:r>
            <w:r>
              <w:rPr>
                <w:bCs/>
                <w:sz w:val="20"/>
                <w:szCs w:val="20"/>
              </w:rPr>
              <w:t>」、「賓」、「頻」</w:t>
            </w:r>
            <w:r>
              <w:rPr>
                <w:sz w:val="20"/>
                <w:szCs w:val="20"/>
              </w:rPr>
              <w:t>、「塞」</w:t>
            </w:r>
            <w:r>
              <w:rPr>
                <w:bCs/>
                <w:sz w:val="20"/>
                <w:szCs w:val="20"/>
              </w:rPr>
              <w:t>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講述經驗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頻」、「</w:t>
            </w:r>
            <w:r>
              <w:rPr>
                <w:sz w:val="20"/>
                <w:szCs w:val="20"/>
              </w:rPr>
              <w:t>鐵</w:t>
            </w:r>
            <w:r>
              <w:rPr>
                <w:bCs/>
                <w:sz w:val="20"/>
                <w:szCs w:val="20"/>
              </w:rPr>
              <w:t>」、「誡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須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頻、蘋、瀕、顰」、</w:t>
            </w:r>
            <w:r>
              <w:rPr>
                <w:sz w:val="20"/>
                <w:szCs w:val="20"/>
              </w:rPr>
              <w:t>「託、托」、「諄、淳、醇」、「謾、慢、漫、幔、蔓」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觀察練習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續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運用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導讀本課故事、蒐集有關作者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3-3</w:t>
            </w:r>
            <w:r>
              <w:rPr>
                <w:bCs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生活與學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-1</w:t>
            </w:r>
            <w:r>
              <w:rPr>
                <w:bCs/>
                <w:sz w:val="20"/>
                <w:szCs w:val="20"/>
              </w:rPr>
              <w:t>能認識不同的文類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詩歌、散文、小說、戲劇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-1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書法家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顏真卿的故事及作品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並能運用演講的技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所學完成讀書報告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介紹書法家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顏真卿的故事及作品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演講的技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讀書報告的格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語文常識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書法家的故事</w:t>
            </w:r>
            <w:r>
              <w:rPr>
                <w:sz w:val="20"/>
                <w:szCs w:val="20"/>
              </w:rPr>
              <w:t>（顏真卿）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顏真卿的書法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分享顏真卿的故事或作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演講技巧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演講的技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寫作指導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如何撰寫讀書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讀書報告的格式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3-2</w:t>
            </w:r>
            <w:r>
              <w:rPr>
                <w:bCs/>
                <w:sz w:val="20"/>
                <w:szCs w:val="20"/>
              </w:rPr>
              <w:t>了解自己的能力、興趣、特質所適合發展的方向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3-3</w:t>
            </w:r>
            <w:r>
              <w:rPr>
                <w:bCs/>
                <w:sz w:val="20"/>
                <w:szCs w:val="20"/>
              </w:rPr>
              <w:t>從事與欣賞美化生活的藝術造型活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4-3-5 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擁抱未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撐開你的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2</w:t>
            </w:r>
            <w:r>
              <w:rPr>
                <w:sz w:val="20"/>
                <w:szCs w:val="20"/>
              </w:rPr>
              <w:t>能配合學校活動，練習寫作應用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文的形式，表達老師對畢業生真情流露的寫作方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「薰陶」、「晶瑩」、「蓓蕾」、「殷切」等詞語的意義和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「排比」、「頂真」修辭的意義和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學生能夠撐開「勇氣」的傘，毫不畏縮的邁向另一個里程碑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利用「排比」、「頂真」修辭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明白「擻」等生字注音的寫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「坳」、「蓓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薰」、「竭」、「匠」、「禱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瑩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薰、熏、燻、勳」、「瑩、塋、營、螢、滎、榮、勞」、「竭、喝、渴、揭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</w:t>
            </w:r>
            <w:r>
              <w:rPr>
                <w:sz w:val="20"/>
                <w:szCs w:val="20"/>
              </w:rPr>
              <w:t>續</w:t>
            </w:r>
            <w:r>
              <w:rPr>
                <w:bCs/>
                <w:sz w:val="20"/>
                <w:szCs w:val="20"/>
              </w:rPr>
              <w:t>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運用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寫作練習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蒐集六年小學的回憶及有關的資料、準備和畢業祝福有關的教學光碟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3</w:t>
            </w:r>
            <w:r>
              <w:rPr>
                <w:bCs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4-3-6 </w:t>
            </w:r>
            <w:r>
              <w:rPr>
                <w:bCs/>
                <w:sz w:val="20"/>
                <w:szCs w:val="20"/>
              </w:rPr>
              <w:t>能利用網路工具分享學習資源與心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畫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擁抱未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迎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</w:t>
            </w:r>
            <w:r>
              <w:rPr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-1</w:t>
            </w:r>
            <w:r>
              <w:rPr>
                <w:bCs/>
                <w:sz w:val="20"/>
                <w:szCs w:val="20"/>
              </w:rPr>
              <w:t>能認識不同的文類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詩歌、散文、小說、戲劇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-1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習以詩歌的形式，表達對同學真情告別與真摯祝福的寫作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了解「塵埃」、「翱翔」、「雄鷹」、「行囊」、「綰成」、「遠颺」等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學習「將因為……，更加……，更加……」、「不管……，仍然……」、「為了……，且讓……」等句型，並能正確使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學習譬喻、借代、轉折、類疊和轉化修辭的意義和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培養學生運用多元的方式表達自己的想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埃」、「翱」、「鷹」、「綰」、「颺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從聆聽過程中，感受說話者的情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易錯字：「翱」、「綰」、「颺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查找字典：「埃」、「翱」、「綰」、「颺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埃、挨、唉」、「鷹、贗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修辭運用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作者的資料、和畢業祝福有關的成語和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4-3-5 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畫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擁抱未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</w:t>
            </w:r>
            <w:r>
              <w:rPr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運用人稱寫作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讀出詩歌的抑揚頓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適時運用贈別佳句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運用人稱寫作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讀出詩歌的抑揚頓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有關贈別的佳句名言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</w:t>
            </w:r>
            <w:r>
              <w:rPr>
                <w:sz w:val="20"/>
                <w:szCs w:val="20"/>
              </w:rPr>
              <w:t>寫作指導──寫作的人稱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</w:t>
            </w:r>
            <w:r>
              <w:rPr>
                <w:sz w:val="20"/>
                <w:szCs w:val="20"/>
              </w:rPr>
              <w:t>「人稱」是哪三種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朗讀指導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讀出詩歌的抑揚頓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朗讀詩歌的技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請學生自選一篇課文進行朗讀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寫作指導</w:t>
            </w:r>
            <w:r>
              <w:rPr>
                <w:sz w:val="20"/>
                <w:szCs w:val="20"/>
              </w:rPr>
              <w:t>──</w:t>
            </w:r>
            <w:r>
              <w:rPr>
                <w:bCs/>
                <w:sz w:val="20"/>
                <w:szCs w:val="20"/>
              </w:rPr>
              <w:t>佳句贈別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學生列舉畢業贈言，並說出想要送給誰，以及為什麼適合他的理由？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蒐集資料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3</w:t>
            </w:r>
            <w:r>
              <w:rPr>
                <w:bCs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4-3-5 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冬末午後兩點半的高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</w:t>
            </w:r>
            <w:r>
              <w:rPr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</w:t>
            </w:r>
            <w:r>
              <w:rPr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4-1</w:t>
            </w:r>
            <w:r>
              <w:rPr>
                <w:bCs/>
                <w:sz w:val="20"/>
                <w:szCs w:val="20"/>
              </w:rPr>
              <w:t>能認識不同的文類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詩歌、散文、小說、戲劇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</w:t>
            </w:r>
            <w:r>
              <w:rPr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</w:t>
            </w:r>
            <w:r>
              <w:rPr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8-1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</w:t>
            </w:r>
            <w:r>
              <w:rPr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</w:t>
            </w:r>
            <w:r>
              <w:rPr>
                <w:sz w:val="20"/>
                <w:szCs w:val="20"/>
              </w:rPr>
              <w:t>能培養觀察與思考的寫作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理解作者安排全文的方式，掌握文本結構與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文本與插圖的內容，理解圖文關係與作者安排用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透過內容的深究，了解作者透過文本所要傳達的意涵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四層次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說出閱讀前後對課名的想法有何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搭乘高鐵或火車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作者搭高鐵經驗和自己搭乘高鐵或火車的旅遊經驗有何異同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5-3-2</w:t>
            </w:r>
            <w:r>
              <w:rPr>
                <w:bCs/>
                <w:sz w:val="20"/>
                <w:szCs w:val="20"/>
              </w:rPr>
              <w:t>認識網路智慧財產權相關法律，不侵犯智財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了解並尊重不同族群文化對環境的態度及行為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畫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</w:t>
            </w:r>
            <w:r>
              <w:rPr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</w:t>
            </w:r>
            <w:r>
              <w:rPr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全冊各類文體的特色要點及異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了解各課句型，活用句型於文章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「結構圖」整理所閱讀過的課文或文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複習全冊學過的字詞，並針對特別需要注意的字詞加以反覆練習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不同文體的方式練習作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各課語詞的意義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應用各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體會明白各單元的意涵及重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討論全冊各單元總說及情境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回顧各單元的意涵及重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各課較難的生字及語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複習各課句型，並比較其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整理各課文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比較各類文體之特點及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4-3-1 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cp:lastPrinted>2018-03-20T13:59:00Z</cp:lastPrinted>
  <dcterms:modified xsi:type="dcterms:W3CDTF">2018-08-01T02:57:00Z</dcterms:modified>
  <cp:revision>67</cp:revision>
  <dc:subject/>
  <dc:title>     市/縣   學年度   學期         國民小學    年級        領域教學計畫表　　設計者：        </dc:title>
</cp:coreProperties>
</file>