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cs="新細明體;PMingLiU"/>
          <w:u w:val="single"/>
        </w:rPr>
      </w:pPr>
      <w:r>
        <w:rPr>
          <w:rFonts w:cs="新細明體;PMingLiU"/>
          <w:u w:val="single"/>
        </w:rPr>
        <w:t>南投縣 集集  國民小學</w:t>
      </w:r>
      <w:r>
        <w:rPr>
          <w:rFonts w:cs="新細明體;PMingLiU"/>
          <w:u w:val="single"/>
        </w:rPr>
        <w:t>107</w:t>
      </w:r>
      <w:r>
        <w:rPr>
          <w:rFonts w:cs="新細明體;PMingLiU"/>
          <w:u w:val="single"/>
        </w:rPr>
        <w:t>學年度 第二學期 六年級 閩南語</w:t>
      </w:r>
      <w:r>
        <w:rPr>
          <w:rFonts w:cs="新細明體;PMingLiU"/>
          <w:u w:val="single"/>
        </w:rPr>
        <w:t>12</w:t>
      </w:r>
      <w:r>
        <w:rPr>
          <w:rFonts w:cs="新細明體;PMingLiU"/>
          <w:u w:val="single"/>
        </w:rPr>
        <w:t xml:space="preserve">領域教學計畫表  </w:t>
      </w:r>
    </w:p>
    <w:p>
      <w:pPr>
        <w:pStyle w:val="1"/>
        <w:rPr>
          <w:rFonts w:cs="新細明體;PMingLiU"/>
          <w:u w:val="single"/>
        </w:rPr>
      </w:pPr>
      <w:r>
        <w:rPr>
          <w:rFonts w:cs="新細明體;PMingLiU"/>
          <w:u w:val="single"/>
        </w:rPr>
        <w:t>設計者</w:t>
      </w:r>
      <w:r>
        <w:rPr>
          <w:rFonts w:cs="新細明體;PMingLiU"/>
          <w:u w:val="single"/>
        </w:rPr>
        <w:t>:</w:t>
      </w:r>
      <w:r>
        <w:rPr>
          <w:rFonts w:cs="新細明體;PMingLiU"/>
          <w:u w:val="single"/>
        </w:rPr>
        <w:t>六年級團隊老師</w:t>
      </w:r>
    </w:p>
    <w:p>
      <w:pPr>
        <w:pStyle w:val="1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課程架構圖：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9690</wp:posOffset>
                </wp:positionV>
                <wp:extent cx="9220200" cy="37147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3714840"/>
                          <a:chOff x="0" y="0"/>
                          <a:chExt cx="9220320" cy="3714840"/>
                        </a:xfrm>
                      </wpg:grpSpPr>
                      <wps:wsp>
                        <wps:cNvSpPr txBox="1"/>
                        <wps:spPr>
                          <a:xfrm>
                            <a:off x="0" y="16027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522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阮兜的心適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1370880"/>
                            <a:ext cx="294264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　阿爸煮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1866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2827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老大人的智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2612880"/>
                            <a:ext cx="294264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 大樹青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　讀俗諺學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495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127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元文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0"/>
                            <a:ext cx="29520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　地球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　中和潑水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485640"/>
                            <a:ext cx="0" cy="26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95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88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179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4.7pt;width:726pt;height:292.5pt" coordorigin="-120,94" coordsize="14520,58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261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249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阮兜的心適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2253;width:4633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　阿爸煮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3034" to="9765,3034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454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老大人的智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4209;width:4633;height:1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 大樹青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　讀俗諺學智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874" to="9765,874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29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多元文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0;top:94;width:4648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　地球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　中和潑水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5,859" to="4095,5100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874" to="4882,874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3061" to="4882,3061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5101" to="4882,5101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numPr>
          <w:ilvl w:val="0"/>
          <w:numId w:val="0"/>
        </w:numPr>
        <w:spacing w:lineRule="exact" w:line="14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172210</wp:posOffset>
                </wp:positionV>
                <wp:extent cx="815975" cy="0"/>
                <wp:effectExtent l="0" t="9525" r="635" b="9525"/>
                <wp:wrapNone/>
                <wp:docPr id="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2.3pt" to="487.2pt,92.3pt" ID="Line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"/>
        <w:spacing w:lineRule="exact" w:line="14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  <w:b/>
          <w:b/>
          <w:lang w:val="en-US" w:eastAsia="en-US"/>
        </w:rPr>
      </w:pPr>
      <w:r>
        <w:rPr>
          <w:rFonts w:ascii="新細明體;PMingLiU" w:hAnsi="新細明體;PMingLiU" w:cs="新細明體;PMingLiU" w:eastAsia="新細明體;PMingLiU"/>
        </w:rPr>
        <w:t>課程理念：</w:t>
      </w:r>
    </w:p>
    <w:p>
      <w:pPr>
        <w:pStyle w:val="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學生為主體，教師為主導，學習方法為主線，整體發展為主旨，透過詞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有效提高語文教學質量，提升閩語活絡應用之目的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落實九年一貫課程統整的時代精神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單元組織方式進行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numPr>
          <w:ilvl w:val="0"/>
          <w:numId w:val="2"/>
        </w:numPr>
        <w:tabs>
          <w:tab w:val="clear" w:pos="24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高年級不但要學習運用閩南語與人互動，關懷別人，同時要學習深入探討課文中的知識和思想情感及音標、文字之運用。以「提問討論」發展兒童的組織能力、邏輯思考能力、多元討論能力、是非判別能力及明確的口語表達能力。並可引導學生自主學習，擴展學習範圍。</w:t>
      </w:r>
    </w:p>
    <w:p>
      <w:pPr>
        <w:pStyle w:val="1"/>
        <w:numPr>
          <w:ilvl w:val="0"/>
          <w:numId w:val="2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流暢朗讀課文，並能透過課文理解不同族群的文化特色，建立國際觀的視野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能學會各國特產的講法，並能了解世界文化的獨特性，培養尊重各國文化的包容性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培養出對各國族群文化的相互欣賞與和諧相處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透過課文的理解，了解潑水節的活動內容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從課文內容延伸學習各種族群節日的說法，並學會尊重與欣賞不同文化的精髓和精神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能進階探討中外節慶所舉辦的相關活動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藉由「我攏會曉矣」了解學生是否能聽懂閩南語短文，並熟悉各國特產、中外節慶等語詞的講法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能聽懂單元活動的內容，並能了解各族群的文化特色。</w:t>
      </w:r>
    </w:p>
    <w:p>
      <w:pPr>
        <w:pStyle w:val="11"/>
        <w:spacing w:lineRule="auto" w:line="240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能主動分擔家務，並體諒每位家人對家庭的付出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能學會朗誦課文，並能演唱新歌詞，藉以抒發學生畢業憂喜參半的心情，在此求學轉折點上，凝聚感情，營造共同記憶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能延伸學習了解臺灣的學制，提早規畫學程藍圖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臨別依依，能學會感謝師長的教導，珍惜同窗之緣，欣喜迎向挑戰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透過課文，能將心中的祝福化為行動，對同學、朋友給予真誠的祝福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能用閩南語祝福語給予同學祝福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能恰當的掌握對人表達祝福的時機與話語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6.</w:t>
      </w:r>
      <w:r>
        <w:rPr>
          <w:rFonts w:ascii="新細明體;PMingLiU" w:hAnsi="新細明體;PMingLiU" w:cs="新細明體;PMingLiU" w:eastAsia="新細明體;PMingLiU"/>
          <w:sz w:val="22"/>
        </w:rPr>
        <w:t>能學會各俗諺的講法。</w:t>
      </w:r>
    </w:p>
    <w:p>
      <w:pPr>
        <w:pStyle w:val="11"/>
        <w:ind w:firstLine="581"/>
        <w:rPr/>
      </w:pPr>
      <w:r>
        <w:rPr>
          <w:rFonts w:eastAsia="新細明體;PMingLiU" w:cs="新細明體;PMingLiU" w:ascii="新細明體;PMingLiU" w:hAnsi="新細明體;PMingLiU"/>
          <w:sz w:val="22"/>
        </w:rPr>
        <w:t>17.</w:t>
      </w:r>
      <w:r>
        <w:rPr>
          <w:rFonts w:ascii="新細明體;PMingLiU" w:hAnsi="新細明體;PMingLiU" w:cs="新細明體;PMingLiU" w:eastAsia="新細明體;PMingLiU"/>
          <w:sz w:val="22"/>
        </w:rPr>
        <w:t>能理解俗諺的內涵與意義。</w:t>
      </w:r>
    </w:p>
    <w:p>
      <w:pPr>
        <w:pStyle w:val="1"/>
        <w:tabs>
          <w:tab w:val="clear" w:pos="24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ind w:left="600" w:firstLine="517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詞語」的音義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內涵包含：熟讀課文內容、掌握主題重點、了解詞句音義、延伸學習相關詞語。</w:t>
      </w:r>
    </w:p>
    <w:p>
      <w:pPr>
        <w:pStyle w:val="1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目的在於：豐富知識的內涵，強化了解閩南語的音義，培養高度學習的興趣，訓練思維以建立解決問題的能力。</w:t>
      </w:r>
    </w:p>
    <w:p>
      <w:pPr>
        <w:pStyle w:val="1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學習方法：包含認讀、會話、造句等方法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實用臺語詞彙　編：王華南　臺原出版社　民國八十一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臺灣閩南語辭典　編：國編館　五南書局　民國九十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臺灣方言之旅  編：洪惟仁　前衛出版社　民國八十一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聲韻論叢─閩南語傳統呼音法在鄉土語言教學上的運用 　文：姚榮松 學生書局　民國八十六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生活臺語 文：鄭良偉、趙順文等 自立晚報文化出版部　民國八十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臺灣哲諺典　文：洪惟仁 臺語文摘出版社　民國八十二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臺灣閩南語語音教材　文：董忠司 文建會　民國八十五年</w:t>
      </w:r>
    </w:p>
    <w:p>
      <w:pPr>
        <w:pStyle w:val="1"/>
        <w:numPr>
          <w:ilvl w:val="2"/>
          <w:numId w:val="3"/>
        </w:numPr>
        <w:tabs>
          <w:tab w:val="clear" w:pos="240"/>
          <w:tab w:val="left" w:pos="900" w:leader="none"/>
        </w:tabs>
        <w:spacing w:lineRule="exact" w:line="400"/>
        <w:ind w:left="1320" w:right="57" w:hanging="360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臺灣囡仔歌一百首　編：黃勁</w:t>
      </w:r>
      <w:r>
        <w:rPr>
          <w:rFonts w:ascii="新細明體;PMingLiU" w:hAnsi="新細明體;PMingLiU" w:cs="新細明體;PMingLiU" w:eastAsia="新細明體;PMingLiU"/>
          <w:sz w:val="22"/>
        </w:rPr>
        <w:t>連</w:t>
      </w:r>
      <w:r>
        <w:rPr>
          <w:rFonts w:ascii="新細明體;PMingLiU" w:hAnsi="新細明體;PMingLiU" w:cs="新細明體;PMingLiU" w:eastAsia="新細明體;PMingLiU"/>
          <w:sz w:val="22"/>
        </w:rPr>
        <w:t xml:space="preserve"> 臺灣文摘出版社　民國八十五年</w:t>
      </w:r>
      <w:r>
        <w:br w:type="page"/>
      </w:r>
    </w:p>
    <w:p>
      <w:pPr>
        <w:pStyle w:val="1"/>
        <w:tabs>
          <w:tab w:val="clear" w:pos="24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七、 課程計畫：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20"/>
        <w:gridCol w:w="462"/>
        <w:gridCol w:w="448"/>
        <w:gridCol w:w="2690"/>
        <w:gridCol w:w="2643"/>
        <w:gridCol w:w="2747"/>
        <w:gridCol w:w="450"/>
        <w:gridCol w:w="1240"/>
        <w:gridCol w:w="1080"/>
        <w:gridCol w:w="1320"/>
        <w:gridCol w:w="1440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應能力指標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spacing w:lineRule="exact" w:line="240"/>
              <w:ind w:left="534" w:right="24" w:hanging="510"/>
              <w:jc w:val="center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學活動重點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十大基本能力</w:t>
            </w:r>
          </w:p>
        </w:tc>
      </w:tr>
      <w:tr>
        <w:trPr>
          <w:trHeight w:val="196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2/11~2/1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人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事物的描述、分析和解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閩南語書面詞彙與用語，運用於口語表達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詞語與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各國節慶的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全班共同討論各國文化節慶，藉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請學生事先觀察住家或是學校附近，是否有異國風味的餐廳，並請學生發表觀察心得，藉此帶入語詞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讓學生觀賞一小段的旅遊電視節目，讓學生就節目中所看到和臺灣不同的地方，進行發表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96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2/17~2/2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人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事物的描述、分析和解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閩南語書面詞彙與用語，運用於口語表達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「語詞遊樂園」的各國特色是什麼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「相招來開講」情境內容，讓學生練習使用「抑……抑……」的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課文情境，讓學生能尊重並欣賞其他族群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指導學生念誦「相招來開講」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兩兩一組，練習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待學生熟練本課對話後，教師可替換對話中的物品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7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2/24~3/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人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進行事物的描述、分析和解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閩南語書面詞彙與用語，運用於口語表達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本課評量，並了解各國文化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本課文白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請學生聽題目內容，判斷各題所提到的特產，並將正確答案貼到空格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讓各組學生利用各題學習單內的資訊，簡單介紹學習單內的國家。也可以模擬學習單的形式，請各組從本課語詞中，選擇一個國家進行資料蒐集與發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閩南語的某些漢字，是有一些文白異讀的情形的，讓學生了解同一個字在不同的情境下，會念不一樣的發音。吟詠古詩、專有名詞、人的名字、地名或是抽象語詞等等，通常會以文讀音來表示，而人的姓氏、具體的語詞或平時用語，則是白話音發聲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41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3~3/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和潑水節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口頭方式進行閩南語和國語之間的翻譯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3"/>
              <w:tabs>
                <w:tab w:val="clear" w:pos="240"/>
              </w:tabs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4-3-5 </w:t>
            </w:r>
            <w:r>
              <w:rPr>
                <w:rFonts w:cs="新細明體;PMingLiU"/>
                <w:szCs w:val="16"/>
              </w:rPr>
              <w:t>能透過閩南語閱讀以瞭解本土及多元文化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並熟悉本課詞語與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不同族群民俗活動的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全班共同討論各國的族群議題，藉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帶領學生朗誦課文，指導學生將國語對譯的貼紙貼在課文旁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口頭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5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10~3/1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和潑水節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口頭方式進行閩南語和國語之間的翻譯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「語詞遊樂園」了解臺灣多元、熱鬧的節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「相招來開講」的情境內容，練習「毋但……嘛……」的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將所學的句型，運用於生活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，讓學生熟念語詞遊樂園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至「相招來開講」頁次，指導學生練習「相招來開講」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徵求學生做角色扮演，進行對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也可讓學生依據「相招來開講」的情境自行設計對話內容，並與全班分享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5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17~3/2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和潑水節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口頭方式進行閩南語和國語之間的翻譯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本課評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分辨本課所學的文白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先請學生試著念出「試看覓」的對話內容。若遇學生有困難之處再給予協助。藉此培養學生自行閱讀閩南語文章的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請學生依聽到內容圈選出正確的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先讓學生看圖說話，訓練學生讀圖的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為學生簡單說明「練習」為配合題的方式，需先聽懂題目內容，再由題目的訊息找出正確答案，所以提醒學生須專心聆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指導學生練習本課文白音的例詞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活動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367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24~3/3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文化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他人意見的重點、異同及言外之意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書寫簡易的字條、卡片與標語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提升閩南語寫作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我攏會曉矣一」了解學生是否能聽懂閩南語短文，並熟悉各國特產、中外節慶等語詞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單元活動的內容，並能了解各族群的文化特色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閩南語文章，並能提取重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聽辨閩南語漢字，並能正確寫出漢字或拼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以本故事標題「無仝款嘛袂䆀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讓學生看圖聆聽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問學生「恁敢知影女媧補天的故事？（你們知道女媧補天的故事嗎？）」「恁敢有人知影客家的天穿日？（你們有人知道客家的天穿日嗎？）」並視學生的回答內容，補充說明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多元族群的傳統與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60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31~4/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阿爸煮飯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拼讀日常生活中常用的語詞及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念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課文了解家務是全家人的責任，平時應主動分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樂於參與家事的習慣，共同為家庭整潔盡一份心力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和學生討論「家事」有哪些項目，讓學生對家事具先備知識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鼓勵學生分享：「在家負責哪項家事？做家事的秘訣有什麼？」藉此進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教學媒體，讓學生聆聽課文，再全班朗讀、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分析本課句型「……一下……」，並鼓勵學生照樣造句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303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7~4/1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阿爸煮飯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拼讀日常生活中常用的語詞及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語詞遊樂園」聽懂並能說出各種家務的閩南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「相招來開講」的練習將家務的閩南語說法帶入生活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詢問學生會做哪一些家事，請學生與全班分享做家事的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依據本客語詞，逐詞教導學生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「做哪些家事，會用到哪些工具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提醒學生做家事時，同時也要注意安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配合教學媒體播放「相招來開講」內容，讓學生聆聽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鼓勵學生演練本課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嘗試將替代語詞帶入對話，兩人一組，做對話練習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發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0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14~4/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阿爸煮飯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閩南語聽辨中關心生活中的重要議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與師長、同學進行問答及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在團體中運用閩南語談論的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拼讀日常生活中常用的語詞及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本課評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本課文白音的異同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觀察課本「試看覓」的情境圖，並將「參考語詞」念一遍，複習本課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媒體，請學生依指示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利用教學媒體公布「試看覓」的答案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看「練習」的頁面，並解說作答方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依照教學媒體的指示作答，並全班討論正確解答為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透過例詞，教導學生分辨「買」、「蓋」的文白音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發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0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21~4/2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阮兜的心適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寫出自己的感受與需求，並表達對他人的關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媒材、工具書或線上檢索系統輔助寫作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我攏會曉矣二」了解學生是否能聽懂閩南語短文及家事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「盤仔愛拭喙」故事，讓學生體會做家事需要有方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第三課的課文及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先就第一大題選擇題的所有答案複習一遍，再進行作答。第二大題為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出正確的答案，教師可利用暫停鍵，延長作答時間，讓學生有足夠時間完成作答。第三大題為圈選題，提醒學生要仔細聽，再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看一看單元故事情境，並可先請學生就看到的圖片發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利用教學媒體，讓學生聽完整的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的提問，和學生一起討論還有什麼把碗洗乾淨的方法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不同的家庭文化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23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28~5/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青青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聲調變化、語音訛讀和特殊音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輔助標音符號學習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字、辭典及其他工具書，提升閱讀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朗誦課文，並能演唱新歌詞，藉以抒發學生畢業憂喜參半的心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，在此求學轉折點上，凝聚感情，營造共同記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別依依，能學會感謝師長的教導，珍惜同窗之緣，欣喜迎向挑戰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上臺發表六年來最有趣與最感動的事，藉此導入本課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教學媒體歌曲，讓學生熟唱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25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5~5/1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青青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聲調變化、語音訛讀和特殊音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輔助標音符號學習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字、辭典及其他工具書，提升閱讀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學會朗誦課文，並能演唱新歌詞，藉以抒發學生畢業憂喜參半的心情，在此求學轉折點上，凝聚感情，營造共同記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延伸學習了解臺灣的學制，提早規畫學程藍圖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播放媒體，指導學生逐一跟念語詞，引導學生認識臺灣的學制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播放教學媒體，指導學生跟念「相招來開講」對話內容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可讓自願的學生上臺表演對話內容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讓學生自由發表自己未來想從事的行業。教師鼓勵學生天馬行空的講，多給予肯定，不要進行價值的評判。並提醒學生，尊重他人的想法與發言，勿出現訕笑的行為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122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12~5/1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青青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聲調變化、語音訛讀和特殊音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初步聽辨閩南語語音和讀音的不同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口語表達中適當使用閩南語的語音和讀音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輔助標音符號學習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閩南語字、辭典及其他工具書，提升閱讀能力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本課評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分辨本課所學的文白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可先帶領學生複習第三課語詞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播放教學媒體，讓學生聆聽完「試看覓」的題目內容後，將正確答案貼在空格裡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為學生說明「練習」的作答方式，並配合教學媒體，讓學生依照指示作答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教師藉題目內容跟學生補充說明，各行各業所需要的專業能力與學歷都不同，而現今社會的學習及進修管道也相當多元，鼓勵學生可多方學習新知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請學生發表課文「大樹青青」中，這些字的發音是什麼？是文讀音或是白話音？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8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19~5/2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俗諺學智慧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學會各俗諺的講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理解俗諺的內涵與意義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將學會之俗諺應用於生活談話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依序教導、解釋第一</w:t>
            </w:r>
            <w:r>
              <w:rPr>
                <w:rFonts w:cs="新細明體;PMingLiU"/>
                <w:szCs w:val="16"/>
              </w:rPr>
              <w:t>~</w:t>
            </w:r>
            <w:r>
              <w:rPr>
                <w:rFonts w:cs="新細明體;PMingLiU"/>
                <w:szCs w:val="16"/>
              </w:rPr>
              <w:t>三課的俗諺，請學生先分組討論各則俗諺的插圖裡四格漫畫的圖意為何？學生討論後，由教師做每一漫畫故事總結。</w:t>
            </w:r>
          </w:p>
          <w:p>
            <w:pPr>
              <w:pStyle w:val="4123"/>
              <w:tabs>
                <w:tab w:val="clear" w:pos="240"/>
              </w:tabs>
              <w:spacing w:lineRule="exact" w:line="24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8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26~6/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俗諺學智慧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並思考閩南語語句的內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順暢的運用閩南語與別人談論生活經驗。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學會各俗諺的講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理解俗諺的內涵與意義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將學會之俗諺應用於生活談話中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依序教導、解釋第四</w:t>
            </w:r>
            <w:r>
              <w:rPr>
                <w:rFonts w:cs="新細明體;PMingLiU"/>
                <w:szCs w:val="16"/>
              </w:rPr>
              <w:t>~</w:t>
            </w:r>
            <w:r>
              <w:rPr>
                <w:rFonts w:cs="新細明體;PMingLiU"/>
                <w:szCs w:val="16"/>
              </w:rPr>
              <w:t xml:space="preserve">五課的俗諺，請學生分組討論各則插圖裡四格漫畫的圖意為何？學生討論後，由教師做每一漫畫故事總結。 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</w:tc>
      </w:tr>
      <w:tr>
        <w:trPr>
          <w:trHeight w:val="8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6/2~6/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大漢矣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科技與資訊媒材增進聽辨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聆聽中培養主動學習閩南語的興趣與習慣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吟、誦古今詩詞文章的興趣與能力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標音符號與漢字，閱讀閩南語文章，並理解其文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養成閱讀閩南語詩文的能力，並領略其意境與美感。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閩南語閱讀以瞭解本土及多元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末評量週】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藉由「我攏會曉矣三」了解學生是否正確理解臺灣學制及俗諺，並了解其用法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藉《孟浩然之廣陵》此詩，讓學生體會離別的心情，並能學會欣賞唐詩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師為學生說明操作方式，並請學生依照指示完成作答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可請學生發表即將畢業的心情，就此帶入唐詩《孟浩然之廣陵》的教學。</w:t>
            </w:r>
          </w:p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解析唐詩的意思，讓學生體會本首詩中離別的情意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媒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發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6/9~6/1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List"/>
              <w:snapToGrid w:val="false"/>
              <w:spacing w:before="57" w:after="0"/>
              <w:ind w:left="504" w:right="24" w:hanging="4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畢業週】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2"/>
        <w:spacing w:lineRule="exact" w:line="240"/>
        <w:ind w:right="57" w:hanging="0"/>
        <w:jc w:val="left"/>
        <w:rPr>
          <w:rFonts w:ascii="新細明體;PMingLiU" w:hAnsi="新細明體;PMingLiU" w:eastAsia="新細明體;PMingLiU" w:cs="新細明體;PMingLiU"/>
          <w:sz w:val="16"/>
        </w:rPr>
      </w:pPr>
      <w:r>
        <w:rPr>
          <w:rFonts w:eastAsia="新細明體;PMingLiU" w:cs="新細明體;PMingLiU" w:ascii="新細明體;PMingLiU" w:hAnsi="新細明體;PMingLiU"/>
          <w:sz w:val="16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微軟正黑體" w:hAnsi="華康中黑體;微軟正黑體"/>
        <w:sz w:val="20"/>
      </w:rPr>
    </w:pPr>
    <w:r>
      <w:rPr>
        <w:rFonts w:ascii="華康中黑體;微軟正黑體" w:hAnsi="華康中黑體;微軟正黑體"/>
        <w:sz w:val="20"/>
      </w:rPr>
      <w:fldChar w:fldCharType="begin"/>
    </w:r>
    <w:r>
      <w:rPr>
        <w:sz w:val="20"/>
        <w:rFonts w:ascii="華康中黑體;微軟正黑體" w:hAnsi="華康中黑體;微軟正黑體"/>
      </w:rPr>
      <w:instrText xml:space="preserve"> PAGE </w:instrText>
    </w:r>
    <w:r>
      <w:rPr>
        <w:sz w:val="20"/>
        <w:rFonts w:ascii="華康中黑體;微軟正黑體" w:hAnsi="華康中黑體;微軟正黑體"/>
      </w:rPr>
      <w:fldChar w:fldCharType="separate"/>
    </w:r>
    <w:r>
      <w:rPr>
        <w:sz w:val="20"/>
        <w:rFonts w:ascii="華康中黑體;微軟正黑體" w:hAnsi="華康中黑體;微軟正黑體"/>
      </w:rPr>
      <w:t>9</w:t>
    </w:r>
    <w:r>
      <w:rPr>
        <w:sz w:val="20"/>
        <w:rFonts w:ascii="華康中黑體;微軟正黑體" w:hAnsi="華康中黑體;微軟正黑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cs="Times New Roman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spacing w:lineRule="exact" w:line="240"/>
      <w:ind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8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21">
    <w:name w:val="本文縮排 2"/>
    <w:basedOn w:val="Normal"/>
    <w:qFormat/>
    <w:pPr>
      <w:ind w:firstLine="720"/>
    </w:pPr>
    <w:rPr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22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</w:rPr>
  </w:style>
  <w:style w:type="paragraph" w:styleId="31">
    <w:name w:val="本文縮排 3"/>
    <w:basedOn w:val="Normal"/>
    <w:qFormat/>
    <w:pPr>
      <w:ind w:left="-5" w:firstLine="24"/>
    </w:pPr>
    <w:rPr>
      <w:rFonts w:ascii="sөũ;Times New Roman" w:hAnsi="sөũ;Times New Roman" w:cs="sөũ;Times New Roman"/>
      <w:kern w:val="0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2:38:00Z</dcterms:created>
  <dc:creator>編務處_李君毅</dc:creator>
  <dc:description/>
  <cp:keywords/>
  <dc:language>en-US</dc:language>
  <cp:lastModifiedBy>jiji</cp:lastModifiedBy>
  <cp:lastPrinted>2005-12-01T18:25:00Z</cp:lastPrinted>
  <dcterms:modified xsi:type="dcterms:W3CDTF">2018-08-01T03:07:00Z</dcterms:modified>
  <cp:revision>46</cp:revision>
  <dc:subject/>
  <dc:title>課程計畫一覽表</dc:title>
</cp:coreProperties>
</file>