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napToGrid w:val="false"/>
        <w:spacing w:before="92" w:after="92"/>
        <w:ind w:left="0" w:hanging="0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一學期 三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社會領域教學計畫表</w:t>
      </w:r>
    </w:p>
    <w:p>
      <w:pPr>
        <w:pStyle w:val="Normal"/>
        <w:snapToGrid w:val="false"/>
        <w:spacing w:before="92" w:after="92"/>
        <w:jc w:val="center"/>
        <w:rPr>
          <w:rFonts w:ascii="細明體;MingLiU" w:hAnsi="細明體;MingLiU" w:eastAsia="細明體;MingLiU" w:cs="細明體;MingLiU"/>
          <w:kern w:val="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三年級團隊老師</w:t>
      </w:r>
    </w:p>
    <w:p>
      <w:pPr>
        <w:pStyle w:val="Normal"/>
        <w:spacing w:before="184" w:after="18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課程計畫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不同的家庭組成類型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家庭的功能與自己的關係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介紹自己的家庭生活與教育特色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其他家庭的特色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尊重不同家庭的差異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與家人相處時應有的態度與做法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自己在家庭中應達成的責任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自己在家庭中應享有的權利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自己在家中的責任與權利關係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家庭成員相處問題的發生原因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習面對家庭成員相處問題的方法與態度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不同的家庭活動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影響家庭活動安排的因素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主動參與家庭活動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家人為家庭的付出項目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家庭的主要收入來源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家庭的主要支出項目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感謝家人的付出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習面對家庭經濟問題的態度與方法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習面對家庭環境變化的做法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習因應家人期待的做法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習關懷其他家庭的做法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學習時享有學校組織的服務與使用設施的權利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學習過程中應盡的義務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實踐學習過程中應盡的義務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主動學習的意義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習有效率的學習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培養良好學習態度以保障學習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學校的多元學習活動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在學習活動中，體會競爭、成長與關懷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學習擬定學習計畫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培養良好的學習態度以保障學習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團體活動的意義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團體活動的類型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團體活動的功能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參與團體活動的正確態度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學校服務學習的內容，並主動爭取加入服務團體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以實際行動感謝服務團體，並學習其犧牲奉獻的精神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班級服務的內容，並主動分擔服務工作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從參與學校的自治活動中培養民主觀念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透過開班會，學習處理班級的公共事務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經由班級幹部的選舉過程，了解任期制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自治市小市長應負的責任及義務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關心家庭及學校環境與設施的安全問題，並提出改進的建議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覺察除了享有權利也應盡到個人義務，維護家庭及學校環境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注意在校內外活動時的安全，並知道如何處理危機事件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學校的安全地圖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認識安全地圖的圖例與意義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培養與人相處時，互相尊重及理性溝通的態度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知道遭遇家庭暴力和校園霸凌時的處理方法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每個人的特點不大相同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培養與別人相處的合適態度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兩性生理的差異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解生理差異造成日常生活需求的不同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傳統社會對兩性的期待與要求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現代社會下兩性在各方面的變化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尊重不同個體的喜好與觀點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能學習如何與不同觀點與喜好的個體建立和諧的關係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培養獨立判斷的能力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辨識生活中常見的偏見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現代社會兩性在職業選擇的變化。</w:t>
      </w:r>
    </w:p>
    <w:p>
      <w:pPr>
        <w:pStyle w:val="Normal"/>
        <w:numPr>
          <w:ilvl w:val="0"/>
          <w:numId w:val="1"/>
        </w:numPr>
        <w:ind w:left="426" w:hanging="284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sz w:val="20"/>
          <w:szCs w:val="20"/>
        </w:rPr>
        <w:t>了解個人的態度和付出是達成夢想的關鍵。</w:t>
      </w:r>
      <w:r>
        <w:br w:type="page"/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三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社會領域教學計畫表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1730</wp:posOffset>
                </wp:positionH>
                <wp:positionV relativeFrom="paragraph">
                  <wp:posOffset>-261620</wp:posOffset>
                </wp:positionV>
                <wp:extent cx="5925820" cy="65728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6572880"/>
                          <a:chOff x="0" y="0"/>
                          <a:chExt cx="5925960" cy="6572880"/>
                        </a:xfrm>
                      </wpg:grpSpPr>
                      <wps:wsp>
                        <wps:cNvSpPr/>
                        <wps:spPr>
                          <a:xfrm>
                            <a:off x="546120" y="442080"/>
                            <a:ext cx="0" cy="57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1840"/>
                            <a:ext cx="4096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社會三年級上學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120" y="0"/>
                            <a:ext cx="509256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442080"/>
                              <a:ext cx="247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480" y="304200"/>
                              <a:ext cx="179244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一、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家庭與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9480" y="0"/>
                              <a:ext cx="2773080" cy="87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1.我的家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2.</w:t>
                                </w: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與家人相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社會放大鏡、一碗麵的故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7920" y="1041480"/>
                            <a:ext cx="5377680" cy="1031400"/>
                          </a:xfrm>
                        </wpg:grpSpPr>
                        <wps:wsp>
                          <wps:cNvSpPr/>
                          <wps:spPr>
                            <a:xfrm>
                              <a:off x="0" y="532080"/>
                              <a:ext cx="255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375840"/>
                              <a:ext cx="178992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二、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家庭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7680" y="0"/>
                              <a:ext cx="3060000" cy="103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1.</w:t>
                                </w: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我的家庭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2.</w:t>
                                </w: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家庭經濟與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3.展望我的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社會放大鏡、一位總統教育獎得主的故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7920" y="2242800"/>
                            <a:ext cx="5089680" cy="1033200"/>
                          </a:xfrm>
                        </wpg:grpSpPr>
                        <wps:wsp>
                          <wps:cNvSpPr/>
                          <wps:spPr>
                            <a:xfrm>
                              <a:off x="0" y="5187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341640"/>
                              <a:ext cx="179208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三、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學校與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7680" y="0"/>
                              <a:ext cx="277164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</w:t>
                                </w: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認識我的學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</w:t>
                                </w: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我的學習方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3.學習活動與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社會放大鏡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夢想行動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" y="3446280"/>
                            <a:ext cx="5233680" cy="1033200"/>
                          </a:xfrm>
                        </wpg:grpSpPr>
                        <wps:wsp>
                          <wps:cNvSpPr/>
                          <wps:spPr>
                            <a:xfrm>
                              <a:off x="0" y="514080"/>
                              <a:ext cx="25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355320"/>
                              <a:ext cx="179208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四、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學校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7680" y="0"/>
                              <a:ext cx="291600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1.</w:t>
                                </w: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團體活動樂趣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2.</w:t>
                                </w: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學校的服務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3.學校的自治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社會放大鏡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選舉模範生是一件「事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行　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" y="4650840"/>
                            <a:ext cx="5233680" cy="891720"/>
                          </a:xfrm>
                        </wpg:grpSpPr>
                        <wps:wsp>
                          <wps:cNvSpPr/>
                          <wps:spPr>
                            <a:xfrm>
                              <a:off x="0" y="450000"/>
                              <a:ext cx="273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960" y="286920"/>
                              <a:ext cx="179244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五、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安全與保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7680" y="0"/>
                              <a:ext cx="291600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1.</w:t>
                                </w: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家庭與學校安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2.</w:t>
                                </w: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我會保護自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社會放大鏡、小孩愛玩火　公寓被燒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0080" y="5712480"/>
                            <a:ext cx="5088960" cy="860400"/>
                          </a:xfrm>
                        </wpg:grpSpPr>
                        <wps:wsp>
                          <wps:cNvSpPr/>
                          <wps:spPr>
                            <a:xfrm>
                              <a:off x="0" y="434160"/>
                              <a:ext cx="248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520" y="258480"/>
                              <a:ext cx="1792440" cy="3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六、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尊重與欣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5520" y="0"/>
                              <a:ext cx="2773080" cy="86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1.男女大不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2.</w:t>
                                </w:r>
                                <w:r>
                                  <w:rPr>
                                    <w:sz w:val="25"/>
                                    <w:kern w:val="2"/>
                                    <w:szCs w:val="24"/>
                                    <w:rFonts w:ascii="標楷體" w:hAnsi="標楷體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和諧的相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標楷體" w:hAnsi="標楷體" w:eastAsia="標楷體" w:cs="Calibri"/>
                                    <w:color w:val="auto"/>
                                    <w:lang w:val="en-US" w:eastAsia="zh-TW" w:bidi="ar-SA"/>
                                  </w:rPr>
                                  <w:t>社會放大鏡、發出屬於自己的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9pt;margin-top:-20.6pt;width:466.55pt;height:517.55pt" coordorigin="3798,-412" coordsize="9331,10351">
                <v:line id="shape_0" from="4658,284" to="4658,9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98;top:3638;width:644;height:228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社會三年級上學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658;top:-412;width:8019;height:1372">
                  <v:line id="shape_0" from="4658,284" to="8562,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22;top:67;width:2822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一、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家庭與我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11;top:-412;width:4366;height:1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1.我的家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2.</w:t>
                          </w: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與家人相處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社會放大鏡、一碗麵的故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661;top:1228;width:8468;height:1624">
                  <v:line id="shape_0" from="4661,2066" to="8676,2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22;top:1820;width:2818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二、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家庭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11;top:1228;width:4818;height:1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1.</w:t>
                          </w: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我的家庭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2.</w:t>
                          </w: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家庭經濟與我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3.展望我的家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社會放大鏡、一位總統教育獎得主的故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661;top:3120;width:8014;height:1627">
                  <v:line id="shape_0" from="4661,3937" to="8869,3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23;top:3658;width:2821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三、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學校與我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11;top:3120;width:4364;height:1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</w:t>
                          </w: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認識我的學校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</w:t>
                          </w: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我的學習方法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3.學習活動與我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社會放大鏡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夢想行動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662;top:5015;width:8242;height:1627">
                  <v:line id="shape_0" from="4662,5825" to="8696,5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23;top:5575;width:2821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四、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學校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12;top:5015;width:4591;height:1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1.</w:t>
                          </w: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團體活動樂趣多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2.</w:t>
                          </w: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學校的服務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3.學校的自治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社會放大鏡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選舉模範生是一件「事」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行　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662;top:6912;width:8242;height:1404">
                  <v:line id="shape_0" from="4662,7621" to="8963,7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22;top:7364;width:2822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五、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安全與保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12;top:6912;width:4591;height:1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1.</w:t>
                          </w: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家庭與學校安全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2.</w:t>
                          </w: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我會保護自己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社會放大鏡、小孩愛玩火　公寓被燒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664;top:8584;width:8014;height:1355">
                  <v:line id="shape_0" from="4664,9268" to="8570,9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22;top:8991;width:2822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六、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尊重與欣賞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11;top:8584;width:4366;height:1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1.男女大不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2.</w:t>
                          </w:r>
                          <w:r>
                            <w:rPr>
                              <w:sz w:val="25"/>
                              <w:kern w:val="2"/>
                              <w:szCs w:val="24"/>
                              <w:rFonts w:ascii="標楷體" w:hAnsi="標楷體" w:eastAsia="標楷體" w:cs="Times New Roman"/>
                              <w:color w:val="auto"/>
                              <w:lang w:val="en-US" w:eastAsia="zh-TW" w:bidi="ar-SA"/>
                            </w:rPr>
                            <w:t>和諧的相處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標楷體" w:hAnsi="標楷體" w:eastAsia="標楷體" w:cs="Calibri"/>
                              <w:color w:val="auto"/>
                              <w:lang w:val="en-US" w:eastAsia="zh-TW" w:bidi="ar-SA"/>
                            </w:rPr>
                            <w:t>社會放大鏡、發出屬於自己的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社會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一○七學年度上學期三年級學生</w:t>
      </w:r>
    </w:p>
    <w:p>
      <w:pPr>
        <w:pStyle w:val="Style16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spacing w:lineRule="exact" w:line="240" w:before="0" w:after="184"/>
        <w:rPr>
          <w:rFonts w:ascii="新細明體;PMingLiU" w:hAnsi="新細明體;PMingLiU" w:eastAsia="新細明體;PMingLiU" w:cs="Arial Unicode MS"/>
          <w:sz w:val="24"/>
        </w:rPr>
      </w:pPr>
      <w:r>
        <w:rPr>
          <w:rFonts w:eastAsia="新細明體;PMingLiU" w:cs="Arial Unicode MS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Arial Unicode MS" w:eastAsia="新細明體;PMingLiU"/>
          <w:color w:val="000000"/>
          <w:sz w:val="24"/>
        </w:rPr>
        <w:t>三﹚</w:t>
      </w:r>
      <w:r>
        <w:rPr>
          <w:rFonts w:ascii="新細明體;PMingLiU" w:hAnsi="新細明體;PMingLiU" w:cs="Arial Unicode MS" w:eastAsia="新細明體;PMingLiU"/>
          <w:sz w:val="24"/>
        </w:rPr>
        <w:t>三年級上學期九年一貫　社會　課程各單元內涵分析</w:t>
      </w:r>
    </w:p>
    <w:tbl>
      <w:tblPr>
        <w:tblW w:w="14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654"/>
        <w:gridCol w:w="449"/>
        <w:gridCol w:w="361"/>
        <w:gridCol w:w="2192"/>
        <w:gridCol w:w="2024"/>
        <w:gridCol w:w="2000"/>
        <w:gridCol w:w="371"/>
        <w:gridCol w:w="1983"/>
        <w:gridCol w:w="1182"/>
        <w:gridCol w:w="1758"/>
        <w:gridCol w:w="1317"/>
      </w:tblGrid>
      <w:tr>
        <w:trPr>
          <w:tblHeader w:val="true"/>
          <w:trHeight w:val="69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起訖週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起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日期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主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pacing w:val="-14"/>
                <w:w w:val="9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單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分段能力指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學習目標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教學重點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w w:val="90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節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教學資源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方法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重大議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十大基本能力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家庭與我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我的家庭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並關懷家庭內外環境的變化與調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例說明兒童權（包含學習權、隱私權及身體自主權等）與自己的關係，並知道維護自己的權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明不同的個人、群體（如性別、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群、階層等）文化與其他生命為何應受到尊重與保護，以及如何避免偏見與歧視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認識不同的家庭組成類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認識家庭的功能與自己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介紹自己的家庭生活與教育特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認識其他家庭的特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尊重不同家庭的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認識與家人相處時應有的態度與做法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透過討論了解家庭的組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了解家庭的功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說明家庭功能的意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說出自己家庭的組成類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了解家庭在族群、語言與生活習慣的特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了解家庭教育子女的特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分辨自己與他人家庭特色的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學習珍惜家人並尊重他人家庭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的功能、組成與特色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同地區的家庭生活照片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2-2-6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認識多元的家庭型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認識生存權、身分權與個人尊嚴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察覺自己家庭的生活習慣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家庭與我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的家庭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並關懷家庭內外環境的變化與調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例說明兒童權（包含學習權、隱私權及身體自主權等）與自己的關係，並知道維護自己的權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明不同的個人、群體（如性別、族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群、階層等）文化與其他生命為何應受到尊重與保護，以及如何避免偏見與歧視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認識不同的家庭組成類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認識家庭的功能與自己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介紹自己的家庭生活與教育特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認識其他家庭的特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尊重不同家庭的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認識與家人相處時應有的態度與做法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透過討論了解家庭的組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了解家庭的功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說明家庭功能的意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說出自己家庭的組成類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了解家庭在族群、語言與生活習慣的特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了解家庭教育子女的特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KaiShu-SB-EstdP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分辨自己與他人家庭特色的差異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DFKaiShu-SB-EstdP-BF;Arial Unicode MS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DFKaiShu-SB-EstdP-BF;Arial Unicode MS" w:eastAsia="新細明體;PMingLiU"/>
                <w:kern w:val="0"/>
                <w:sz w:val="20"/>
                <w:szCs w:val="20"/>
              </w:rPr>
              <w:t>學習珍惜家人並尊重他人家庭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的功能、組成與特色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同地區的家庭生活照片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2-2-6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認識多元的家庭型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認識生存權、身分權與個人尊嚴的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察覺自己家庭的生活習慣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家庭與我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與家人相處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、一碗麵的故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理解並關懷家庭內外環境的變化與調適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6-2-1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從周遭生活中舉例指出權力如何影響個體或群體的權益（如形成秩序、促進效率或傷害權益等）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6-2-2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舉例說明兒童權（包含學習權、隱私權及身體自主權等）與自己的關係，並知道維護自己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Hei-Md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實踐個人對其所屬之群體（如家庭和學校班級）所擁有之權利和所負之義務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認識與家人相處時應有的態度與做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認識自己在家庭中應達成的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認識自己在家庭中應享有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了解自己在家中的責任與權利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認識家庭成員相處問題的發生原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學習面對家庭成員相處問題的方法與態度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了解與家人的相處關係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說明與家人相處時應有的態度與做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了解子女的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說明子女在家庭中應盡的責任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了解子女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說明子女在家庭中應有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了解未盡責任而權利遭受限制的情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探究行使個人權利而影響家人權利的情形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了解家庭成員相處問題的發生原因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學習面對家庭成員相處問題的方法與態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NaniMtmn-Medium;MS Mincho" w:eastAsia="新細明體;PMingLiU"/>
                <w:kern w:val="0"/>
                <w:sz w:val="20"/>
                <w:szCs w:val="20"/>
              </w:rPr>
              <w:t>透過「一碗麵的故事」，學習面對家庭問題的態度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孔子講孝的典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子女責任與權利事項一覽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成員相處問題形成原因與因應方式的分析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一碗麵的故事」剪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一碗麵的故事」圖（照）片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Hei-Md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尊重自己與他人的身體自主權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Hei-Md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Hei-Md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說出權利與個人責任的關係，並在日常生活中實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Hei-Md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Hei-Md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家政教育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Hei-Md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養成良好的生活習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Hei-Md-HK-BF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認識自己與家人在家庭中的角色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DFHei-Md-HK-BF;Arial Unicode MS" w:ascii="新細明體;PMingLiU" w:hAnsi="新細明體;PMingLiU"/>
                <w:kern w:val="0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DFHei-Md-HK-BF;Arial Unicode MS" w:eastAsia="新細明體;PMingLiU"/>
                <w:kern w:val="0"/>
                <w:sz w:val="20"/>
                <w:szCs w:val="20"/>
              </w:rPr>
              <w:t>適當地向家人表達自己的需求與情感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四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家庭生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我的家庭活動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描述不同地方居民的生活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從周遭生活中舉例指出權力如何影響個體或群體的權益（如形成秩序、促進效率或傷害權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不同的家庭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影響家庭活動安排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主動參與家庭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家人為家庭的付出項目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各種類型的家庭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出個人參與家庭活動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影響家庭活動安排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探究參與家庭活動的適當方式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家庭活動的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不同地區的家庭活動照片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休閒權與日常生活的關係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察覺自己家庭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適當地向家人表達自己的需求與情感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參與家庭活動的重要性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五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家庭生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家庭經濟與我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並關懷家庭內外環境的變化與調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指出自己與同儕所參與的經濟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從事適當的理財可調節自身的消費力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主動參與家庭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家庭的主要收入來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家庭的主要支出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家人為家庭的付出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感謝家人的付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面對家庭經濟問題的態度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面對家庭環境變化的做法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出家庭的主要收入來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父母為養育子女的各種付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出家庭的主要支出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探究節省家庭支出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儲蓄對家庭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例說明家庭經濟發生問題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探究面對家庭經濟問題的方法與態度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訪問家人工作地點與其工作情形的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存摺、郵政儲金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支出情形調查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經濟問題相關報導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察覺自己家庭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自己與家人在家庭中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察覺家庭生活與家人關係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六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家庭生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展望我的家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並關懷家庭內外環境的變化與調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從周遭生活中舉例指出權力如何影響個體或群體的權益（如形成秩序、促進效率或傷害權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主動參與家庭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面對家庭經濟問題的態度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因應家人期待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面對家庭環境變化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關懷其他家庭的做法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出家人對自己的期待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探究面對家人期待的方法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造成家庭環境變化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探究面對家庭環境變化的方法與態度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DIY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「面對家人的期待，我該怎麼辦？」的流程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弱勢家庭相關案例報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懷弱勢家庭案例剪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慈善團體或政府機關關懷弱勢家庭的宣傳海報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個人具有不同的特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適當地向家人表達自己的需求與情感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家庭生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、一位總統教育獎得主的故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理解並關懷家庭內外環境的變化與調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主動參與家庭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面對家庭經濟問題的態度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面對家庭環境變化的做法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「一位總統教育獎得主」的故事，學習面對家庭環境變化的態度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總統教育獎得主事蹟案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總統教育獎得主事蹟的圖（照）片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自己與家人在家庭中的角色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學校與我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認識我的學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例說明兒童權（包含學習權、隱私權及身體自主權等）與自己的關係，並知道維護自己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學習時享有學校組織的服務與使用設施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學習過程中應盡的義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學習過程中應盡的義務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學校裡常設的行政組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學校裡服務兒童的團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學校提供學習設施，保障學習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兒童學習時應享有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兒童學習過程中應盡的義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從生活經驗認識自己享有的學習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從生活經驗探討學習中應盡的義務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行政組織的相關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家長會與學生社團的相關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學習場所的圖（照）片（例如：圖書館、電腦教室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化教室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遊樂設施的圖（照）片（例如：滑梯、秋千、沙坑等）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出權利與個人責任的關係，並在日常生活中實踐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劃、組織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學校與我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我的學習方法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例說明兒童權（包含學習權、隱私權及身體自主權等）與自己的關係，並知道維護自己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主動學習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有效率的學習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學習過程中應盡的義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良好學習態度以保障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學習過程中應盡的義務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出學校學習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如何成為自己學習的主人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提出良好的學習習慣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提出善用時間進行學習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例說明自己的學習習慣與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提出改進自己學習的方式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課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良好好學習慣與方法的示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同儕學習習慣的調查紀錄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規劃及運用時間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如何解決問題及做決定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劃、組織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學校與我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學習活動與我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、夢想行動家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例說明在學習與工作中，可能和他人產生合作或競爭的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例說明兒童權（包含學習權、隱私權及身體自主權等）與自己的關係，並知道維護自己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學校的多元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學習活動中，體會競爭、成長與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學習時享有學校組織的服務與使用設施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主動學習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擬定學習計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良好的學習態度以保障學習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學校內外的多元學習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學校內外的學習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參與學習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改編學習競爭的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面對學習競爭時應有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故事了解良好的學習態度能讓我們有好的學習成效，進而讓我們達成目標、實現夢想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行事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學習活動的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關團體競爭產生良好互動或彼此傷害的圖片或報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頒獎典禮、運動比賽報導得獎者及落榜者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介紹沈芯菱的相關影片、網站資料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規劃及運用時間的能力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劃、組織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十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學校生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團體活動樂趣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例說明在學習與工作中，可能和他人產生合作或競爭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團體活動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團體活動的類型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團體活動的功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知道參與團體活動的正確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學校服務學習的內容，並主動爭取加入服務團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以實際行動感謝服務團體，並學習其犧牲奉獻的精神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團體活動的意義，並培養團隊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校規定參加的團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依照個人興趣自由選擇參加的團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團體活動的功能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兒童參加學校團體活動的實際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校各式團體活動的圖（照）片或影片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良好的人際互動能力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劃、組織與實踐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十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學校生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學校的服務活動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在學習與工作中，可能和他人產生合作或競爭的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參與團體活動的正確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班級服務的內容，並主動分擔服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學校服務學習的內容，並主動爭取加入服務團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實際行動感謝服務團體，並學習其犧牲奉獻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參與學校的自治活動中培養民主觀念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裡的服務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校園裡不同的服務團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主動加入服務團體，以增進處理事情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實際行動感謝為大家服務的人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兒童參加學校服務活動的實際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校服務活動的影片、照片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權利與個人責任的關係，並在日常生活中實踐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劃、組織與實踐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十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學校生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學校的自治活動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在學習與工作中，可能和他人產生合作或競爭的關係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學生自治活動中舉例說明選舉和任期制的功能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參與團體活動的正確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學校服務學習的內容，並主動爭取加入服務團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開班會，學習處理班級的公共事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由班級幹部的選舉過程，了解任期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參與學校的自治活動中培養民主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治市小市長應負的責任及義務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可以在班會中處理的公共事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開班會的程序及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任期制及表決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治市小市長選舉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自治能力及民主觀念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班會程序表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開班會的相關教學影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兒童參加學校自治活動的實際經驗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自治市小市長選舉的相關圖（照）片或影片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權利與個人責任的關係，並在日常生活中實踐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劃、組織與實踐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十四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學校生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選舉模範生是一件「事」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在學習與工作中，可能和他人產生合作或競爭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踐個人對其所屬之群體（如家庭和學校班級）所擁有之權利和所負之義務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參與團體活動的正確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班級服務的內容，並主動分擔服務工作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進行班級服務時應有的正確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裡的服務工作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班級或學校內相關的簡介與影片資料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權利與個人責任的關係，並在日常生活中實踐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、規劃、組織與實踐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十五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安全與保護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家庭與學校安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測量距離、閱讀地圖、使用符號繪製簡略平面地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從周遭生活中舉例指出權力如何影響個體或群體的權益（如形成秩序、促進效率或傷害權益等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兒童權（包含學習權、隱私權及身體自主權等）與自己的關係，並知道維護自己的權利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關心家庭及學校環境與設施的安全問題，並提出改進的建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除了享有權利也應盡到個人義務，維護家庭及學校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注意在校內外活動時的安全，並知道如何處理危機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學校的安全地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安全地圖的圖例與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與人相處時，互相尊重及理性溝通的態度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家庭中和學校裡有哪些常見的危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遭遇危險時如何處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如何維護自己在家庭和學校生活的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行為會影響到他人的權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知道培養愛惜學校公物，及尊重他人權益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校園安全地圖和生活的關係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校園平面圖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和學校意外的相關剪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和學校安全宣導短片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項遊戲器材使用規定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生活周遭的環境問題及其對個人、學校與社區的影響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十六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安全與保護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我會保護自己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舉例說明兒童權（包含學習權、隱私權及身體自主權等）與自己的關係，並知道維護自己的權利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說明不同的個人、群體（如性別、族群、階層等）文化與其他生命為何應受到尊重與保護，以及如何避免偏見與歧視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知道遭遇家庭暴力和校園霸凌時的處理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與人相處時，互相尊重及理性溝通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每個人的特點不大相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與別人相處的合適態度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家庭暴力及校園霸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知道遭遇家庭暴力及校園霸凌的處理原則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遭遇家庭暴力及校園霸凌事件時的正確處理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與同學相處時，互相尊重及理性溝通的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兒童權，並知道維護自己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尊重與包容不同的個體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家庭暴力和校園霸凌事件的相關報導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形掛圖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尊重自己與他人的身體自主權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生存權、身分權與個人尊嚴的關係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十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安全與保護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、小孩愛玩火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寓被燒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從周遭生活中舉例指出權力如何影響個體或群體的權益（如形成秩序、促進效率或傷害權益等）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關心家庭及學校環境與設施的安全問題，並提出改進的建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覺察除了享有權利也應盡到個人義務，維護家庭及學校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注意在校內外活動時的安全，並知道如何處理危機事件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新聞案例，了解個人哪些行為易造成鄰居權益受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養成安全的生活習慣，可以保障自己及他人的安全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火災的相關報導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生活周遭的環境問題及其對個人、學校與社區的影響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十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與欣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ab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男女大不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己的意見與其他個體、群體或媒體意見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自己可以決定自我的發展並具有參與群體發展的權利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兩性生理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解生理差異造成日常生活需求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傳統社會對兩性的期待與要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現代社會下兩性在各方面的變化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兩性生理上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生理差異造成日常生活需求的不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析兩性從幼年到成年可能有哪些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討這些變化對於兩性可能有哪些影響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男女生差異的相關文章、海報，以及圖表資料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傳統男生與女擔任的工作型態的文章與海報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目前不同的工作性質，同時有男生與女生的工作照片與海報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覺察性別特質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良好的人際互動能力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十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與欣賞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課、和諧的相處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明不同的個人、群體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如性別、族群、階層等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文化與其他生命為何應受到尊重與保護，以及如何避免偏見與歧視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尊重不同個體的喜好與觀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學習如何與不同觀點與喜好的個體建立和諧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獨立判斷的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辨識生活中常見的偏見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傳統社會對兩性的期待與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現代社會對兩性的能力發展的轉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如何尊重不同性別取向者應有的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出如何避免偏見的具體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個人的偏好與觀點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有關性別、年齡、資歷、學歷、職位、關係、族群、宗教信仰、膚色等偏見的文章或報導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雪花人、威廉的洋娃娃等繪本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媒體識讀推廣中心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http://www.tvcr.org.tw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Youtube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影片：放低歧視與偏見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https://www.youtube.com/watch?v=zb_Io5nsPX0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Youtube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影片：職訓局防制就業歧視——標籤篇「好人才，不『歧』而遇」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https://www.youtube.com/watch?v=m1Sq26NSNk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了解個人具有不同的特質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二十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尊重與欣賞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社會放大鏡、發出屬於自己的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舉例說明自己可以決定自我的發展並具有參與群體發展的權利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兩性生理的差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現代社會兩性在職業選擇的變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個人的態度和付出是達成夢想的關鍵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女老闆的案例，探討實現夢想的關鍵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種職業的圖卡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培養對不同類型工作的態度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了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。</w:t>
            </w:r>
          </w:p>
        </w:tc>
      </w:tr>
      <w:tr>
        <w:trPr>
          <w:trHeight w:val="3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二十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" w:hanging="438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14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146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" w:hanging="438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sectPr>
      <w:footerReference w:type="even" r:id="rId4"/>
      <w:footerReference w:type="default" r:id="rId5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微軟正黑體" w:hAnsi="華康標宋體;微軟正黑體" w:eastAsia="華康標宋體;微軟正黑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8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9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相關領域─◎"/>
    <w:basedOn w:val="Style19"/>
    <w:qFormat/>
    <w:pPr>
      <w:ind w:left="567" w:hanging="567"/>
    </w:pPr>
    <w:rPr>
      <w:b/>
      <w:bCs/>
    </w:rPr>
  </w:style>
  <w:style w:type="paragraph" w:styleId="Style21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教學資源"/>
    <w:basedOn w:val="Style21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/>
      <w:b/>
      <w:sz w:val="26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/>
      <w:b/>
      <w:sz w:val="26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;微軟正黑體"/>
      <w:color w:val="0000FF"/>
      <w:kern w:val="2"/>
      <w:sz w:val="20"/>
      <w:szCs w:val="20"/>
      <w:lang w:val="en-US" w:eastAsia="en-US"/>
    </w:rPr>
  </w:style>
  <w:style w:type="paragraph" w:styleId="Style26">
    <w:name w:val="六大議題粗體"/>
    <w:basedOn w:val="Normal"/>
    <w:qFormat/>
    <w:pPr>
      <w:widowControl/>
      <w:spacing w:lineRule="exact" w:line="280"/>
      <w:ind w:left="100" w:hanging="100"/>
    </w:pPr>
    <w:rPr>
      <w:rFonts w:ascii="Times New Roman" w:hAnsi="Times New Roman"/>
      <w:b/>
      <w:bCs/>
      <w:kern w:val="0"/>
      <w:sz w:val="22"/>
      <w:szCs w:val="20"/>
    </w:rPr>
  </w:style>
  <w:style w:type="paragraph" w:styleId="Style27">
    <w:name w:val="活動"/>
    <w:basedOn w:val="Normal"/>
    <w:qFormat/>
    <w:pPr>
      <w:snapToGrid w:val="false"/>
      <w:spacing w:lineRule="exact" w:line="240"/>
      <w:ind w:left="60" w:right="60" w:hanging="0"/>
      <w:jc w:val="both"/>
      <w:textAlignment w:val="center"/>
    </w:pPr>
    <w:rPr>
      <w:rFonts w:ascii="細明體;MingLiU" w:hAnsi="細明體;MingLiU" w:eastAsia="細明體;MingLiU"/>
      <w:sz w:val="18"/>
    </w:rPr>
  </w:style>
  <w:style w:type="paragraph" w:styleId="31">
    <w:name w:val="本文縮排 3"/>
    <w:basedOn w:val="Normal"/>
    <w:qFormat/>
    <w:pPr>
      <w:spacing w:lineRule="exact" w:line="260"/>
      <w:ind w:left="22" w:hanging="22"/>
      <w:jc w:val="both"/>
    </w:pPr>
    <w:rPr>
      <w:rFonts w:ascii="新細明體;PMingLiU" w:hAnsi="新細明體;PMingLiU" w:eastAsia="新細明體;PMingLiU"/>
      <w:sz w:val="22"/>
    </w:rPr>
  </w:style>
  <w:style w:type="paragraph" w:styleId="21">
    <w:name w:val="本文縮排 2"/>
    <w:basedOn w:val="Normal"/>
    <w:qFormat/>
    <w:pPr>
      <w:spacing w:lineRule="exact" w:line="260"/>
      <w:ind w:left="13" w:hanging="13"/>
      <w:jc w:val="both"/>
    </w:pPr>
    <w:rPr>
      <w:rFonts w:ascii="新細明體;PMingLiU" w:hAnsi="新細明體;PMingLiU" w:eastAsia="新細明體;PMingLiU"/>
      <w:sz w:val="22"/>
    </w:rPr>
  </w:style>
  <w:style w:type="paragraph" w:styleId="Style28">
    <w:name w:val="表格學習目標"/>
    <w:basedOn w:val="Normal"/>
    <w:qFormat/>
    <w:pPr>
      <w:spacing w:lineRule="exact" w:line="280"/>
      <w:ind w:left="176" w:hanging="176"/>
    </w:pPr>
    <w:rPr>
      <w:rFonts w:ascii="新細明體;PMingLiU" w:hAnsi="新細明體;PMingLiU"/>
      <w:sz w:val="22"/>
    </w:rPr>
  </w:style>
  <w:style w:type="paragraph" w:styleId="Style29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微軟正黑體" w:cs="Times New Roman"/>
      <w:color w:val="auto"/>
      <w:sz w:val="22"/>
      <w:szCs w:val="20"/>
      <w:lang w:val="en-US" w:eastAsia="zh-TW" w:bidi="ar-SA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30">
    <w:name w:val="註解主旨"/>
    <w:basedOn w:val="Style23"/>
    <w:next w:val="Style23"/>
    <w:qFormat/>
    <w:pPr/>
    <w:rPr>
      <w:b/>
      <w:bCs/>
    </w:rPr>
  </w:style>
  <w:style w:type="paragraph" w:styleId="Style3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32">
    <w:name w:val="清單段落"/>
    <w:basedOn w:val="Normal"/>
    <w:qFormat/>
    <w:pPr>
      <w:ind w:left="480" w:hanging="0"/>
    </w:pPr>
    <w:rPr>
      <w:rFonts w:ascii="Times New Roman" w:hAnsi="Times New Roman"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12:00Z</dcterms:created>
  <dc:creator>Edit_1</dc:creator>
  <dc:description/>
  <cp:keywords/>
  <dc:language>en-US</dc:language>
  <cp:lastModifiedBy>jiji</cp:lastModifiedBy>
  <cp:lastPrinted>2005-10-25T15:52:00Z</cp:lastPrinted>
  <dcterms:modified xsi:type="dcterms:W3CDTF">2018-08-01T02:24:00Z</dcterms:modified>
  <cp:revision>111</cp:revision>
  <dc:subject/>
  <dc:title>各學習領域課程計畫</dc:title>
</cp:coreProperties>
</file>