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90" w:after="90"/>
        <w:jc w:val="center"/>
        <w:rPr>
          <w:kern w:val="0"/>
          <w:sz w:val="28"/>
          <w:szCs w:val="28"/>
          <w:u w:val="single"/>
        </w:rPr>
      </w:pPr>
      <w:bookmarkStart w:id="0" w:name="BOOK"/>
      <w:bookmarkEnd w:id="0"/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國語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3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5350510" cy="57016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5701680"/>
                          <a:chOff x="0" y="0"/>
                          <a:chExt cx="5350680" cy="5701680"/>
                        </a:xfrm>
                      </wpg:grpSpPr>
                      <wps:wsp>
                        <wps:cNvSpPr/>
                        <wps:spPr>
                          <a:xfrm>
                            <a:off x="754560" y="2729880"/>
                            <a:ext cx="69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75816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678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77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415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586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82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6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5385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物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250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有你真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3072600"/>
                            <a:ext cx="10000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漫遊書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16736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智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一課  聖桑和動物狂歡節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發現微生物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三課　小小願望能實現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用膝蓋跳舞的女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964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一件外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風雨交加的夜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謝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958480"/>
                            <a:ext cx="2825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性急的農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猴子的數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笨鵝阿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飛行員和小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21560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聰明的公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曹沖秤大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鴨子農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5012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謝謝土地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35860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魔鬼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58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85pt;width:421.3pt;height:448.95pt" coordorigin="1260,137" coordsize="8426,8979">
                <v:line id="shape_0" from="2449,4436" to="3548,44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4,1331" to="2988,8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1346" to="6791,13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3251" to="6791,3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5516" to="6791,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88,7316" to="6791,7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3835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3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6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21;top:985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物故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35;top:2696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有你真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7;top:4976;width:157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漫遊書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75;top:6700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智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6;top:137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一課  聖桑和動物狂歡節　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發現微生物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三課　小小願望能實現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用膝蓋跳舞的女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36;top:2336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一件外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風雨交加的夜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謝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4796;width:444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性急的農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猴子的數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笨鵝阿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飛行員和小王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48;top:6776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聰明的公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曹沖秤大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鴨子農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8;top:4076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謝謝土地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348;top:8576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魔鬼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988,8936" to="3347,8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7766050</wp:posOffset>
                </wp:positionV>
                <wp:extent cx="283845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  <w:bdr w:val="single" w:sz="4" w:space="0" w:color="000000"/>
                              </w:rPr>
                              <w:t>閱讀樂園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 xml:space="preserve"> 小河豚學本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5pt;height:28pt;mso-wrap-distance-left:9.05pt;mso-wrap-distance-right:9.05pt;mso-wrap-distance-top:0pt;mso-wrap-distance-bottom:0pt;margin-top:611.5pt;mso-position-vertical-relative:text;margin-left:12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  <w:bdr w:val="single" w:sz="4" w:space="0" w:color="000000"/>
                        </w:rPr>
                        <w:t>閱讀樂園一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 xml:space="preserve"> 小河豚學本事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晨讀</w:t>
      </w:r>
      <w:r>
        <w:rPr>
          <w:kern w:val="0"/>
        </w:rPr>
        <w:t>10</w:t>
      </w:r>
      <w:r>
        <w:rPr>
          <w:kern w:val="0"/>
        </w:rPr>
        <w:t>分鐘：童詩精選集》林世仁編著。臺北：天下雜誌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《文．字．森．林．海》林世仁著。臺北：虫二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《會畫畫兒的詩》林芳萍著。臺北：信誼。</w:t>
      </w:r>
      <w:r>
        <w:rPr>
          <w:kern w:val="0"/>
        </w:rPr>
        <w:t>200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《為天量身高》子魚著。臺北：聯經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《童詩嘉年華》呂嘉紋著。臺北：小魯。</w:t>
      </w:r>
      <w:r>
        <w:rPr>
          <w:kern w:val="0"/>
        </w:rPr>
        <w:t>200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《小古典音樂計畫Ⅱ：浪漫</w:t>
      </w:r>
      <w:r>
        <w:rPr>
          <w:kern w:val="0"/>
        </w:rPr>
        <w:t>(</w:t>
      </w:r>
      <w:r>
        <w:rPr>
          <w:kern w:val="0"/>
        </w:rPr>
        <w:t>下</w:t>
      </w:r>
      <w:r>
        <w:rPr>
          <w:kern w:val="0"/>
        </w:rPr>
        <w:t>)</w:t>
      </w:r>
      <w:r>
        <w:rPr>
          <w:kern w:val="0"/>
        </w:rPr>
        <w:t>、國民樂派篇：孩子的第一場古典盛宴》許麗雯著。臺北：信實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《微生物學的世界》張碧芬、袁紹英、游呈祥著。臺北：天下文化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《影響世界的生物大發現》陳建志著。專業文化出版社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《拾荒兩兄弟》許正芳著。臺北：福地出版社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《感動一輩子的美德小故事》沈峰著。臺北：福地出版社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《張曉風為孩子說故事：抽屜裡的祕密》張曉風著。臺北：國語日報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《爺爺的肉丸子湯》角野榮子著。市川里美繪。米雅譯。臺北：東方出版社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3.</w:t>
      </w:r>
      <w:r>
        <w:rPr>
          <w:kern w:val="0"/>
        </w:rPr>
        <w:t>《蘋果是我的！》福田直著。臺北：天下雜誌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《蘋果國王》法蘭潔絲卡，朱利亞諾著。賴雅靜譯。臺北：上人。</w:t>
      </w:r>
      <w:r>
        <w:rPr>
          <w:kern w:val="0"/>
        </w:rPr>
        <w:t>200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《阿松爺爺的柿子樹》須藤麻江著。臺北：道聲出版社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《分享》安喜亞‧賽門絲，繪者喬治雅著。賴嘉綾譯。臺北：天下雜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《貓熊學分享》史蒂文．卡格羅夫。劉恩惠譯。臺北：鹿橋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>《成語故事一本通》南兆旭編著。臺北：幼福出版社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《漫畫中國成語》敖幼祥著。臺北：時報出版公司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《閱讀悅有品：成語故事篇》胡琇雅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。臺南：世一文化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《老屋綠改造》林黛羚著。自由之丘出版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《環保生活</w:t>
      </w:r>
      <w:r>
        <w:rPr>
          <w:kern w:val="0"/>
        </w:rPr>
        <w:t>DIY</w:t>
      </w:r>
      <w:r>
        <w:rPr>
          <w:kern w:val="0"/>
        </w:rPr>
        <w:t>》梁淑盈、陳語彤、李卓倫著。開明出版社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《小稻米˙大祕密》行政院農業委員會著。嘉利博資訊公司。</w:t>
      </w:r>
      <w:r>
        <w:rPr>
          <w:kern w:val="0"/>
        </w:rPr>
        <w:t>200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《爺爺的有機麵包》申惠恩著。高林麻里繪。羅吉希譯。聯經出版公司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《水田的心情》森雅浩著。松原裕子繪。賴青松譯。遠流。</w:t>
      </w:r>
      <w:r>
        <w:rPr>
          <w:kern w:val="0"/>
        </w:rPr>
        <w:t>2007</w:t>
      </w:r>
      <w:r>
        <w:rPr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兒童應用本國語文，從事思考，理解、協調、討論、欣賞、創作，以擴充生活經驗，拓展多元視野，面對國際思潮，並激發兒童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年級學習階段已由聽說能力的養成，進階到讀寫能力的強化，在教學上著重文章分析，課文取材較豐富，結構較複雜，文章篇幅較長，以配合實際需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指導閱讀方法：透過閱讀教材的設計，讓兒童學得各種閱讀方法，提升閱讀理解層次，增進自學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以讀帶寫：透過對課文的閱讀理解，引導出寫作素材，建立寫作鷹架，奠定寫作基礎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兒童已學會部分閱讀方法，並且能深入理解課文文意。在寫作方面，兒童已認識各種基本句型以及常見文類的寫作特色。本學習階段將持續提升閱讀量及閱讀能力，並且嘗試結合所閱讀的內容，進行各種不同類型的寫作練習，以作為銜接第三學習階段的準備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聖桑和動物狂歡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恰當的情感和語氣朗讀詩歌，體會詩歌的韻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領會詩中運用擬人法的趣味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體會詩中與動物一起狂歡的歡樂氣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恰當的情感和語氣朗讀詩歌，體會詩歌的韻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詩歌朗讀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認識詩中所介紹的聖桑及「動物狂歡節」樂曲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聽到音樂的感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讀過的詩或印象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和同學分享喜愛的樂曲、音樂家的生平和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仿照本課句式，寫出短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接寫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音樂家的生平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7</w:t>
            </w:r>
            <w:r>
              <w:rPr>
                <w:bCs/>
                <w:sz w:val="20"/>
                <w:szCs w:val="20"/>
              </w:rPr>
              <w:t>透過肢體、聲音、圖像及道具等，進行以海洋為主題之藝術表現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發現微生物的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1,500-1,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理解本課大意，並根據文章大意製作人物簡表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科學學習興趣及主動研究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直到……才……」、「雖然……還是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兒童討論雷文霍克發現微生物的原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引導兒童了解雷文霍克勤奮不懈的研究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雷文霍克的生平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其他科學家的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直到……才……」、「雖然……還是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根據文章內容製作人物簡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世界地圖及荷蘭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小小願望能實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3-1</w:t>
            </w:r>
            <w:r>
              <w:rPr>
                <w:bCs/>
                <w:sz w:val="20"/>
                <w:szCs w:val="20"/>
              </w:rPr>
              <w:t>能聽出他人優美的表達技巧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1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自述的寫作技巧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沈芯菱刻苦自勵、努力助人的過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再……也……」、「一直……卻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只要願意付出，就有能力助人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：只要願意付出，連擺地攤的小姐姐都可以改造世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介紹臺灣「少女公益慈善家」沈芯菱的故事或報導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蒐集來的，身邊小人物的感人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再……也……」、「一直……卻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運用本課的語詞進行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沈芯菱的故事或報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用膝蓋跳舞的女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3-2-1-4</w:t>
            </w:r>
            <w:r>
              <w:rPr>
                <w:bCs/>
                <w:sz w:val="20"/>
                <w:szCs w:val="20"/>
              </w:rPr>
              <w:t>能清楚複述所聽到的事物。</w:t>
            </w:r>
            <w:r>
              <w:rPr>
                <w:bCs/>
                <w:sz w:val="20"/>
                <w:szCs w:val="20"/>
              </w:rPr>
              <w:br/>
              <w:t>4-2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1,500-1,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4-1</w:t>
            </w:r>
            <w:r>
              <w:rPr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6-2-5</w:t>
            </w:r>
            <w:r>
              <w:rPr>
                <w:bCs/>
                <w:sz w:val="20"/>
                <w:szCs w:val="20"/>
              </w:rPr>
              <w:t>能培養觀察與思考的寫作習慣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熟悉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學習本課運用並列句的寫作方式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培養樂觀面對困難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為了……只好……」、「慢慢的……像……都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樂觀面對人生難題的生活態度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郭韋齊樂觀面對生活的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生病不舒服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去看表演的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說出身障人士的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為了……只好……」、「慢慢的……像……都……」等句型來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運用本課並列句子的寫作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依照提示，擴寫句子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描寫人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身障人士的故事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人物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兒童認識間隔號與破折號的用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讓兒童了解句子擴寫的要領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讓兒童認識報紙各部分的功能，以及學習讀報的要領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間隔號及破折號的使用時機及例句討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跟隨課本例句，逐步擴寫句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兒童讀一讀課文，再發表報紙各部分的名稱及功能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標點符號──間隔號、破折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兒童默讀間隔號、破折號的使用說明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朗讀例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思考每個例句的意義，並觀察間隔號、破折號的使用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句子擴寫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兒童默讀本大題的說明，並請兒童發表觀察到的訊息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兒童依序朗讀各擴寫後的句子，並與前一句對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指出擴寫後增加的文句，再與說明文字對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鼓勵兒童依說明口頭擴寫句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閱讀指導──怎樣閱讀報紙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準備：教師準備標題清楚、圖片大的報紙頭版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起動機：教師引導兒童發表看報紙的經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默讀統整活動本大題的說明，並請兒童發表觀察到的訊息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依本大題所舉報導，進行說明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兒童指出自己或各組準備的報紙某一版，裡面的「標題」、「副標題」、「導言」、「新聞內容」，並加以標示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加以統整複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一件外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3</w:t>
            </w:r>
            <w:r>
              <w:rPr>
                <w:bCs/>
                <w:sz w:val="20"/>
                <w:szCs w:val="20"/>
              </w:rPr>
              <w:t>能轉述問題的內容，並對不理解的問題，提出詢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8-2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bCs/>
                <w:sz w:val="20"/>
                <w:szCs w:val="20"/>
              </w:rPr>
              <w:br/>
              <w:t>5-2-11-1</w:t>
            </w:r>
            <w:r>
              <w:rPr>
                <w:bCs/>
                <w:sz w:val="20"/>
                <w:szCs w:val="20"/>
              </w:rPr>
              <w:t>能和別人分享閱讀的心得。</w:t>
            </w:r>
            <w:r>
              <w:rPr>
                <w:bCs/>
                <w:sz w:val="20"/>
                <w:szCs w:val="20"/>
              </w:rPr>
              <w:br/>
              <w:t>6-2-1-1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，練習照樣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夠體會文中姐弟互相照顧的親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還……」、「……要不然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分享自己與家人的互動情況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體會文中姐弟互相照顧的親情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自己與家人的互動情況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敘述自己成長的過程中，有哪些物品是和家人一起共同使用分享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運用本課疊字詞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……還……」、「……要不然……」等句型來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外在形象的譬喻技巧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各種天氣的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4</w:t>
            </w:r>
            <w:r>
              <w:rPr>
                <w:bCs/>
                <w:sz w:val="20"/>
                <w:szCs w:val="20"/>
              </w:rPr>
              <w:t>尊重自己與他人的身體自主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表現合宜的生活禮儀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3</w:t>
            </w:r>
            <w:r>
              <w:rPr>
                <w:bCs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風雨交加的夜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2</w:t>
            </w:r>
            <w:r>
              <w:rPr>
                <w:bCs/>
                <w:sz w:val="20"/>
                <w:szCs w:val="20"/>
              </w:rPr>
              <w:t>能調整讀書方法，提升閱讀的速度和效能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習運用具體事物描寫心情的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感恩的態度與互助的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本課句型「就像……一樣，那麼的……」、「幸好……才能……，要不然……」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中感恩的態度與互助的精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中居民互助的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與鄰居的互動情況。　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自己曾經接受過陌生人幫助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本課句型「就像……一樣，那麼的……」、「幸好……才能……要不然……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語詞，造出完整的句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照情境接寫合理完整的句子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運用譬喻句描寫心情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豪雨、土石流的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知道人權是普遍的、不容剝奪的，並能關心弱勢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謝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2-3</w:t>
            </w:r>
            <w:r>
              <w:rPr>
                <w:bCs/>
                <w:sz w:val="20"/>
                <w:szCs w:val="20"/>
              </w:rPr>
              <w:t>能轉述問題的內容，並對不理解的問題，提出詢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1</w:t>
            </w:r>
            <w:r>
              <w:rPr>
                <w:bCs/>
                <w:sz w:val="20"/>
                <w:szCs w:val="20"/>
              </w:rPr>
              <w:t>能閱讀各種不同表述方式的文章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語詞或語句，練習照樣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體會詩中大自然間相互依存、合作的關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語詞或語句，練習照樣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大自然間相互依存、合作的關係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詩中大自然間相互依存、合作的關係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敘述自己觀察大自然的經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依據課文內容，推論大自然中動植物間彼此感謝的原因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寫一篇文章，介紹感動的一件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大自然中彼此有互動的動植物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有你真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兒童認識「並列關係」的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培養兒童把握句子重點，縮寫句子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找出例句的特色，歸納並列句的表達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句子縮寫的要領，再口述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認識句子──表達並列關係的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一一說明並列複句的例句，並舉例指出複句中關聯語詞的運用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可以說明並列複句有時不使用關聯語詞，而由分句直接組合而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請學童利用關聯語詞造出並列複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句子縮寫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利用例句指導兒童先找出句子的重點，例如：人物、時間、事情、地點、物品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辨認例句中的形容詞彙或多餘的動作介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確實了解後，教師可以利用其他例句，讓兒童多練習，並逐句說出句子的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應注意兒童是否已具備有辨認句子中名詞、動詞、形容詞的能力，才能更精確的捉住句子的重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謝謝土地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幫助別人的人，就是別人的土地公公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覺察作者的敘寫方式與表達的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根據題意，找到課文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對照主題摘取重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這則故事的「原因」、「經過」、「結果」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自己和主角幫助別人的方法及幫助別人成心願時的心情，有什麼一樣或不一樣的地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比較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認識生存權、身分權與個人尊嚴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性急的農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4-2-5-2</w:t>
            </w:r>
            <w:r>
              <w:rPr>
                <w:bCs/>
                <w:sz w:val="20"/>
                <w:szCs w:val="20"/>
              </w:rPr>
              <w:t>能掌握楷書偏旁組合時變化的搭配要領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適當的語氣朗讀詩歌，表現出韻律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本課詩句，練習照樣寫句子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領會詩中人物的性情與故事寓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利用本課詩句照樣寫句子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體會課文故事的主旨和寓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體會課文故事的主旨和寓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兒童用自己的話說出「揠苗助長」這個成語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說自己知道的其他成語故事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詩句，練習照樣寫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將課文的句子長句縮短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植物有關的成語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5</w:t>
            </w:r>
            <w:r>
              <w:rPr>
                <w:bCs/>
                <w:sz w:val="20"/>
                <w:szCs w:val="20"/>
              </w:rPr>
              <w:t>培養對不同類型工作的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猴子的數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4-2-5-3</w:t>
            </w:r>
            <w:r>
              <w:rPr>
                <w:bCs/>
                <w:sz w:val="20"/>
                <w:szCs w:val="20"/>
              </w:rPr>
              <w:t>能掌握楷書組合時筆畫的變化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學習創作，改寫本課故事內容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領會課文中猴爺與猴子溝通的說話藝術與技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更……」、「雖然……但是……」、「……只好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領會課文故事的主旨和寓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故事的主旨和寓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用自己的話說說「朝三暮四」這個故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說說自己知道的其他寓言故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……更……」、「雖然……但是……」、「……只好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改編故事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和數字有關的成語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笨鵝阿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2-1</w:t>
            </w:r>
            <w:r>
              <w:rPr>
                <w:bCs/>
                <w:sz w:val="20"/>
                <w:szCs w:val="20"/>
              </w:rPr>
              <w:t>能練習寫作簡短的文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或語詞，練習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仿照課文的寫作形式，練習接寫故事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唯有透過實際閱讀書本，才能擁有知識的道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假如……不就可以……」、「……難怪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的含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唯有透過實際閱讀書本，才能擁有知識的道理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討論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書本和我們生活的關係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阿皮的笨行為和所造成的影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受過教訓之後，阿皮可能會有什麼改變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「假如……不就可以……」、「……難怪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仿照課文的寫作形式，練習接寫故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以動物為主角的繪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飛行員和小王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1</w:t>
            </w:r>
            <w:r>
              <w:rPr>
                <w:bCs/>
                <w:sz w:val="20"/>
                <w:szCs w:val="20"/>
              </w:rPr>
              <w:t>能流暢寫出美觀的基本筆畫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句型或語詞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想像力，進行看圖寫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欣賞文中幽默有趣的對談及豐富的想像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既然……那麼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大意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欣賞文中幽默有趣的對談及豐富的想像力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說自己對飛行員所畫的圖的想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介紹自己蒐集到的《小王子》相關的資料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既然……那麼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想像力，進行看圖寫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《小王子》書本及相關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了解個人具有不同的特質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漫遊書世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3-1</w:t>
            </w:r>
            <w:r>
              <w:rPr>
                <w:bCs/>
                <w:sz w:val="20"/>
                <w:szCs w:val="20"/>
              </w:rPr>
              <w:t>能從閱讀中認識國語文的優美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成語的由來與使用原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理解課文中所列舉的成語之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分號的意義和作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對分號的認識，加強對文章文意及文句結構的理解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在寫作或造句時正確使用分號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認識整理段落大意的目的與功用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整理段落大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認識成語，並說明使用原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讀一讀課文內容，引導兒童了解分號的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示範整理段落大意的方法及步驟，再讓兒童試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認識成語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含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解釋語句的意思以說明成語的由來與使用原則，並簡單解釋文中所列舉的成語含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認識標點符號──分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詮釋語句的情感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語句的意思，並說明分號的作用與使用方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舉例說明分號的使用方式，引導兒童認識分號並能正確使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段落指導──整理段落大意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引導兒童閱讀課文段落，分析句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示範整理段落大意的方法及步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運用刪除段落中的細節的方式，先將句子簡化，僅保留下最主要的表達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歸納的過程中，在合併語句時，需視情況加上一些連接的語詞，如「因為」才能使文句通順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共同討論操作整理段落大意，先全班練習，再分組練習，最後個別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引導兒童討論整理完成的段落大意，是否摘要出重點，且符合完整、通順、簡潔的原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培養良好的人際互動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聰明的公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3</w:t>
            </w:r>
            <w:r>
              <w:rPr>
                <w:bCs/>
                <w:sz w:val="20"/>
                <w:szCs w:val="20"/>
              </w:rPr>
              <w:t>能表現良好的言談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2-1</w:t>
            </w:r>
            <w:r>
              <w:rPr>
                <w:bCs/>
                <w:sz w:val="20"/>
                <w:szCs w:val="20"/>
              </w:rPr>
              <w:t>能在閱讀中領會並尊重作者的想法。</w:t>
            </w:r>
            <w:r>
              <w:rPr>
                <w:bCs/>
                <w:sz w:val="20"/>
                <w:szCs w:val="20"/>
              </w:rPr>
              <w:br/>
              <w:t>6-2-1</w:t>
            </w:r>
            <w:r>
              <w:rPr>
                <w:bCs/>
                <w:sz w:val="20"/>
                <w:szCs w:val="20"/>
              </w:rPr>
              <w:t>能經由觀摩、分享與欣賞，培養良好的寫作態度與興趣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培養環境保護的態度與解決問題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卻……」、「除了……外，更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「聰明的公寓」有哪些聰明的做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中「聰明公寓」的各種做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明生活中有創意的小物品特色，或是家中多功能的擺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報告蒐集到的綠建築資料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運用本課語詞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句型「……卻……」、「除了……外，更……」來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運用不同方式來形容感覺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綠建築的介紹資料或報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曹沖秤大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3-2-4-3</w:t>
            </w:r>
            <w:r>
              <w:rPr>
                <w:bCs/>
                <w:sz w:val="20"/>
                <w:szCs w:val="20"/>
              </w:rPr>
              <w:t>能報告解決問題的方法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-3</w:t>
            </w:r>
            <w:r>
              <w:rPr>
                <w:bCs/>
                <w:sz w:val="20"/>
                <w:szCs w:val="20"/>
              </w:rPr>
              <w:t>能用正確、美觀的硬筆字書寫各科作業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培養運用智慧，解決問題的能力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先……再……然後……」、「……果然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曹沖運用智慧，解決「秤大象」問題的過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探討課文中曹沖機智之處和解決問題的方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自己秤大象的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針對機智問題，提出自己的看法及意見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「先……再……然後……」、「……果然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發現語句中不通順合理之處，並加以修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與大象有關的圖片和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蒐集資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鴨子農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2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4-2</w:t>
            </w:r>
            <w:r>
              <w:rPr>
                <w:bCs/>
                <w:sz w:val="20"/>
                <w:szCs w:val="20"/>
              </w:rPr>
              <w:t>能主動學習充實說話的內容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問答方式的記敘文寫作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環境保護、維持自然生態平衡的生活智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不但……還能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幫助兒童了解課文內容所描述的農作方式特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描述「鴨間稻」的農作方式特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有條理的說出鴨子如何幫忙種稻，以及自然農法對環境的助益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「不但……還能……」的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問答方式的記敘文寫作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正確的運用標點符號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農場、稻田的資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對自然環境的熱愛與對戶外活動的興趣，建立個人對自然環境的責任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2-4</w:t>
            </w:r>
            <w:r>
              <w:rPr>
                <w:bCs/>
                <w:sz w:val="20"/>
                <w:szCs w:val="20"/>
              </w:rPr>
              <w:t>能辨識與執行符合環境保護概念之綠色消費行為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生活智慧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6-1</w:t>
            </w:r>
            <w:r>
              <w:rPr>
                <w:bCs/>
                <w:sz w:val="20"/>
                <w:szCs w:val="20"/>
              </w:rPr>
              <w:t>能利用圖書館檢索資料，增進自學的能力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上臺說話練習，養成兒童合適表達語言的能力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培養兒童把握說話重點，表現良好言談的能力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連接號的寫法及用途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在寫作時正確使用連接號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承接關係的句型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認識圖書館查詢資料的方式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透過圖書館查資料的方式，練習查詢所需的資料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做每一點注意事項的正確示範，指導兒童上臺說話的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說明連接號的寫法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「承接關係」的句型特色及常用的關聯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引導兒童思考如何運用圖書館查詢相關資料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話指導──學習上臺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做每一點注意事項的正確示範，並同時示範錯誤的上臺方式，讓學童比較兩者間的不同，更清楚的知道那一種上臺方式是最恰當的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可先選擇利用課文朗讀的方式，練習第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至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項的基本上臺原則，讓兒童親自上臺說話，其他兒童比較、評鑑哪一位兒童做得比較正確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另外可讓兒童上臺自我介紹或進行其他指定題目的演講，並事先規定題目與時間，讓兒童有實際上臺的練習經驗，兒童更能體會上臺說話的要領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二：認識標點符號──連接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兒童閱讀課文例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明連接號的寫法及用途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口頭舉例可運用連接號的句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認識句子──表達先後順序的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引導兒童觀察具有承接關係的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語句的承接關係，並介紹各種連結承接關係的關聯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提供情境，引導兒童運用關聯詞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利用圖書館查詢資料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適當解釋、說明語句含意，並歸納內容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思考如何運用圖書館查詢相關資料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培養自己的興趣、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1" w:name="週次表"/>
            <w:bookmarkEnd w:id="1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魔鬼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問題的討論，了解魔鬼沾的靈感來源、設計發明的過程、生活應用的實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從標題、圖片的設計，覺察說明文的特色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刪除的方式，找到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標題找尋重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魔鬼沾的特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自己上完課後，對魔鬼沾的了解是否有哪裡不一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寫出第四段的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「魔鬼沾」的說明文寫作特色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比較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cp:lastPrinted>2017-12-22T10:24:00Z</cp:lastPrinted>
  <dcterms:modified xsi:type="dcterms:W3CDTF">2018-08-01T03:46:00Z</dcterms:modified>
  <cp:revision>68</cp:revision>
  <dc:subject/>
  <dc:title>     市/縣   學年度   學期         國民小學    年級        領域教學計畫表　　設計者：        </dc:title>
</cp:coreProperties>
</file>