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napToGrid w:val="false"/>
        <w:spacing w:before="92" w:after="92"/>
        <w:jc w:val="center"/>
        <w:rPr>
          <w:rFonts w:ascii="細明體;MingLiU" w:hAnsi="細明體;MingLiU" w:eastAsia="細明體;MingLiU" w:cs="細明體;MingLiU"/>
          <w:kern w:val="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一學期 三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社會領域教學計畫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三年級團隊老師</w:t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sz w:val="24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  <w:szCs w:val="20"/>
        </w:rPr>
        <w:t>﹙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一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﹚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三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年級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上</w:t>
      </w:r>
      <w:r>
        <w:rPr>
          <w:rFonts w:ascii="新細明體;PMingLiU" w:hAnsi="新細明體;PMingLiU" w:cs="新細明體;PMingLiU" w:eastAsia="新細明體;PMingLiU"/>
          <w:sz w:val="24"/>
          <w:szCs w:val="20"/>
        </w:rPr>
        <w:t>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透過具體操作，認識</w:t>
      </w:r>
      <w:r>
        <w:rPr>
          <w:rFonts w:eastAsia="新細明體;PMingLiU" w:cs="新細明體;PMingLiU" w:ascii="新細明體;PMingLiU" w:hAnsi="新細明體;PMingLiU"/>
          <w:kern w:val="0"/>
          <w:sz w:val="20"/>
          <w:szCs w:val="20"/>
        </w:rPr>
        <w:t>10000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以內的數詞序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認識</w:t>
      </w:r>
      <w:r>
        <w:rPr>
          <w:rFonts w:eastAsia="新細明體;PMingLiU" w:cs="新細明體;PMingLiU" w:ascii="新細明體;PMingLiU" w:hAnsi="新細明體;PMingLiU"/>
          <w:kern w:val="0"/>
          <w:sz w:val="20"/>
          <w:szCs w:val="20"/>
        </w:rPr>
        <w:t>1000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元的錢幣，並能在生活中使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從具體操作過程中，認識</w:t>
      </w:r>
      <w:r>
        <w:rPr>
          <w:rFonts w:eastAsia="新細明體;PMingLiU" w:cs="新細明體;PMingLiU" w:ascii="新細明體;PMingLiU" w:hAnsi="新細明體;PMingLiU"/>
          <w:kern w:val="0"/>
          <w:sz w:val="20"/>
          <w:szCs w:val="20"/>
        </w:rPr>
        <w:t>10000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以內各數的位值，並進行位值單位的換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公分刻度尺的方式來認識數線，並標記整數值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新細明體;PMingLiU" w:cs="新細明體;PMingLiU" w:ascii="新細明體;PMingLiU" w:hAnsi="新細明體;PMingLiU"/>
          <w:kern w:val="0"/>
          <w:sz w:val="20"/>
          <w:szCs w:val="20"/>
        </w:rPr>
        <w:t>10000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以內兩數的大小比較和應用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解決加法問題，能熟練加法直式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解決減法問題，能熟練減法直式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加法、減法的意義，解決生活中加、減法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能在具體情境中，解決二位數乘以一位數有關的乘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能在具體情境中，解決三位數乘以一位數有關的乘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認識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操作，比較角的大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認識直角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正方形和長方形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認識毫米（㎜）的意義，以毫米為單位，進行實測和估測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操作，能用尺測量已指定的長度，並畫出指定長度的線段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公分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和毫米單位間的換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公分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和毫米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二階單位的計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能透過分裝和平分活動，理解除法的意義，解決生活中有關的除法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能用具體分的活動，理解除法意義並解決二位數除以一位數，商為一位數的問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透過分具體物活動，認識偶數和奇數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在具體情境中，解決三位數連加的問題，並用算式記錄解題過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在具體情境中，解決三位數連減的問題，並用算式記錄解題過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在具體情境中，解決三個數的加減混合問題，並用算式記錄解題過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在具體情境中，進行三位數的加減法估算活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在透過對分成</w:t>
      </w:r>
      <w:r>
        <w:rPr>
          <w:rFonts w:eastAsia="新細明體;PMingLiU" w:cs="新細明體;PMingLiU" w:ascii="新細明體;PMingLiU" w:hAnsi="新細明體;PMingLiU"/>
          <w:kern w:val="0"/>
          <w:sz w:val="20"/>
          <w:szCs w:val="20"/>
        </w:rPr>
        <w:t>2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kern w:val="0"/>
          <w:sz w:val="20"/>
          <w:szCs w:val="20"/>
        </w:rPr>
        <w:t>4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、</w:t>
      </w:r>
      <w:r>
        <w:rPr>
          <w:rFonts w:eastAsia="新細明體;PMingLiU" w:cs="新細明體;PMingLiU" w:ascii="新細明體;PMingLiU" w:hAnsi="新細明體;PMingLiU"/>
          <w:kern w:val="0"/>
          <w:sz w:val="20"/>
          <w:szCs w:val="20"/>
        </w:rPr>
        <w:t>8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份的圓形物、方形物或線形物連續量的情境中，理解平分的意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在已平分成若干的具體情境中，對所得的單位分數加以命名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在具體情境中，能以分母在</w:t>
      </w:r>
      <w:r>
        <w:rPr>
          <w:rFonts w:eastAsia="新細明體;PMingLiU" w:cs="新細明體;PMingLiU" w:ascii="新細明體;PMingLiU" w:hAnsi="新細明體;PMingLiU"/>
          <w:kern w:val="0"/>
          <w:sz w:val="20"/>
          <w:szCs w:val="20"/>
        </w:rPr>
        <w:t>12</w:t>
      </w: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以內的分數表示其中的部分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認識平面圖行的內部、外部與其周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能認識周長，並實測周長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辨認圓形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怎樣畫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了解圓的性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kern w:val="0"/>
          <w:sz w:val="20"/>
          <w:szCs w:val="20"/>
        </w:rPr>
        <w:t>學會使用圓規。</w:t>
      </w:r>
    </w:p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4"/>
          <w:szCs w:val="20"/>
        </w:rPr>
      </w:pPr>
      <w:r>
        <w:rPr>
          <w:rFonts w:ascii="新細明體;PMingLiU" w:hAnsi="新細明體;PMingLiU" w:eastAsia="新細明體;PMingLiU"/>
        </w:rPr>
        <w:t>（二）三年級上學期之數學領域教學計畫表</w:t>
      </w:r>
    </w:p>
    <w:p>
      <w:pPr>
        <w:pStyle w:val="Style15"/>
        <w:spacing w:before="0" w:after="0"/>
        <w:ind w:left="19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數學</w:t>
      </w:r>
    </w:p>
    <w:p>
      <w:pPr>
        <w:pStyle w:val="Style15"/>
        <w:spacing w:before="0" w:after="0"/>
        <w:ind w:left="19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上學期三年級學生</w:t>
      </w:r>
    </w:p>
    <w:p>
      <w:pPr>
        <w:pStyle w:val="Style15"/>
        <w:spacing w:before="0" w:after="0"/>
        <w:ind w:left="198" w:hanging="0"/>
        <w:rPr>
          <w:rFonts w:ascii="Times New Roman" w:hAnsi="Times New Roman" w:eastAsia="細明體;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9510</wp:posOffset>
                </wp:positionH>
                <wp:positionV relativeFrom="paragraph">
                  <wp:posOffset>192405</wp:posOffset>
                </wp:positionV>
                <wp:extent cx="7034530" cy="4810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0" cy="4810680"/>
                          <a:chOff x="0" y="0"/>
                          <a:chExt cx="7034400" cy="4810680"/>
                        </a:xfrm>
                      </wpg:grpSpPr>
                      <wps:wsp>
                        <wps:cNvSpPr/>
                        <wps:spPr>
                          <a:xfrm>
                            <a:off x="3460680" y="3155400"/>
                            <a:ext cx="0" cy="13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196200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360" y="568800"/>
                            <a:ext cx="6049080" cy="632520"/>
                          </a:xfrm>
                        </wpg:grpSpPr>
                        <wps:wsp>
                          <wps:cNvSpPr/>
                          <wps:spPr>
                            <a:xfrm>
                              <a:off x="0" y="632520"/>
                              <a:ext cx="604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49080" cy="62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720" y="0"/>
                                <a:ext cx="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1720" y="0"/>
                                <a:ext cx="0" cy="62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9080" y="0"/>
                                <a:ext cx="0" cy="62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01520" y="4476240"/>
                            <a:ext cx="13384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0"/>
                            <a:ext cx="139500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乘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348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數到1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1758960"/>
                            <a:ext cx="1338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（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0"/>
                            <a:ext cx="133920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和減(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0" y="0"/>
                            <a:ext cx="160704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角、正方形和長方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0720"/>
                            <a:ext cx="109404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除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700720"/>
                            <a:ext cx="118476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和減(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2700720"/>
                            <a:ext cx="124920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標楷體" w:hAnsi="標楷體" w:eastAsia="標楷體" w:cs="華康標黑體"/>
                                  <w:color w:val="000000"/>
                                  <w:lang w:val="en-US" w:eastAsia="zh-TW" w:bidi="ar-SA"/>
                                </w:rPr>
                                <w:t>分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120" y="2701440"/>
                            <a:ext cx="113796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周界和周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4920" y="0"/>
                            <a:ext cx="90792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幾毫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7760" y="2701440"/>
                            <a:ext cx="110664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5480" y="582840"/>
                            <a:ext cx="0" cy="11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2520" y="2442960"/>
                            <a:ext cx="585648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58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440" y="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6480" y="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600" y="3227760"/>
                            <a:ext cx="5843880" cy="847800"/>
                          </a:xfrm>
                        </wpg:grpSpPr>
                        <wps:wsp>
                          <wps:cNvSpPr/>
                          <wps:spPr>
                            <a:xfrm>
                              <a:off x="5843880" y="36720"/>
                              <a:ext cx="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1360" y="0"/>
                              <a:ext cx="0" cy="84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4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7800"/>
                              <a:ext cx="584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9840"/>
                              <a:ext cx="720" cy="77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57">
                                  <a:moveTo>
                                    <a:pt x="0" y="0"/>
                                  </a:moveTo>
                                  <a:lnTo>
                                    <a:pt x="1" y="7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15.15pt;width:553.9pt;height:378.8pt" coordorigin="1826,303" coordsize="11078,7576">
                <v:line id="shape_0" from="7276,5272" to="7276,7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6,3393" to="7236,4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92;top:1198;width:9525;height:995">
                  <v:line id="shape_0" from="2592,2195" to="12117,2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92;top:1198;width:9525;height:986">
                    <v:line id="shape_0" from="2592,1198" to="2592,2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0,1198" to="4790,2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07,1198" to="9807,2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18,1198" to="12118,2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38;top:7352;width:210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加油小站（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5;top:303;width:2196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乘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6;top:303;width:1611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數到10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0;top:3073;width:2107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（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1;top:303;width:2108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加和減(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7;top:303;width:2530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角、正方形和長方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8;top:4556;width:1722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除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3;top:4556;width:1865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和減(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9;top:4556;width:1966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標楷體" w:hAnsi="標楷體" w:eastAsia="標楷體" w:cs="華康標黑體"/>
                            <w:color w:val="000000"/>
                            <w:lang w:val="en-US" w:eastAsia="zh-TW" w:bidi="ar-SA"/>
                          </w:rPr>
                          <w:t>分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8;top:4557;width:1791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周界和周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7;top:303;width:1429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幾毫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1;top:4557;width:1742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6,1221" to="7236,3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822;top:4150;width:9222;height:394">
                  <v:line id="shape_0" from="2822,4153" to="12044,4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2,4150" to="2822,4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0,4150" to="4890,4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5,4150" to="9925,4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45,4150" to="12045,4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52;top:5386;width:9202;height:1334">
                  <v:line id="shape_0" from="12055,5444" to="12055,6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5,5386" to="9925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2,5386" to="2852,6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2,6721" to="12054,6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,757" path="m0,0l1,757e" stroked="t" o:allowincell="f" style="position:absolute;left:4890;top:5496;width:0;height:12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sz w:val="20"/>
          <w:szCs w:val="20"/>
        </w:rPr>
      </w:r>
    </w:p>
    <w:p>
      <w:pPr>
        <w:sectPr>
          <w:footerReference w:type="even" r:id="rId4"/>
          <w:footerReference w:type="default" r:id="rId5"/>
          <w:type w:val="nextPage"/>
          <w:pgSz w:orient="landscape" w:w="17123" w:h="12200"/>
          <w:pgMar w:left="1134" w:right="1134" w:gutter="0" w:header="0" w:top="567" w:footer="567" w:bottom="623"/>
          <w:pgNumType w:fmt="decimal"/>
          <w:formProt w:val="false"/>
          <w:textDirection w:val="lrTb"/>
          <w:docGrid w:type="lines" w:linePitch="368" w:charSpace="0"/>
        </w:sect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  <w:szCs w:val="20"/>
        </w:rPr>
      </w:pPr>
      <w:r>
        <w:rPr>
          <w:rFonts w:eastAsia="細明體;MingLiU" w:cs="細明體;MingLiU" w:ascii="細明體;MingLiU" w:hAnsi="細明體;MingLiU"/>
          <w:sz w:val="24"/>
          <w:szCs w:val="20"/>
        </w:rPr>
      </w:r>
    </w:p>
    <w:p>
      <w:pPr>
        <w:pStyle w:val="Normal"/>
        <w:spacing w:before="0" w:after="184"/>
        <w:jc w:val="both"/>
        <w:rPr/>
      </w:pPr>
      <w:r>
        <w:rPr>
          <w:rFonts w:ascii="新細明體;PMingLiU" w:hAnsi="新細明體;PMingLiU" w:cs="新細明體;PMingLiU" w:eastAsia="新細明體;PMingLiU"/>
          <w:sz w:val="24"/>
        </w:rPr>
        <w:t>（三）三年級上學期九年一貫　數學　</w:t>
      </w:r>
      <w:r>
        <w:rPr/>
        <w:t>課程各單元內涵分析</w:t>
      </w:r>
    </w:p>
    <w:tbl>
      <w:tblPr>
        <w:tblW w:w="1484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640"/>
        <w:gridCol w:w="332"/>
        <w:gridCol w:w="336"/>
        <w:gridCol w:w="2155"/>
        <w:gridCol w:w="2122"/>
        <w:gridCol w:w="2069"/>
        <w:gridCol w:w="369"/>
        <w:gridCol w:w="1565"/>
        <w:gridCol w:w="1226"/>
        <w:gridCol w:w="1971"/>
        <w:gridCol w:w="1550"/>
      </w:tblGrid>
      <w:tr>
        <w:trPr>
          <w:tblHeader w:val="true"/>
          <w:trHeight w:val="7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起訖週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起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日期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單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活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分段能力指標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學習目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教學重點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節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教學資源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方法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重大議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十大基本能力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由長度測量的經驗，透過刻度尺的方式來認識數線，並標記整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數線上做整數與小數之比較與加、減的操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n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及「千位」的位名，並進行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n-0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華康中圓體c娀.;華康中圓體a娀.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c娀.;華康中圓體a娀." w:eastAsia="新細明體;PMingLiU"/>
                <w:kern w:val="0"/>
                <w:sz w:val="20"/>
                <w:szCs w:val="20"/>
              </w:rPr>
              <w:t>透過具體操作，認識</w:t>
            </w:r>
            <w:r>
              <w:rPr>
                <w:rFonts w:eastAsia="新細明體;PMingLiU" w:cs="華康中圓體c娀.;華康中圓體a娀.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華康中圓體c娀.;華康中圓體a娀." w:eastAsia="新細明體;PMingLiU"/>
                <w:kern w:val="0"/>
                <w:sz w:val="20"/>
                <w:szCs w:val="20"/>
              </w:rPr>
              <w:t>以內的數詞序列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累加千、百、十、一的數數活動，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以內的數詞序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累加百、十、一的數數活動，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以內的數詞序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累減千、百、十、一的數數活動，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以內的數詞序列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不同性別者在團體中均扮演重要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思考生物與非生物在環境中存在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基本的消費者權利與義務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六、文化學習與國際瞭解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九、主動探索與研究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錢幣和錢幣的應用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千位和位值換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由長度測量的經驗，透過刻度尺的方式來認識數線，並標記整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數線上做整數與小數之比較與加、減的操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n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及「千位」的位名，並進行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n-0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c娀.;華康中圓體a娀."/>
                <w:kern w:val="0"/>
                <w:sz w:val="20"/>
                <w:szCs w:val="20"/>
              </w:rPr>
            </w:pPr>
            <w:r>
              <w:rPr>
                <w:rFonts w:eastAsia="新細明體;PMingLiU" w:cs="華康中圓體c娀.;華康中圓體a娀.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c娀.;華康中圓體a娀." w:eastAsia="新細明體;PMingLiU"/>
                <w:kern w:val="0"/>
                <w:sz w:val="20"/>
                <w:szCs w:val="20"/>
              </w:rPr>
              <w:t>認識</w:t>
            </w:r>
            <w:r>
              <w:rPr>
                <w:rFonts w:eastAsia="新細明體;PMingLiU" w:cs="華康中圓體c娀.;華康中圓體a娀.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華康中圓體c娀.;華康中圓體a娀." w:eastAsia="新細明體;PMingLiU"/>
                <w:kern w:val="0"/>
                <w:sz w:val="20"/>
                <w:szCs w:val="20"/>
              </w:rPr>
              <w:t>元的錢幣，並能在生活中使用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c娀.;華康中圓體a娀."/>
                <w:kern w:val="0"/>
                <w:sz w:val="20"/>
                <w:szCs w:val="20"/>
              </w:rPr>
            </w:pPr>
            <w:r>
              <w:rPr>
                <w:rFonts w:eastAsia="新細明體;PMingLiU" w:cs="華康中圓體c娀.;華康中圓體a娀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中圓體c娀.;華康中圓體a娀." w:eastAsia="新細明體;PMingLiU"/>
                <w:kern w:val="0"/>
                <w:sz w:val="20"/>
                <w:szCs w:val="20"/>
              </w:rPr>
              <w:t>從具體操作過程中，認識</w:t>
            </w:r>
            <w:r>
              <w:rPr>
                <w:rFonts w:eastAsia="新細明體;PMingLiU" w:cs="華康中圓體c娀.;華康中圓體a娀.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華康中圓體c娀.;華康中圓體a娀." w:eastAsia="新細明體;PMingLiU"/>
                <w:kern w:val="0"/>
                <w:sz w:val="20"/>
                <w:szCs w:val="20"/>
              </w:rPr>
              <w:t>以內各數的位值，並進行位值單位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;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認識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元的錢幣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;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透過操作活動，進行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元和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元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;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使用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元的錢幣，解決生活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;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透過定位板的操作，認識千位的位值和位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;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進行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以內的位值單位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能寫出一個四位數的展開式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不同性別者在團體中均扮演重要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思考生物與非生物在環境中存在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基本的消費者權利與義務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六、文化學習與國際瞭解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九、主動探索與研究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數線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的大小比較和應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由長度測量的經驗，透過刻度尺的方式來認識數線，並標記整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2-1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數線上做整數與小數之比較與加、減的操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n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及「千位」的位名，並進行位值單位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n-0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由長度測量的經驗來認識數線，標記整數值與一位小數，並在數線上做大小比較、加、減的操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c娀.;華康中圓體a娀."/>
                <w:kern w:val="0"/>
                <w:sz w:val="20"/>
                <w:szCs w:val="20"/>
              </w:rPr>
            </w:pPr>
            <w:r>
              <w:rPr>
                <w:rFonts w:eastAsia="新細明體;PMingLiU" w:cs="華康中圓體c娀.;華康中圓體a娀.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c娀.;華康中圓體a娀." w:eastAsia="新細明體;PMingLiU"/>
                <w:kern w:val="0"/>
                <w:sz w:val="20"/>
                <w:szCs w:val="20"/>
              </w:rPr>
              <w:t>透過公分刻度尺的方式來認識數線，並標記整數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華康中圓體c娀.;華康中圓體a娀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eastAsia="新細明體;PMingLiU" w:cs="華康中圓體c娀.;華康中圓體a娀.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華康中圓體c娀.;華康中圓體a娀." w:eastAsia="新細明體;PMingLiU"/>
                <w:kern w:val="0"/>
                <w:sz w:val="20"/>
                <w:szCs w:val="20"/>
              </w:rPr>
              <w:t>以內兩數的大小比較和應用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藉由公分刻度尺認識數線，並標記整數值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在數線上做加的操作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在具體情境中，能藉由比較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以內兩數量的多少，說出相對兩數的大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＞、＜的符號表示兩數的大小關係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不同性別者在團體中均扮演重要的角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思考生物與非生物在環境中存在的價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基本的消費者權利與義務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、欣賞、表現與創新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六、文化學習與國際瞭解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九、主動探索與研究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華康標黑體;華康標黑體I..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和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位數的加法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位數的減法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─...;華康中明體(P)"/>
                <w:kern w:val="0"/>
                <w:sz w:val="20"/>
                <w:szCs w:val="20"/>
              </w:rPr>
            </w:pP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N-2-03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3-n-02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能熟練加減直式計算（四位數以內，和＜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，含多重退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;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能解決加法問題，並熟練加法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能解決減法問題，並熟練減法直式計算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解決四位數加四、三、二位數一次進位，和小於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的加法問題，並熟練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解決四位數加四、三、二位數二次進位，和小於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的加法問題，並熟練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解決四位數加四、三、二位數三次進位，和小於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的加法問題，並熟練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解決四位數減四、三、二位數一次退位，被減數小於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減法問題，並熟練直式計算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三、生涯規劃與終身學習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和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位數的減法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加減應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─...;華康中明體(P)"/>
                <w:kern w:val="0"/>
                <w:sz w:val="20"/>
                <w:szCs w:val="20"/>
              </w:rPr>
            </w:pP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N-2-03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3-n-02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能熟練加減直式計算（四位數以內，和＜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，含多重退位）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;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能解決減法問題，並熟練減法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能理解加法、減法的意義，解決生活中加、減法的問題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解決四位數減四、三、二位數二次退位，被減數小於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的減法問題，並熟練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解決四位數減四、三、二位數連續退位，被減數小於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0000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的減法問題，並熟練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在具體情境中，解決四位數的加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在具體情境中，解決四位數的減法問題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三、生涯規劃與終身學習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六、文化學習與國際瞭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乘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幾十乘以一位數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位數乘以一位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能理解乘、除直式計算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3-n-04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能熟練三位數乘以一位數的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─...;華康中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E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能在具體情境中，解決二位數乘以一位數有關的乘法問題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理解二位數乘以一位數的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熟練幾十乘以一位數的直式乘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在具體情境中，解決二位數乘以一位數不進位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在具體情境中，解決二位數乘以一位數進位的乘法問題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黑體g丈.;華康標黑體"/>
                <w:sz w:val="20"/>
                <w:szCs w:val="20"/>
              </w:rPr>
            </w:pPr>
            <w:r>
              <w:rPr>
                <w:rFonts w:ascii="新細明體;PMingLiU" w:hAnsi="新細明體;PMingLiU" w:cs="華康標黑體g丈.;華康標黑體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widowControl/>
              <w:rPr/>
            </w:pPr>
            <w:hyperlink r:id="rId1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1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乘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幾百乘以一位數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位數乘以一位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能理解乘、除直式計算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3-n-04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能熟練三位數乘以一位數的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─...;華康中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..─...;華康中明體(P)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..─...;華康中明體(P)" w:ascii="新細明體;PMingLiU" w:hAnsi="新細明體;PMingLiU"/>
                <w:kern w:val="0"/>
                <w:sz w:val="20"/>
                <w:szCs w:val="20"/>
              </w:rPr>
              <w:t>C-E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能在具體情境中，解決三位數乘以一位數有關的乘法問題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理解三位數乘以一位數的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熟練幾百乘以一位數的直式乘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在具體情境中，解決三位數乘以一位數有關的乘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在具體情境中，解決三位數乘以一位數不進位的乘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在具體情境中，解決三位數乘以一位數進位的乘法問題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華康標黑體g丈.;華康標黑體"/>
                <w:sz w:val="20"/>
                <w:szCs w:val="20"/>
              </w:rPr>
            </w:pPr>
            <w:r>
              <w:rPr>
                <w:rFonts w:ascii="新細明體;PMingLiU" w:hAnsi="新細明體;PMingLiU" w:cs="華康標黑體g丈.;華康標黑體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widowControl/>
              <w:rPr/>
            </w:pPr>
            <w:hyperlink r:id="rId1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1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正方形和長方形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角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比較角的大小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直角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正方形和長方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..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....;細明體_HKSCS" w:ascii="新細明體;PMingLiU" w:hAnsi="新細明體;PMingLiU"/>
                <w:kern w:val="0"/>
                <w:sz w:val="20"/>
                <w:szCs w:val="20"/>
              </w:rPr>
              <w:t>N-2-20</w:t>
            </w:r>
            <w:r>
              <w:rPr>
                <w:rFonts w:ascii="新細明體;PMingLiU" w:hAnsi="新細明體;PMingLiU" w:cs="南一.....;細明體_HKSCS" w:eastAsia="新細明體;PMingLiU"/>
                <w:kern w:val="0"/>
                <w:sz w:val="20"/>
                <w:szCs w:val="20"/>
              </w:rPr>
              <w:t>能使用量角器進行角度之實測，認識度的單位，並能做角度之比較與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..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....;細明體_HKSCS" w:ascii="新細明體;PMingLiU" w:hAnsi="新細明體;PMingLiU"/>
                <w:kern w:val="0"/>
                <w:sz w:val="20"/>
                <w:szCs w:val="20"/>
              </w:rPr>
              <w:t>S-2-02</w:t>
            </w:r>
            <w:r>
              <w:rPr>
                <w:rFonts w:ascii="新細明體;PMingLiU" w:hAnsi="新細明體;PMingLiU" w:cs="南一.....;細明體_HKSCS" w:eastAsia="新細明體;PMingLiU"/>
                <w:kern w:val="0"/>
                <w:sz w:val="20"/>
                <w:szCs w:val="20"/>
              </w:rPr>
              <w:t>能透過操作，將簡單圖形切割重組成另一已知簡單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...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....;細明體_HKSCS" w:ascii="新細明體;PMingLiU" w:hAnsi="新細明體;PMingLiU"/>
                <w:kern w:val="0"/>
                <w:sz w:val="20"/>
                <w:szCs w:val="20"/>
              </w:rPr>
              <w:t>S-2-04</w:t>
            </w:r>
            <w:r>
              <w:rPr>
                <w:rFonts w:ascii="新細明體;PMingLiU" w:hAnsi="新細明體;PMingLiU" w:cs="南一.....;細明體_HKSCS" w:eastAsia="新細明體;PMingLiU"/>
                <w:kern w:val="0"/>
                <w:sz w:val="20"/>
                <w:szCs w:val="20"/>
              </w:rPr>
              <w:t>能透過平面圖形的組成要素，認識基本平面圖形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....;細明體_HKSCS" w:ascii="新細明體;PMingLiU" w:hAnsi="新細明體;PMingLiU"/>
                <w:kern w:val="0"/>
                <w:sz w:val="20"/>
                <w:szCs w:val="20"/>
              </w:rPr>
              <w:t>3-s-04</w:t>
            </w:r>
            <w:r>
              <w:rPr>
                <w:rFonts w:ascii="新細明體;PMingLiU" w:hAnsi="新細明體;PMingLiU" w:cs="南一.....;細明體_HKSCS" w:eastAsia="新細明體;PMingLiU"/>
                <w:kern w:val="0"/>
                <w:sz w:val="20"/>
                <w:szCs w:val="20"/>
              </w:rPr>
              <w:t>能認識角，並比較角的大小。</w:t>
            </w:r>
            <w:r>
              <w:rPr>
                <w:rFonts w:ascii="新細明體;PMingLiU" w:hAnsi="新細明體;PMingLiU" w:cs="南一.....;細明體_HKSCS" w:eastAsia="新細明體;PMingLiU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....;細明體_HKSCS" w:ascii="新細明體;PMingLiU" w:hAnsi="新細明體;PMingLiU"/>
                <w:kern w:val="0"/>
                <w:sz w:val="20"/>
                <w:szCs w:val="20"/>
              </w:rPr>
              <w:t>3-s-06</w:t>
            </w:r>
            <w:r>
              <w:rPr>
                <w:rFonts w:ascii="新細明體;PMingLiU" w:hAnsi="新細明體;PMingLiU" w:cs="南一.....;細明體_HKSCS" w:eastAsia="新細明體;PMingLiU"/>
                <w:kern w:val="0"/>
                <w:sz w:val="20"/>
                <w:szCs w:val="20"/>
              </w:rPr>
              <w:t>能透過操作，將簡單圖形切割重組成另一已知簡單圖形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....;細明體_HKSCS" w:ascii="新細明體;PMingLiU" w:hAnsi="新細明體;PMingLiU"/>
                <w:kern w:val="0"/>
                <w:sz w:val="20"/>
                <w:szCs w:val="20"/>
              </w:rPr>
              <w:t>3-s-07</w:t>
            </w:r>
            <w:r>
              <w:rPr>
                <w:rFonts w:ascii="新細明體;PMingLiU" w:hAnsi="新細明體;PMingLiU" w:cs="南一.....;細明體_HKSCS" w:eastAsia="新細明體;PMingLiU"/>
                <w:kern w:val="0"/>
                <w:sz w:val="20"/>
                <w:szCs w:val="20"/>
              </w:rPr>
              <w:t>能由邊長和角的特性來認識正方形和長方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認識角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透過操作，比較角的大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認識直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正方形和長方形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從日常生活中體驗角的概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將三角板的角描下來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了解角是由兩條直線和一個頂點相接而成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利用疊合法直接比較角的大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利用描繪、複製間接比較角的大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了解角的兩邊長度，對角張開的大小沒有影響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觀察直尺、三角板、正方形和長方形的角，認識直角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摺出直角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檢查生活中直角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利用直角來進行角的大小比較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知道正方形四個邊等長，且四個角為直角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知道長方形兩雙對邊等長，且四個角為直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由邊長和角來辨識正方形和長方形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8"/>
              <w:rPr>
                <w:rFonts w:ascii="新細明體;PMingLiU" w:hAnsi="新細明體;PMingLiU" w:eastAsia="新細明體;PMingLiU" w:cs="華康標黑體e.;華康標黑體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華康標黑體e.;華康標黑體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標黑體e.;細明體_HKSCS" w:ascii="新細明體;PMingLiU" w:hAnsi="新細明體;PMingLiU"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南一標黑體e.;細明體_HKSCS" w:eastAsia="新細明體;PMingLiU"/>
                <w:kern w:val="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2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華康標黑體a月.;華康標黑體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幾毫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毫米（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mm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）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毫米的實測和估測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分、毫米的關係和換算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畫長度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公分和毫米的計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17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做長度的實測，認識長度常用單位，並能做長度之比較與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2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做量的簡單估測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粗圓體...;華康粗圓體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14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認識長度單位「毫米」及「公尺」、「公分」、「毫米」間的關係，並做相關的實測、估測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認識毫米（</w:t>
            </w: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mm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）的意義，以毫米為單位，進行實測和估測。</w:t>
            </w:r>
          </w:p>
          <w:p>
            <w:pPr>
              <w:pStyle w:val="Pa1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進行公分和毫米單位間的換算。</w:t>
            </w:r>
          </w:p>
          <w:p>
            <w:pPr>
              <w:pStyle w:val="Pa1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透過操作，能用尺測量已指定的長度，並畫出指定長度的線段。</w:t>
            </w:r>
          </w:p>
          <w:p>
            <w:pPr>
              <w:pStyle w:val="Pa1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進行公分和毫米二階單位的計算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認識尺上的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毫米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以毫米為單位，進行物體的實測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以毫米為單位，進行物體的估測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實測，認識公分和毫米間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利用公分和毫米的關係進行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尺測量已畫出線段的長度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尺畫出指定長度的線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進行公分和毫米二階單位的加、減活動與計算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六、文化學習與國際瞭解</w:t>
              </w:r>
            </w:hyperlink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華康標黑體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乘、除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17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做長度的實測，認識長度常用單位，並能做長度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2-0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透過平面圖形的組成要素，認識基本平面圖形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/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複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習單元一～單元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五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複習毫米、公分間的關係和相關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複習四位數以內的加減法直式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複習三位數乘以一位數的直式計算。</w:t>
            </w:r>
          </w:p>
          <w:p>
            <w:pPr>
              <w:pStyle w:val="Pa1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能複製角，並比較一角和直角的大小。</w:t>
            </w:r>
          </w:p>
          <w:p>
            <w:pPr>
              <w:pStyle w:val="Pa1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能理解組合型乘法的情境，並用乘法直式解決問題。</w:t>
            </w:r>
          </w:p>
          <w:p>
            <w:pPr>
              <w:pStyle w:val="Pa1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能由邊長和角的特性來辨認正方形和長方形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除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除法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餘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4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理解除法的意義，解決生活中的問題，並理解整除、商與餘數的概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粗圓體...;華康粗圓體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05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理解除法的意義，運用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÷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＝做橫式紀錄（包括有餘數的情況）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中圓體;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能透過分裝和平分活動，理解除法的意義，解決生活中有關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用具體分的活動，理解除法意義並解決二位數除以一位數，商為一位數的問題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分具體物，理解平分的意義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理解有除號的算式，並報讀出被除數、除數和商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理解有除號的算式，並報讀有餘數的除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具體物（離散量）分裝，理解包含除的意義，利用乘法求出答案並用有除號的算式記錄做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具體物（離散量）平分，理解等分除的意義，利用乘法求出答案並用有除號的算式記錄做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具體物（連續量）分裝，理解包含除的意義，利用乘法求出答案並用有除號的算式記錄做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具體物（連續量）平分，理解等分除的意義，利用乘法求出答案並用有除號的算式記錄做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除法算式，記錄有餘數的除法問題，解決除法的餘數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具體分的活動，解決二位數除以一位數，餘數小於除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透過比較，理解餘數必須小於除數的約定事實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除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商為一位數的直式除法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華康中明體"/>
                <w:kern w:val="0"/>
                <w:sz w:val="20"/>
                <w:szCs w:val="20"/>
              </w:rPr>
            </w:pPr>
            <w:r>
              <w:rPr>
                <w:rFonts w:eastAsia="新細明體;PMingLiU" w:cs="華康中明體" w:ascii="新細明體;PMingLiU" w:hAnsi="新細明體;PMingLiU"/>
                <w:kern w:val="0"/>
                <w:sz w:val="20"/>
                <w:szCs w:val="20"/>
              </w:rPr>
              <w:t>6-4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華康中明體"/>
                <w:kern w:val="0"/>
                <w:sz w:val="20"/>
                <w:szCs w:val="20"/>
              </w:rPr>
            </w:pPr>
            <w:r>
              <w:rPr>
                <w:rFonts w:eastAsia="新細明體;PMingLiU" w:cs="華康中明體" w:ascii="新細明體;PMingLiU" w:hAnsi="新細明體;PMingLiU"/>
                <w:kern w:val="0"/>
                <w:sz w:val="20"/>
                <w:szCs w:val="20"/>
              </w:rPr>
              <w:t xml:space="preserve">0 </w:t>
            </w:r>
            <w:r>
              <w:rPr>
                <w:rFonts w:ascii="新細明體;PMingLiU" w:hAnsi="新細明體;PMingLiU" w:cs="華康中明體" w:eastAsia="新細明體;PMingLiU"/>
                <w:kern w:val="0"/>
                <w:sz w:val="20"/>
                <w:szCs w:val="20"/>
              </w:rPr>
              <w:t xml:space="preserve">和 </w:t>
            </w:r>
            <w:r>
              <w:rPr>
                <w:rFonts w:eastAsia="新細明體;PMingLiU" w:cs="華康中明體" w:ascii="新細明體;PMingLiU" w:hAnsi="新細明體;PMingLiU"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華康中明體" w:eastAsia="新細明體;PMingLiU"/>
                <w:kern w:val="0"/>
                <w:sz w:val="20"/>
                <w:szCs w:val="20"/>
              </w:rPr>
              <w:t>的除法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明體" w:ascii="新細明體;PMingLiU" w:hAnsi="新細明體;PMingLiU"/>
                <w:kern w:val="0"/>
                <w:sz w:val="20"/>
                <w:szCs w:val="20"/>
              </w:rPr>
              <w:t>6-5</w:t>
            </w:r>
            <w:r>
              <w:rPr>
                <w:rFonts w:ascii="新細明體;PMingLiU" w:hAnsi="新細明體;PMingLiU" w:cs="華康中明體" w:eastAsia="新細明體;PMingLiU"/>
                <w:kern w:val="0"/>
                <w:sz w:val="20"/>
                <w:szCs w:val="20"/>
              </w:rPr>
              <w:t>認識偶數和奇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4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理解除法的意義，解決生活中的問題，並理解整除、商與餘數的概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粗圓體...;華康粗圓體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05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理解除法的意義，運用</w:t>
            </w: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÷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、＝做橫式紀錄（包括有餘數的情況）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華康中圓體;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能透過分裝和平分活動，理解除法的意義，解決生活中有關的除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用具體分的活動，理解除法意義並解決二位數除以一位數，商為一位數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透過分具體物活動，認識偶數和奇數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除法直式算式，記錄沒有餘數的包含除問題的解題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除法直式算式，記錄沒有餘數的等分除問題的解題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除法算式，記錄有餘數的除法問題，解決除法的餘數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分具體物，能算出被除數是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，除數是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的除法。</w:t>
            </w:r>
          </w:p>
          <w:p>
            <w:pPr>
              <w:pStyle w:val="Normal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分具體物，除數為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，觀察餘數，認識偶數和奇數的意義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和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個數的加減問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3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具體情境中，解決兩步驟問題（含除法步驟）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7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做整數四則混合運算，理解併式，並解決生活中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03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用併式記錄加減兩步驟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10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做簡單的三位數加減估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　.;華康中圓體a　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　.;華康中圓體a　.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a　.;華康中圓體a　." w:eastAsia="新細明體;PMingLiU"/>
                <w:kern w:val="0"/>
                <w:sz w:val="20"/>
                <w:szCs w:val="20"/>
              </w:rPr>
              <w:t>在具體情境中，解決三個數連加的問題，並用算式記錄解題過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　.;華康中圓體a　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　.;華康中圓體a　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中圓體a　.;華康中圓體a　." w:eastAsia="新細明體;PMingLiU"/>
                <w:kern w:val="0"/>
                <w:sz w:val="20"/>
                <w:szCs w:val="20"/>
              </w:rPr>
              <w:t>在具體情境中，解決三個數連減的問題，並用算式記錄解題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華康中圓體a　.;華康中圓體a　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中圓體a　.;華康中圓體a　." w:eastAsia="新細明體;PMingLiU"/>
                <w:kern w:val="0"/>
                <w:sz w:val="20"/>
                <w:szCs w:val="20"/>
              </w:rPr>
              <w:t>在具體情境中，解決三個數的加減混合問題，並用算式記錄解題過程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在具體情境中，用兩步驟解決三個數的連加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併式（一個算式）記錄三個數的連加問題，並熟練逐次減項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在具體情境中，用兩步驟解決三個數的連減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併式（一個算式）記錄三個數的連減問題，並熟練逐次減項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在具體情境中，用兩步驟解決三個數的加減混合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併式（一個算式）記錄三個數的加減混合問題，並熟練逐次減項計算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標黑體r..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華康標黑體r..;Arial Unicode MS" w:eastAsia="新細明體;PMingLiU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.駥　.;南一.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南一..駥　.;南一." w:eastAsia="新細明體;PMingLiU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六、文化學習與國際</w:t>
            </w:r>
            <w:r>
              <w:rPr>
                <w:rFonts w:ascii="新細明體;PMingLiU" w:hAnsi="新細明體;PMingLiU" w:cs="華康標黑體洈.;華康標黑體" w:eastAsia="新細明體;PMingLiU"/>
                <w:sz w:val="20"/>
                <w:szCs w:val="20"/>
              </w:rPr>
              <w:t>瞭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解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四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和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位數的加減估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3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6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在具體情境中，解決兩步驟問題（含除法步驟）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N-2-07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做整數四則混合運算，理解併式，並解決生活中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03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用併式記錄加減兩步驟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;細明體_HKSCS" w:ascii="新細明體;PMingLiU" w:hAnsi="新細明體;PMingLiU"/>
                <w:kern w:val="0"/>
                <w:sz w:val="20"/>
                <w:szCs w:val="20"/>
              </w:rPr>
              <w:t>3-n-10</w:t>
            </w:r>
            <w:r>
              <w:rPr>
                <w:rFonts w:ascii="新細明體;PMingLiU" w:hAnsi="新細明體;PMingLiU" w:cs="南一;細明體_HKSCS" w:eastAsia="新細明體;PMingLiU"/>
                <w:kern w:val="0"/>
                <w:sz w:val="20"/>
                <w:szCs w:val="20"/>
              </w:rPr>
              <w:t>能做簡單的三位數加減估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華康中圓體a　.;華康中圓體a　.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a　.;華康中圓體a　." w:eastAsia="新細明體;PMingLiU"/>
                <w:kern w:val="0"/>
                <w:sz w:val="20"/>
                <w:szCs w:val="20"/>
              </w:rPr>
              <w:t>在具體情境中，進行三位數的加減法估算活動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在具體情境中，進行三位數的加法估算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dstrike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在具體情境中，進行三位數的減法估算活動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標黑體r..;Arial Unicode MS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華康標黑體r..;Arial Unicode MS" w:eastAsia="新細明體;PMingLiU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.駥　.;南一." w:ascii="新細明體;PMingLiU" w:hAnsi="新細明體;PMingLiU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南一..駥　.;南一." w:eastAsia="新細明體;PMingLiU"/>
                <w:sz w:val="20"/>
                <w:szCs w:val="20"/>
              </w:rPr>
              <w:t>覺知自己的生活方式對環境的影響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欣賞、表現與創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六、文化學習與國際</w:t>
            </w:r>
            <w:r>
              <w:rPr>
                <w:rFonts w:ascii="新細明體;PMingLiU" w:hAnsi="新細明體;PMingLiU" w:cs="華康標黑體洈.;華康標黑體" w:eastAsia="新細明體;PMingLiU"/>
                <w:sz w:val="20"/>
                <w:szCs w:val="20"/>
              </w:rPr>
              <w:t>瞭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解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五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平分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位分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...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....;細明體_HKSCS" w:ascii="新細明體;PMingLiU" w:hAnsi="新細明體;PMingLiU"/>
                <w:kern w:val="0"/>
                <w:sz w:val="20"/>
                <w:szCs w:val="20"/>
              </w:rPr>
              <w:t>N-2-09</w:t>
            </w:r>
            <w:r>
              <w:rPr>
                <w:rFonts w:ascii="新細明體;PMingLiU" w:hAnsi="新細明體;PMingLiU" w:cs="南一....;細明體_HKSCS" w:eastAsia="新細明體;PMingLiU"/>
                <w:kern w:val="0"/>
                <w:sz w:val="20"/>
                <w:szCs w:val="20"/>
              </w:rPr>
              <w:t>能在具體情境中，初步認識分數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....;細明體_HKSCS" w:ascii="新細明體;PMingLiU" w:hAnsi="新細明體;PMingLiU"/>
                <w:kern w:val="0"/>
                <w:sz w:val="20"/>
                <w:szCs w:val="20"/>
              </w:rPr>
              <w:t>3-n-11</w:t>
            </w:r>
            <w:r>
              <w:rPr>
                <w:rFonts w:ascii="新細明體;PMingLiU" w:hAnsi="新細明體;PMingLiU" w:cs="南一....;細明體_HKSCS" w:eastAsia="新細明體;PMingLiU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在透過對分成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份的圓形物、方形物或線形物連續量的情境中，理解平分的意義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在已平分成若干份的具體物情境中，對所得的單位分數加以命名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具體操作，能將一個圓形物或方形物對分成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份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具體操作，能將一個線形物對分成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份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理解平分的意義，並判別具體物是否平分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將圓形物連續量平分成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份，其中的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份命名為二分之一，記作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將線形物連續量平分成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份，其中的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份命名為四分之一、八分之一，記作、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理解平分的意義，並判別其中的部分量是否能以單位分數命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將離散量平分成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份，其中的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份命名為三分之一、六分之一、九分之一、十二分之一，記作、、、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widowControl/>
              <w:rPr/>
            </w:pPr>
            <w:hyperlink r:id="rId3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3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六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幾分之幾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數的累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...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....;細明體_HKSCS" w:ascii="新細明體;PMingLiU" w:hAnsi="新細明體;PMingLiU"/>
                <w:kern w:val="0"/>
                <w:sz w:val="20"/>
                <w:szCs w:val="20"/>
              </w:rPr>
              <w:t>N-2-09</w:t>
            </w:r>
            <w:r>
              <w:rPr>
                <w:rFonts w:ascii="新細明體;PMingLiU" w:hAnsi="新細明體;PMingLiU" w:cs="南一....;細明體_HKSCS" w:eastAsia="新細明體;PMingLiU"/>
                <w:kern w:val="0"/>
                <w:sz w:val="20"/>
                <w:szCs w:val="20"/>
              </w:rPr>
              <w:t>能在具體情境中，初步認識分數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....;細明體_HKSCS" w:ascii="新細明體;PMingLiU" w:hAnsi="新細明體;PMingLiU"/>
                <w:kern w:val="0"/>
                <w:sz w:val="20"/>
                <w:szCs w:val="20"/>
              </w:rPr>
              <w:t>3-n-11</w:t>
            </w:r>
            <w:r>
              <w:rPr>
                <w:rFonts w:ascii="新細明體;PMingLiU" w:hAnsi="新細明體;PMingLiU" w:cs="南一....;細明體_HKSCS" w:eastAsia="新細明體;PMingLiU"/>
                <w:kern w:val="0"/>
                <w:sz w:val="20"/>
                <w:szCs w:val="20"/>
              </w:rPr>
              <w:t>能在具體情境中，初步認識分數，並解決同分母分數的比較與加減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在具體情境中，能以分母在</w:t>
            </w:r>
            <w:r>
              <w:rPr>
                <w:rFonts w:eastAsia="新細明體;PMingLiU" w:cs="華康中圓體;細明體" w:ascii="新細明體;PMingLiU" w:hAnsi="新細明體;PMingLiU"/>
                <w:kern w:val="0"/>
                <w:sz w:val="20"/>
                <w:szCs w:val="20"/>
              </w:rPr>
              <w:t>12</w:t>
            </w:r>
            <w:r>
              <w:rPr>
                <w:rFonts w:ascii="新細明體;PMingLiU" w:hAnsi="新細明體;PMingLiU" w:cs="華康中圓體;細明體" w:eastAsia="新細明體;PMingLiU"/>
                <w:kern w:val="0"/>
                <w:sz w:val="20"/>
                <w:szCs w:val="20"/>
              </w:rPr>
              <w:t>以內的分數表示其中的部分量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在已平分成若干份的具體情境中，能以分數記錄並讀出其中的部分量，說明分子、分母的意義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理解分子、分母和部分量之間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進行單位分數的累加活動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知道「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個是」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知道「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n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個合起來是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分數來表示長度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widowControl/>
              <w:rPr/>
            </w:pPr>
            <w:hyperlink r:id="rId3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周界和周長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周界、內部和外部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周長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測量圖形的周長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畫出圖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N-2-17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做長度的實測，認識長度常用單位，並能做長度之比較與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S-2-01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認識平面圖形的內部、外部及其周界與周長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3-s-01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認識平面圖形的內部、外部與其周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3-s-02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認識周長，並實測周長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昀.;華康中圓體T昀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昀.;華康中圓體T昀.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a昀.;華康中圓體T昀." w:eastAsia="新細明體;PMingLiU"/>
                <w:kern w:val="0"/>
                <w:sz w:val="20"/>
                <w:szCs w:val="20"/>
              </w:rPr>
              <w:t>認識平面圖形的內部、外部與其周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a昀.;華康中圓體T昀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中圓體a昀.;華康中圓體T昀." w:eastAsia="新細明體;PMingLiU"/>
                <w:kern w:val="0"/>
                <w:sz w:val="20"/>
                <w:szCs w:val="20"/>
              </w:rPr>
              <w:t>能認識周長，並實測周長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遊戲，認識平面圖形的內部、外部與其周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著色活動，分辨平面圖形的內部、外部與其周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操作，認識並點數平面圖形的周長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透過連加和乘法來計算周長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實測平面圖形邊長，並透過連加和乘法來計算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用指定長度的線畫出長方形或正方形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4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-1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中的圓、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-2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圓心、圓周、半徑和直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S-2-04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透過平面圖形的組成要素，認識基本平面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S-2-05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透過操作，認識簡單平面圖形的性質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3-s-03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使用圓規畫圓，認識圓的「圓心」、「圓周」、「半徑」與「直徑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辨認圓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怎樣畫圓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了解圓的性質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能分辨圓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透過畫圓活動加深對圓的認識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認識圓的「圓心」、「圓周」、「半徑」與「直徑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知道圓心與圓周上任一點之距離皆等長（半徑）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知道圓周上兩點連線過圓心時，此兩點的距離為「直徑」，直徑是半徑的兩倍。</w:t>
            </w:r>
          </w:p>
          <w:p>
            <w:pPr>
              <w:pStyle w:val="Normal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直徑是圓內最長的直線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7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48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九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圓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使用圓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S-2-04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透過平面圖形的組成要素，認識基本平面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;細明體_HKSCS"/>
                <w:kern w:val="0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S-2-05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透過操作，認識簡單平面圖形的性質。</w:t>
            </w:r>
          </w:p>
          <w:p>
            <w:pPr>
              <w:pStyle w:val="Normal"/>
              <w:rPr/>
            </w:pPr>
            <w:r>
              <w:rPr>
                <w:rFonts w:eastAsia="新細明體;PMingLiU" w:cs="南一.;細明體_HKSCS" w:ascii="新細明體;PMingLiU" w:hAnsi="新細明體;PMingLiU"/>
                <w:kern w:val="0"/>
                <w:sz w:val="20"/>
                <w:szCs w:val="20"/>
              </w:rPr>
              <w:t>3-s-03</w:t>
            </w:r>
            <w:r>
              <w:rPr>
                <w:rFonts w:ascii="新細明體;PMingLiU" w:hAnsi="新細明體;PMingLiU" w:cs="南一.;細明體_HKSCS" w:eastAsia="新細明體;PMingLiU"/>
                <w:kern w:val="0"/>
                <w:sz w:val="20"/>
                <w:szCs w:val="20"/>
              </w:rPr>
              <w:t>能使用圓規畫圓，認識圓的「圓心」、「圓周」、「半徑」與「直徑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學會使用圓規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了解圓規的特性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FU-BZ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使用圓規畫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使用圓規比較線段的長短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二、欣賞、表現與創新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51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五、尊重、關懷與團隊合作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/>
            </w:pPr>
            <w:hyperlink r:id="rId52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九、主動探索與研究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ascii="新細明體;PMingLiU" w:hAnsi="新細明體;PMingLiU" w:cs="新細明體;PMingLiU" w:eastAsia="新細明體;PMingLiU"/>
                  <w:kern w:val="0"/>
                  <w:sz w:val="20"/>
                  <w:szCs w:val="20"/>
                </w:rPr>
                <w:t>十、獨立思考與解決問題</w:t>
              </w:r>
            </w:hyperlink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熟練整數加、減的直式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除法的意義，解決生活中的問題，並理解整除、商與餘數的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2-09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在具體情境中，初步認識分數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2-0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平面圖形的內部、外部及其周界與周長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2-0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透過操作，認識簡單平面圖形的性質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複習單元六～單元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複習平面圖形的內部、外部和周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複習平面圖形周長的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複習除法算式的計算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畫出指定的分數，並知道＝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複習</w:t>
            </w: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位數的加減估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能使用圓規畫圓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能用分數表示被平分個物的部分量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華康中圓體a..;華康中圓體a.." w:eastAsia="新細明體;PMingLiU"/>
                <w:kern w:val="0"/>
                <w:sz w:val="20"/>
                <w:szCs w:val="20"/>
              </w:rPr>
              <w:t>能辨認與仿製圓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7"/>
              <w:rPr>
                <w:rFonts w:ascii="新細明體;PMingLiU" w:hAnsi="新細明體;PMingLiU" w:eastAsia="新細明體;PMingLiU" w:cs="華康中圓體a..;華康中圓體a..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</w:r>
    </w:p>
    <w:sectPr>
      <w:footerReference w:type="even" r:id="rId54"/>
      <w:footerReference w:type="default" r:id="rId5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南一.....">
    <w:altName w:val="細明體_HKSCS"/>
    <w:charset w:val="88"/>
    <w:family w:val="roman"/>
    <w:pitch w:val="default"/>
  </w:font>
  <w:font w:name="南一">
    <w:altName w:val="細明體_HKSCS"/>
    <w:charset w:val="88"/>
    <w:family w:val="roman"/>
    <w:pitch w:val="default"/>
  </w:font>
  <w:font w:name="FU-BZ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;微軟正黑體" w:hAnsi="華康標宋體;微軟正黑體" w:eastAsia="華康標宋體;微軟正黑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cs="華康新特明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.....;細明體_HKSCS" w:hAnsi="南一.....;細明體_HKSCS" w:eastAsia="南一.....;細明體_HKSCS" w:cs="南一.....;細明體_HKSCS"/>
      <w:color w:val="000000"/>
      <w:sz w:val="24"/>
      <w:szCs w:val="24"/>
      <w:lang w:val="en-US" w:eastAsia="zh-TW" w:bidi="ar-SA"/>
    </w:rPr>
  </w:style>
  <w:style w:type="paragraph" w:styleId="Pa4">
    <w:name w:val="Pa4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南一;細明體_HKSCS" w:hAnsi="南一;細明體_HKSCS" w:eastAsia="南一;細明體_HKSCS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27"/>
    </w:pPr>
    <w:rPr>
      <w:rFonts w:ascii="FU-BZ" w:hAnsi="FU-BZ" w:eastAsia="FU-BZ" w:cs="Times New Roman"/>
      <w:color w:val="000000"/>
    </w:rPr>
  </w:style>
  <w:style w:type="paragraph" w:styleId="Style23">
    <w:name w:val="清單段落"/>
    <w:basedOn w:val="Normal"/>
    <w:qFormat/>
    <w:pPr>
      <w:ind w:left="480" w:hanging="0"/>
    </w:pPr>
    <w:rPr>
      <w:rFonts w:ascii="Times New Roman" w:hAnsi="Times New Roman"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teach.eje.edu.tw/9CC/basic/basic2.php" TargetMode="External"/><Relationship Id="rId7" Type="http://schemas.openxmlformats.org/officeDocument/2006/relationships/hyperlink" Target="http://teach.eje.edu.tw/9CC/basic/basic3.php" TargetMode="External"/><Relationship Id="rId8" Type="http://schemas.openxmlformats.org/officeDocument/2006/relationships/hyperlink" Target="http://teach.eje.edu.tw/9CC/basic/basic10.php" TargetMode="External"/><Relationship Id="rId9" Type="http://schemas.openxmlformats.org/officeDocument/2006/relationships/hyperlink" Target="http://teach.eje.edu.tw/9CC/basic/basic2.php" TargetMode="External"/><Relationship Id="rId10" Type="http://schemas.openxmlformats.org/officeDocument/2006/relationships/hyperlink" Target="http://teach.eje.edu.tw/9CC/basic/basic3.php" TargetMode="External"/><Relationship Id="rId11" Type="http://schemas.openxmlformats.org/officeDocument/2006/relationships/hyperlink" Target="http://teach.eje.edu.tw/9CC/basic/basic10.php" TargetMode="External"/><Relationship Id="rId12" Type="http://schemas.openxmlformats.org/officeDocument/2006/relationships/hyperlink" Target="http://teach.eje.edu.tw/9CC/basic/basic2.php" TargetMode="External"/><Relationship Id="rId13" Type="http://schemas.openxmlformats.org/officeDocument/2006/relationships/hyperlink" Target="http://teach.eje.edu.tw/9CC/basic/basic5.php" TargetMode="External"/><Relationship Id="rId14" Type="http://schemas.openxmlformats.org/officeDocument/2006/relationships/hyperlink" Target="http://teach.eje.edu.tw/9CC/basic/basic9.php" TargetMode="External"/><Relationship Id="rId15" Type="http://schemas.openxmlformats.org/officeDocument/2006/relationships/hyperlink" Target="http://teach.eje.edu.tw/9CC/basic/basic10.php" TargetMode="External"/><Relationship Id="rId16" Type="http://schemas.openxmlformats.org/officeDocument/2006/relationships/hyperlink" Target="http://teach.eje.edu.tw/9CC/basic/basic2.php" TargetMode="External"/><Relationship Id="rId17" Type="http://schemas.openxmlformats.org/officeDocument/2006/relationships/hyperlink" Target="http://teach.eje.edu.tw/9CC/basic/basic5.php" TargetMode="External"/><Relationship Id="rId18" Type="http://schemas.openxmlformats.org/officeDocument/2006/relationships/hyperlink" Target="http://teach.eje.edu.tw/9CC/basic/basic9.php" TargetMode="External"/><Relationship Id="rId19" Type="http://schemas.openxmlformats.org/officeDocument/2006/relationships/hyperlink" Target="http://teach.eje.edu.tw/9CC/basic/basic10.php" TargetMode="External"/><Relationship Id="rId20" Type="http://schemas.openxmlformats.org/officeDocument/2006/relationships/hyperlink" Target="http://teach.eje.edu.tw/9CC/basic/basic2.php" TargetMode="External"/><Relationship Id="rId21" Type="http://schemas.openxmlformats.org/officeDocument/2006/relationships/hyperlink" Target="http://teach.eje.edu.tw/9CC/basic/basic5.php" TargetMode="External"/><Relationship Id="rId22" Type="http://schemas.openxmlformats.org/officeDocument/2006/relationships/hyperlink" Target="http://teach.eje.edu.tw/9CC/basic/basic10.php" TargetMode="External"/><Relationship Id="rId23" Type="http://schemas.openxmlformats.org/officeDocument/2006/relationships/hyperlink" Target="http://teach.eje.edu.tw/9CC/basic/basic2.php" TargetMode="External"/><Relationship Id="rId24" Type="http://schemas.openxmlformats.org/officeDocument/2006/relationships/hyperlink" Target="http://teach.eje.edu.tw/9CC/basic/basic5.php" TargetMode="External"/><Relationship Id="rId25" Type="http://schemas.openxmlformats.org/officeDocument/2006/relationships/hyperlink" Target="http://teach.eje.edu.tw/9CC/basic/basic6.php" TargetMode="External"/><Relationship Id="rId26" Type="http://schemas.openxmlformats.org/officeDocument/2006/relationships/hyperlink" Target="http://teach.eje.edu.tw/9CC/basic/basic9.php" TargetMode="External"/><Relationship Id="rId27" Type="http://schemas.openxmlformats.org/officeDocument/2006/relationships/hyperlink" Target="http://teach.eje.edu.tw/9CC/basic/basic10.php" TargetMode="External"/><Relationship Id="rId28" Type="http://schemas.openxmlformats.org/officeDocument/2006/relationships/hyperlink" Target="http://teach.eje.edu.tw/9CC/basic/basic2.php" TargetMode="External"/><Relationship Id="rId29" Type="http://schemas.openxmlformats.org/officeDocument/2006/relationships/hyperlink" Target="http://teach.eje.edu.tw/9CC/basic/basic5.php" TargetMode="External"/><Relationship Id="rId30" Type="http://schemas.openxmlformats.org/officeDocument/2006/relationships/hyperlink" Target="http://teach.eje.edu.tw/9CC/basic/basic9.php" TargetMode="External"/><Relationship Id="rId31" Type="http://schemas.openxmlformats.org/officeDocument/2006/relationships/hyperlink" Target="http://teach.eje.edu.tw/9CC/basic/basic10.php" TargetMode="External"/><Relationship Id="rId32" Type="http://schemas.openxmlformats.org/officeDocument/2006/relationships/hyperlink" Target="http://teach.eje.edu.tw/9CC/basic/basic2.php" TargetMode="External"/><Relationship Id="rId33" Type="http://schemas.openxmlformats.org/officeDocument/2006/relationships/hyperlink" Target="http://teach.eje.edu.tw/9CC/basic/basic5.php" TargetMode="External"/><Relationship Id="rId34" Type="http://schemas.openxmlformats.org/officeDocument/2006/relationships/hyperlink" Target="http://teach.eje.edu.tw/9CC/basic/basic9.php" TargetMode="External"/><Relationship Id="rId35" Type="http://schemas.openxmlformats.org/officeDocument/2006/relationships/hyperlink" Target="http://teach.eje.edu.tw/9CC/basic/basic10.php" TargetMode="External"/><Relationship Id="rId36" Type="http://schemas.openxmlformats.org/officeDocument/2006/relationships/hyperlink" Target="http://teach.eje.edu.tw/9CC/basic/basic5.php" TargetMode="External"/><Relationship Id="rId37" Type="http://schemas.openxmlformats.org/officeDocument/2006/relationships/hyperlink" Target="http://teach.eje.edu.tw/9CC/basic/basic9.php" TargetMode="External"/><Relationship Id="rId38" Type="http://schemas.openxmlformats.org/officeDocument/2006/relationships/hyperlink" Target="http://teach.eje.edu.tw/9CC/basic/basic10.php" TargetMode="External"/><Relationship Id="rId39" Type="http://schemas.openxmlformats.org/officeDocument/2006/relationships/hyperlink" Target="http://teach.eje.edu.tw/9CC/basic/basic5.php" TargetMode="External"/><Relationship Id="rId40" Type="http://schemas.openxmlformats.org/officeDocument/2006/relationships/hyperlink" Target="http://teach.eje.edu.tw/9CC/basic/basic9.php" TargetMode="External"/><Relationship Id="rId41" Type="http://schemas.openxmlformats.org/officeDocument/2006/relationships/hyperlink" Target="http://teach.eje.edu.tw/9CC/basic/basic10.php" TargetMode="External"/><Relationship Id="rId42" Type="http://schemas.openxmlformats.org/officeDocument/2006/relationships/hyperlink" Target="http://teach.eje.edu.tw/9CC/basic/basic2.php" TargetMode="External"/><Relationship Id="rId43" Type="http://schemas.openxmlformats.org/officeDocument/2006/relationships/hyperlink" Target="http://teach.eje.edu.tw/9CC/basic/basic5.php" TargetMode="External"/><Relationship Id="rId44" Type="http://schemas.openxmlformats.org/officeDocument/2006/relationships/hyperlink" Target="http://teach.eje.edu.tw/9CC/basic/basic9.php" TargetMode="External"/><Relationship Id="rId45" Type="http://schemas.openxmlformats.org/officeDocument/2006/relationships/hyperlink" Target="http://teach.eje.edu.tw/9CC/basic/basic10.php" TargetMode="External"/><Relationship Id="rId46" Type="http://schemas.openxmlformats.org/officeDocument/2006/relationships/hyperlink" Target="http://teach.eje.edu.tw/9CC/basic/basic2.php" TargetMode="External"/><Relationship Id="rId47" Type="http://schemas.openxmlformats.org/officeDocument/2006/relationships/hyperlink" Target="http://teach.eje.edu.tw/9CC/basic/basic5.php" TargetMode="External"/><Relationship Id="rId48" Type="http://schemas.openxmlformats.org/officeDocument/2006/relationships/hyperlink" Target="http://teach.eje.edu.tw/9CC/basic/basic9.php" TargetMode="External"/><Relationship Id="rId49" Type="http://schemas.openxmlformats.org/officeDocument/2006/relationships/hyperlink" Target="http://teach.eje.edu.tw/9CC/basic/basic10.php" TargetMode="External"/><Relationship Id="rId50" Type="http://schemas.openxmlformats.org/officeDocument/2006/relationships/hyperlink" Target="http://teach.eje.edu.tw/9CC/basic/basic2.php" TargetMode="External"/><Relationship Id="rId51" Type="http://schemas.openxmlformats.org/officeDocument/2006/relationships/hyperlink" Target="http://teach.eje.edu.tw/9CC/basic/basic5.php" TargetMode="External"/><Relationship Id="rId52" Type="http://schemas.openxmlformats.org/officeDocument/2006/relationships/hyperlink" Target="http://teach.eje.edu.tw/9CC/basic/basic9.php" TargetMode="External"/><Relationship Id="rId53" Type="http://schemas.openxmlformats.org/officeDocument/2006/relationships/hyperlink" Target="http://teach.eje.edu.tw/9CC/basic/basic10.php" TargetMode="External"/><Relationship Id="rId54" Type="http://schemas.openxmlformats.org/officeDocument/2006/relationships/footer" Target="footer5.xml"/><Relationship Id="rId55" Type="http://schemas.openxmlformats.org/officeDocument/2006/relationships/footer" Target="footer6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43:00Z</dcterms:created>
  <dc:creator>Edit_1</dc:creator>
  <dc:description/>
  <cp:keywords/>
  <dc:language>en-US</dc:language>
  <cp:lastModifiedBy>jiji</cp:lastModifiedBy>
  <cp:lastPrinted>2006-10-27T09:15:00Z</cp:lastPrinted>
  <dcterms:modified xsi:type="dcterms:W3CDTF">2018-08-01T02:22:00Z</dcterms:modified>
  <cp:revision>48</cp:revision>
  <dc:subject/>
  <dc:title>各學習領域課程計畫</dc:title>
</cp:coreProperties>
</file>